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ктуальность темы исследования.</w:t>
      </w:r>
      <w:r>
        <w:rPr>
          <w:sz w:val="28"/>
          <w:szCs w:val="28"/>
        </w:rPr>
        <w:t xml:space="preserve"> Проблема раннего выявления и последующего формирования творческих способностей учащихся старших классов тесно связана с непосредственными запросами общества. В много</w:t>
        <w:softHyphen/>
        <w:t>численных психолого-педагогических исследованиях по этой тематике пред</w:t>
        <w:softHyphen/>
        <w:t>лагаются различные стратегии обучения старшеклассников, имеющих высокий уровень интеллектуальных способностей. Однако, ни одна из этих стратегий пока не получила однозначной поддержки педагогической общественности, а результаты отдельных исследований нередко противоречат друг др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оссии один из основных путей формирования творческих способ</w:t>
        <w:softHyphen/>
        <w:t>ностей старшеклассников состоит в обучении их в системе дополнительного образования детей (СДОД). Методические основы преподавания химии в СДОД разработаны недостаточно. Как правило, в СДОД разрабатываются программы по химии, в которых основными принципами обучения являются усложнение и/или ускорение усвоения изучаемого материала старшеклас</w:t>
        <w:softHyphen/>
        <w:t>сниками. Для них личностно значимым становится лишь успешность выпол</w:t>
        <w:softHyphen/>
        <w:t>нения заданий, достижение определённого результата. Однако наличие гипер</w:t>
        <w:softHyphen/>
        <w:t>трофированного мотива достижений у старшеклассников становится барьером на пути развития деятельности по их инициативе, т.е. не обеспечивает развития у них творческих способностей. Вместе с тем, очевидно, что для СДОД необходимо разрабатывать специальные программы, направленные на форми</w:t>
        <w:softHyphen/>
        <w:t>рование творческих способностей старшеклассников. Разработка таких про</w:t>
        <w:softHyphen/>
        <w:t>грамм, безусловно, является актуальной задачей методики преподавания хим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>состоит в разработке и апробации дополнительной химической образовательной программы детей (ДХОПД) для формирования творческих способностей у старшеклассников, увлечённых хими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образовательный процесс по химии в системе дополнительного образования дете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ом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методические принципы формирова</w:t>
        <w:softHyphen/>
        <w:t>ния творческих способностей у старшеклассников в процессе обучения химии, а также формы и методы проверки результатов образовательного процесса по химии в СД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целью и предметом исследования была выдвинута </w:t>
      </w:r>
      <w:r>
        <w:rPr>
          <w:b/>
          <w:sz w:val="28"/>
          <w:szCs w:val="28"/>
        </w:rPr>
        <w:t>гипотеза исследования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- формирование творческих способностей старшеклассников в СДОД будет эффективным, если обучение химии будет проводиться в условиях, обеспечивающих развитие деятельности по инициативе старшекласс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цели исследования в соответствии с выдвинутой гипоте</w:t>
        <w:softHyphen/>
        <w:t xml:space="preserve">зой были определены </w:t>
      </w: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 основе анализа психолого-педагогической и методической литера</w:t>
        <w:softHyphen/>
        <w:t>туры ретроспективно оценить проблемы интеллекта и творчества, а также уточнить применение понятийного аппарата исследования, связанного с ис</w:t>
        <w:softHyphen/>
        <w:t>пользованием междисциплинарной интеграции психологических, педагоги</w:t>
        <w:softHyphen/>
        <w:t>ческих и химических знаний в организации образовательного процесса по химии в СДОД для решения дидактических и воспитате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 основе изучения современных концепций образования, методики химического образования и анализа подходов к составлению различных учеб</w:t>
        <w:softHyphen/>
        <w:t>ных программ по химии и принципов отбора содержания, учебного материала для них разработать ДХОПД, формирующую творческие способности старше</w:t>
        <w:softHyphen/>
        <w:t>класс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работать и апробировать методическую систему реализации ДХОПД, формирующую творческие способности старшекласс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ить способы оценки развития общих умственных и форми</w:t>
        <w:softHyphen/>
        <w:t>рования творческих способностей старшеклассников, занимающихся химией в СДОД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ологической основой исследования</w:t>
      </w:r>
      <w:r>
        <w:rPr>
          <w:sz w:val="28"/>
          <w:szCs w:val="28"/>
        </w:rPr>
        <w:t xml:space="preserve"> являются системно-структур</w:t>
        <w:softHyphen/>
        <w:t>ный подход к обучению, а также дидактические концепции содержания образо</w:t>
        <w:softHyphen/>
        <w:t>вания и ведущие современные психолого-педагогические теории. По направ</w:t>
        <w:softHyphen/>
        <w:t>лениям научного поиска совокупность работ, явившихся методологической основой для данного исследования, можно условно подразделить на труды, в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ложены идеи гуманистической психологии и основополагающие по</w:t>
        <w:softHyphen/>
        <w:t>ложения педагогики и методики обучения (Л.С. Выгодский, С.Л. Рубинштейн, М.Н. Скаткин, Н.С. Лейтес, И.Я. Лернер, Н.Ф. Талызина, Н.А. Менчинская, З.И. Калмыкова, Я.А. Пономарёв, Д.Б. Богоявленская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сследуются способы моделирования, прогнозирования и функциониро</w:t>
        <w:softHyphen/>
        <w:t>вания педагогической деятельности, рассматриваются актуальные проблемы философско-методологического обоснования развития образования в России (В.В. Давыдов, В.В. Краевский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азрабатываются вопросы теории и методики обучения химии (Л.А. Цветков, Г.М. Чернобельская, О.С. Зайцев, Ю.В. Ходаков, Н.Г. Ключ</w:t>
        <w:softHyphen/>
        <w:t>ников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существлялось в несколько этапов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статирующе-исследовательский</w:t>
      </w:r>
      <w:r>
        <w:rPr>
          <w:sz w:val="28"/>
          <w:szCs w:val="28"/>
        </w:rPr>
        <w:t xml:space="preserve"> этап заключался в изучении прак</w:t>
        <w:softHyphen/>
        <w:t>тического опыта учителей по обучению химии в СДОД, в анализе отношения участников учебно-воспитательного процесса к обучению в СДОД (предпочте</w:t>
        <w:softHyphen/>
        <w:t>ние отдавалось практическим занятиям, экспериментально-проблемному обуче</w:t>
        <w:softHyphen/>
        <w:t>нию, ученическим исследованиям) при опоре на знания, полученные в базовом курсе химии; в выборе психологических тестов, которые позволяли бы досто</w:t>
        <w:softHyphen/>
        <w:t>верно определять интеллектуальный уровень развития учащихся, а также инди</w:t>
        <w:softHyphen/>
        <w:t>видуальные особенности их интеллектуально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оретический этап</w:t>
      </w:r>
      <w:r>
        <w:rPr>
          <w:sz w:val="28"/>
          <w:szCs w:val="28"/>
        </w:rPr>
        <w:t xml:space="preserve"> исследования состоял в конструировании модели ДХОПД «Гидропоника», концептуальной основой которой является метод исследования творчества «Креативное поле»; разработке методики «Титри</w:t>
        <w:softHyphen/>
        <w:t>метрия», способа оценки сформированности творческих способностей старше</w:t>
        <w:softHyphen/>
        <w:t>класс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периментальный этап</w:t>
      </w:r>
      <w:r>
        <w:rPr>
          <w:sz w:val="28"/>
          <w:szCs w:val="28"/>
        </w:rPr>
        <w:t xml:space="preserve"> включал определение уровня общих умствен</w:t>
        <w:softHyphen/>
        <w:t>ных способностей и индивидуальных особенностей интеллектуальной деятель</w:t>
        <w:softHyphen/>
        <w:t>ности старшеклассников по тестам Дж. Равена и П. Торранса; создание учебно-исследовательской ученической лаборатории, на базе которой осуществлялся процесс обучения химии по ДХОПД «Гидропоника»; организацию и про</w:t>
        <w:softHyphen/>
        <w:t>ведение ученических химико-экологических экспедиций; экспериментальное определение у старшеклассников, участвовавших в педагогическом исследова</w:t>
        <w:softHyphen/>
        <w:t>нии, развития общих умственных способностей по параметрам критерия обучаемости З.И. Калмыковой и формированию творческих способностей (про</w:t>
        <w:softHyphen/>
        <w:t>явление интеллектуальной инициативы) в соответствии с принципами методи</w:t>
        <w:softHyphen/>
        <w:t>ки «Креативное поле» Д.Б. Богоявленск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ключительный этап</w:t>
      </w:r>
      <w:r>
        <w:rPr>
          <w:sz w:val="28"/>
          <w:szCs w:val="28"/>
        </w:rPr>
        <w:t xml:space="preserve"> состоял в анализе полученных результатов, фор</w:t>
        <w:softHyphen/>
        <w:t>мулировании основных вывод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агогическое исследование</w:t>
      </w:r>
      <w:r>
        <w:rPr>
          <w:sz w:val="28"/>
          <w:szCs w:val="28"/>
        </w:rPr>
        <w:t xml:space="preserve"> проводилось в период с 1988 г. п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в лицейских классах при Рязанском педагогическом университете им. С.А. Есе</w:t>
        <w:softHyphen/>
        <w:t>нина; в школах № 1 и № 3 гор. Ульяновска; в школах № 7, № 11, № 19 и № 50 гор. Кургана, в школах № 3 и № 11 гор. Челябинска; в школах № 11 и № 14 гор. Калуги; в школе № 5 гор. Вологды; в школах № 455, № 624 (1024), № 710 и Лицее «Вторая школа» гор. Москвы; на базе созданной химической лаборато</w:t>
        <w:softHyphen/>
        <w:t>рии в Доме научно-технического творчества молодежи (филиал Московского городского Дворца детского (юношеского) творчества); в ученических экспеди</w:t>
        <w:softHyphen/>
        <w:t>циях «Пра-94», «Жиздра-95», «Мещёра-96», «Угра-96», «Сельское озеро-96», «Таруса-97», «Солнечная корона-97», «Пасека-97», «Кенозеро-97», «Яхрома-98», «Пущино-98», «Масельга-98», «Вологда-99», «Жиздра-Ресета-99» «Кам</w:t>
        <w:softHyphen/>
        <w:t>чатка-99», «Ногинск-2000», «Тверь-2000», «Саяны-2000», «Южный Урал-2001», «Питер-2001», «Челябинск-2002», «Херсонес Таврический-2002», «Питер-2002», «Куликово поле-2003», «Берендеевы поляны-2003», «Золотое кольцо Урала-2004», «Кострома-2004», «Глубокое озеро-2007», «Глубокое озеро-2008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Научная новизна исследования </w:t>
      </w:r>
      <w:r>
        <w:rPr>
          <w:sz w:val="28"/>
        </w:rPr>
        <w:t>состоит в следующем:</w:t>
      </w:r>
    </w:p>
    <w:p>
      <w:pPr>
        <w:pStyle w:val="Normal"/>
        <w:ind w:firstLine="709"/>
        <w:jc w:val="both"/>
        <w:rPr/>
      </w:pPr>
      <w:r>
        <w:rPr>
          <w:sz w:val="28"/>
        </w:rPr>
        <w:t>1. На основе процессуально-деятельностной парадигмы и принципов ме</w:t>
        <w:softHyphen/>
        <w:t>тода «Креативного поля»</w:t>
      </w:r>
      <w:r>
        <w:rPr>
          <w:color w:val="0000FF"/>
          <w:sz w:val="28"/>
        </w:rPr>
        <w:t xml:space="preserve"> </w:t>
      </w:r>
      <w:r>
        <w:rPr>
          <w:sz w:val="28"/>
        </w:rPr>
        <w:t>показано, что СДОД представляет собой наиболее благоприятную среду для формирования творческих способностей старшеклас</w:t>
        <w:softHyphen/>
        <w:t>сников, увлечённых химией.</w:t>
      </w:r>
    </w:p>
    <w:p>
      <w:pPr>
        <w:pStyle w:val="Normal"/>
        <w:ind w:firstLine="709"/>
        <w:jc w:val="both"/>
        <w:rPr/>
      </w:pPr>
      <w:r>
        <w:rPr>
          <w:sz w:val="28"/>
        </w:rPr>
        <w:t>2. Сформулированы принципы создания и критерии отбора материала для содержательного ядра ДХОПД для старшеклассников, имеющих высокий уро</w:t>
        <w:softHyphen/>
        <w:t>вень развития общих умственных способностей.</w:t>
      </w:r>
    </w:p>
    <w:p>
      <w:pPr>
        <w:pStyle w:val="Normal"/>
        <w:ind w:firstLine="709"/>
        <w:jc w:val="both"/>
        <w:rPr/>
      </w:pPr>
      <w:r>
        <w:rPr>
          <w:sz w:val="28"/>
        </w:rPr>
        <w:t>3. Предложен метод учёта характера ошибок старшеклассников при вы</w:t>
        <w:softHyphen/>
        <w:t>полнении теста Дж. Равена «Стандартные прогрессивные матрицы» для вы</w:t>
        <w:softHyphen/>
        <w:t>явления у них индивидуальных особенностей интеллектуальной деятельности. Это полезно для индивидуализации учебно-воспитательного процесса, преодо</w:t>
        <w:softHyphen/>
        <w:t>ления недостатков в учебной деятельности и поведении старшеклассник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актическая значимость исследования</w:t>
      </w:r>
      <w:r>
        <w:rPr>
          <w:sz w:val="28"/>
        </w:rPr>
        <w:t xml:space="preserve"> заключается в следующем:</w:t>
      </w:r>
    </w:p>
    <w:p>
      <w:pPr>
        <w:pStyle w:val="Normal"/>
        <w:ind w:firstLine="709"/>
        <w:jc w:val="both"/>
        <w:rPr/>
      </w:pPr>
      <w:r>
        <w:rPr>
          <w:sz w:val="28"/>
        </w:rPr>
        <w:t>1. Разработана, апробирована и внедрена ДХОПД «Гидропоника», позво</w:t>
        <w:softHyphen/>
        <w:t>ляющая формировать творческие способности старшеклассников, увлечённых химией. ДХОПД «Гидропоника» представляет собой также творческий практикум.</w:t>
      </w:r>
    </w:p>
    <w:p>
      <w:pPr>
        <w:pStyle w:val="Normal"/>
        <w:ind w:firstLine="709"/>
        <w:jc w:val="both"/>
        <w:rPr/>
      </w:pPr>
      <w:r>
        <w:rPr>
          <w:sz w:val="28"/>
        </w:rPr>
        <w:t>2. Разработана методика «Титриметрия» для идентификации интеллекту</w:t>
        <w:softHyphen/>
        <w:t>альной инициативы у старшеклассников, увлечённых химией. Данная методика разработана в соответствии с принципами «Креативного поля», методики ис</w:t>
        <w:softHyphen/>
        <w:t>следования творч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Создана переносная аналитическая лаборатория, на базе которой стар</w:t>
        <w:softHyphen/>
        <w:t>шеклассники организуют свою познавательную деятельность в химико-эколо</w:t>
        <w:softHyphen/>
        <w:t>гических экспедициях. Разработана содержательная часть оздоровительного отдыха увлечённых химией старшеклассник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 защиту выноси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Концепция организации образовательного процесса старшеклассников в системе дополнительного химического образования детей, которая включа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ДХОПД для старшеклассников, представляющую собой двухуровневую структуру их деятельности, методической основой которой являются принципы «Креативного поля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методическую систему реализации ДХОПД, содержательный структур</w:t>
        <w:softHyphen/>
        <w:t>но-функциональный компонент которой заключается в прогрессивных измене</w:t>
        <w:softHyphen/>
        <w:t>ниях в структуре ценностных ориентаций старшеклассников, увлечённых химией, когда познавательная деятельность становится для них личностно значимо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- результат образовательного процесса – развитие деятельности по личной инициативе старшекласснико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пробация исследования и внедрение полу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е положения и результаты исследования отражены в публика</w:t>
        <w:softHyphen/>
        <w:t>циях автора и в докладах автора на следующих конференциях: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I</w:t>
      </w:r>
      <w:r>
        <w:rPr>
          <w:sz w:val="28"/>
        </w:rPr>
        <w:t> Международная конференция «Методические проблемы химических олимпиад и особенности работы с одарёнными детьми», 10</w:t>
        <w:noBreakHyphen/>
        <w:t>12 сентября 1990 г., гор. Киев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I</w:t>
      </w:r>
      <w:r>
        <w:rPr>
          <w:sz w:val="28"/>
        </w:rPr>
        <w:t> Всероссийская научная конференция по психологии Российского пси</w:t>
        <w:softHyphen/>
        <w:t>хологического общества «Психология сегодня», 31 января – 2 февраля 1996 г., гор. Москва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народная научно-практическая конференция «Дополнительное образование – год 1996», 26 декабря 1996 г., Московский городской Дворец творчества детей и юношества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конференция «Программно-методическое обеспечение образовательной деятельности Дворца», 31 августа 2004 г., Московский городской Дворец детского (юношеского) творчества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II</w:t>
      </w:r>
      <w:r>
        <w:rPr>
          <w:rFonts w:cs="Times New Roman" w:ascii="Times New Roman" w:hAnsi="Times New Roman"/>
          <w:color w:val="000000"/>
          <w:sz w:val="28"/>
          <w:szCs w:val="28"/>
        </w:rPr>
        <w:t> Всероссийская научно-практическая конференция «Проблемы и перспективы развития химического образования», 26-30 сентября 2006 г., гор. Челябинск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Структура работы</w:t>
      </w:r>
      <w:r>
        <w:rPr>
          <w:sz w:val="28"/>
        </w:rPr>
        <w:t>. Диссертация состоит из введения, пяти глав, выводов, библиографии и приложения. Основное содержание изложено на 120 с. Полный текст диссертации составляет 144 с. Текст иллюстрируют 13 таблиц и 29 рисунков. Библиографический список содержит 102 на</w:t>
        <w:softHyphen/>
        <w:t>именования.</w:t>
      </w:r>
    </w:p>
    <w:p>
      <w:pPr>
        <w:pStyle w:val="Normal"/>
        <w:spacing w:before="480" w:after="240"/>
        <w:jc w:val="center"/>
        <w:rPr>
          <w:b/>
          <w:b/>
          <w:sz w:val="28"/>
        </w:rPr>
      </w:pPr>
      <w:r>
        <w:rPr>
          <w:b/>
          <w:sz w:val="28"/>
        </w:rPr>
        <w:t>ОСНОВНОЕ СОДЕРЖАНИЕ РАБОТЫ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обосновывается актуальность темы, проблема, цель, объект и предмет исследования. Формулируются гипотеза и задачи исследования, описывается практическая значимость и научная новизна исследования. Раскрываются методы и этапы исследова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ервой главе</w:t>
      </w:r>
      <w:r>
        <w:rPr>
          <w:sz w:val="28"/>
          <w:szCs w:val="28"/>
        </w:rPr>
        <w:t xml:space="preserve"> диссертации «Аналитический обзор концепций психо</w:t>
        <w:softHyphen/>
        <w:t>логии творчества» проводится обзор различных направлений понимания твор</w:t>
        <w:softHyphen/>
        <w:t>чества и методов его исследовани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ческой литературе выделяется три основных направления в понимании творчества (Д.Б. Богоявленская). Общепризнанным определением творчества является «создание нового». На наш взгляд это оставляет невыяс</w:t>
        <w:softHyphen/>
        <w:t>ненным важный момент: определяется продукт творчества, а не сам процесс творчеств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творчества как максимальное выражение общих умствен</w:t>
        <w:softHyphen/>
        <w:t>ных и специальных способностей невозможно различить понятия «высоко</w:t>
        <w:softHyphen/>
        <w:t>квалифицированная деятельность» и «творческая деятельность». Метод интел</w:t>
        <w:softHyphen/>
        <w:t>лектуального тестирования можно рассматривать как потенциально важный метод диагностики, имеющий большое значение для индивидуализации учеб</w:t>
        <w:softHyphen/>
        <w:t>но-воспитательного процесса, преодоления недостатков в учебной деятель</w:t>
        <w:softHyphen/>
        <w:t>ности и поведении старшеклассников. Для этой цели наиболее совершенным тестом в диссертационном исследовании считается тест Дж. Равена «Стандарт</w:t>
        <w:softHyphen/>
        <w:t>ные прогрессивные матрицы»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концепции «креативности», для оценки фактора «дивергентное мыш</w:t>
        <w:softHyphen/>
        <w:t>ление» используется различные параметры. Один из них, оригинальность, опре</w:t>
        <w:softHyphen/>
        <w:t>деляется как статистически редкое. Диагностические исследования с помощью соответствующих тестов часто признают творческими людей со сниженным интеллектом. Это случается, когда гипертрофирован мотив достижения или нарушен селективный процесс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, что наблюдается при некоторых душевных заболеваниях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Б. Богоявленской творчество определяется как развитие деятельности субъектом по его инициативе, что не может быть объяснено только высоким уровнем интеллектуальных способностей. Сущность творчества объясняется через понятие «интеллектуальная активность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ихолого-педагогической литературе термин «интеллектуальная активность» понимается по-разному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я интеллектуальную активность как синоним интеллектуальной деятельности, достаточно при её формировании обеспечить операциональную сторону деятельности, способы и средства её осуществления: знания и уме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Если интеллектуальную активность определять как активацию интел</w:t>
        <w:softHyphen/>
        <w:t>лектуальной деятельности, то качество мотива не имеет значение, будь то само</w:t>
        <w:softHyphen/>
        <w:t>утверждение, престиж или жажда познания. Имеет значение лишь сила мотива: чем «страшнее кнут» или «слаще пряник», тем интенсивнее деятельность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я понятие «интеллектуальная активность» Д.Б. Богоявленская вво</w:t>
        <w:softHyphen/>
        <w:t>дит термин «интеллектуальная инициатива» («как инициатива начала изнутри» по Н.А. Бернштейну). В серии экспериментов Д.Б. Богоявленской было доказа</w:t>
        <w:softHyphen/>
        <w:t>но, что «интеллектуальная инициатива» является результатом интеграции когнитивной и аффективной сфер личности, поэтому особую важность при</w:t>
        <w:softHyphen/>
        <w:t>обретают вопросы, характеризующие мотивационную структуру старшеклас</w:t>
        <w:softHyphen/>
        <w:t>сника и его систему ценносте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блюдается недооценивание различий мотивов до</w:t>
        <w:softHyphen/>
        <w:t>стижения, успеха и познания. Соображения престижа могут нацелить субъект на решение практической задачи, одновременно тормозя развитие познаватель</w:t>
        <w:softHyphen/>
        <w:t>ной деятельности по его инициативе, тем самым не способствуя формированию у него творческих способносте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ологической основы разработки ДХОПД, формирующей творческие способности старшеклассников, в диссертационном исследовании была выбрана концепция творчества Д.Б. Богоявленск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вестными методами исследования мышления в психологи</w:t>
        <w:softHyphen/>
        <w:t>ческих работах являются методы проблемных ситуаций и интеллектуального тестирования. Д.Б. Богоявленская доказала, что этими методами исследования мышления невозможно раскрыть феномен творчеств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тсутствует общепринятое определение, в котором раскрывается функциональная сторона понятия «интеллект». В рамках педаго</w:t>
        <w:softHyphen/>
        <w:t>гической концепции интеллекта в качестве объекта исследования определяется интеллектуальная деятельность и её активация. Основная трудность, с которой столкнулись сторонники биологической концепции интеллекта, состоит в сложности зависимости содержательной деятельности субъекта от процессов, имеющих место в центральной нервной системе индивида. В структурной концепции интеллекта «способности» исследуются в русле экспериментального изучения способностей к конкретным видам деятельности, притом, что теоре</w:t>
        <w:softHyphen/>
        <w:t>тико-методологические основы теории способностей за последние десятки лет не претерпели существенных изменени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принципами решения задач диссертационного ис</w:t>
        <w:softHyphen/>
        <w:t>следования являются принципы «Креативного поля», метода исследования творчества, разработанного Д.Б. Богоявленской: 1) отсутствие внешней и внутренней оценочной стимуляции; 2) отсутствие «потолка» в осуществляемой деятельности; 3) длительность и многократность эксперимент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исследования мышления с помощью проблемных задач строится по принципу несоответствия должного и того, что есть на данный момент. Такое несоответствие стимулирует умственную деятельность старшеклассника. Внешний стимул вызывает у него целый поток внутренних стимулов мотива</w:t>
        <w:softHyphen/>
        <w:t>ционного порядка. При этом нельзя определить, какой мотив является веду</w:t>
        <w:softHyphen/>
        <w:t>щим. Если старшеклассник рассматривает решение задачи как средство для осуществления внешних по отношению к познанию целей, то познавательный процесс обрывается, как только решена задача. Поэтому Д.Б. Богоявленская определяет первый принцип метода «Креативное поле» как отказ от внешнего стимула и предотвращение появления внутренних оценочных стимулов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проблемные задачи и выполняя интеллектуальные тесты, старше</w:t>
        <w:softHyphen/>
        <w:t>классник проявляет лишь те умственные способности и знания, которые соот</w:t>
        <w:softHyphen/>
        <w:t>ветствуют задаче. Поэтому второй принцип метода «Креативного поля» заклю</w:t>
        <w:softHyphen/>
        <w:t>чается в том, что задание не должно ограничивать познавательную деятель</w:t>
        <w:softHyphen/>
        <w:t>ность старшеклассника. Его познавательная деятельность должна быть двух</w:t>
        <w:softHyphen/>
        <w:t>уровневой. Первый уровень представлен системой сформулированных задач. Второй уровень образуют скрытые закономерности, которые содержит вся система сформулированных задач. Открытие старшеклассником скрытых зако</w:t>
        <w:softHyphen/>
        <w:t>номерностей для решения сформулированных задач не требуетс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Д.Б. Богоявленская указывает, что исследование творчества методом «Креативного поля» должно быть не ограничено по времени, т.к. старшеклас</w:t>
        <w:softHyphen/>
        <w:t>снику необходимо дать время для максимальным овладения деятельностью и проявления интеллектуальной инициативы, и многократным, чтобы исключить негативное влияние внешних факторов. Это третий принцип метода «Креатив</w:t>
        <w:softHyphen/>
        <w:t>ного поля»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методе «Креативное поле» можно развести понятия «квалификация» (проявление специальных способностей) и «творчество». Обладая высоким уровнем способностей и необходимым запасом специальных знаний и умений, старшеклассник может блестяще решать поставленные перед ним задачи, но, не проявив интеллектуальной инициативы, он никогда не сможет вскрыть двух</w:t>
        <w:softHyphen/>
        <w:t>слойную структуру исследуемого материала, проникнуть вглубь исследуемого объект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й главе</w:t>
      </w:r>
      <w:r>
        <w:rPr>
          <w:sz w:val="28"/>
          <w:szCs w:val="28"/>
        </w:rPr>
        <w:t xml:space="preserve"> «Принципы создания образовательной программы для формирования творческих способностей старшеклассников, увлечённых хи</w:t>
        <w:softHyphen/>
        <w:t>мией» рассматриваются дидактические принципы составления программы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в школе осуществляется через различные орга</w:t>
        <w:softHyphen/>
        <w:t>низационные формы, находящиеся в тесной взаимосвязи: урок, факультатив, внеурочная работ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тьему принципу «Креативного поля» старшекласснику при обучении необходимо дать время для проявления интеллектуальной инициа</w:t>
        <w:softHyphen/>
        <w:t>тивы. Поэтому наилучшей формой организации учебного процесса для реализа</w:t>
        <w:softHyphen/>
        <w:t>ции программы формирования творческих способностей старшеклассников является внеурочная работа ввиду того, что занятия не ограничены жёсткими временными рамками учебного расписания. Внеурочная работа выполняется старшеклассниками добровольно, в соответствии с их интересами, под руковод</w:t>
        <w:softHyphen/>
        <w:t>ством педагог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методом обучения всех форм интенсивного развития допол</w:t>
        <w:softHyphen/>
        <w:t>нительного химического образования является проблемный метод обучения. Дидактическими понятиями проблемного метода обучения являются «пробле</w:t>
        <w:softHyphen/>
        <w:t>ма», «проблемная ситуация» и «проблемная задача». В психологических ис</w:t>
        <w:softHyphen/>
        <w:t>следованиях и работах по методике преподавания химии отсутствует единство в определении этих понятий. Междисциплинарная разобщённость снижает эффективность управления процессом обучения химии. Учителя и педагог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лучшем случае знают, как преодолеть имеющиеся несоответствия в пред</w:t>
        <w:softHyphen/>
        <w:t>лагаемых задачах, но не то, как извлечь из этого преодоления максимальный педагогический эффек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онном исследовании на примере изучения темы «Строение вещества» показано, как проблемное обучение способствует развитию у стар</w:t>
        <w:softHyphen/>
        <w:t>шеклассников продуктивного мышления. В то же время показан педагогиче</w:t>
        <w:softHyphen/>
        <w:t>ский аспект проблемного обучения, сущность которого заключается в обязан</w:t>
        <w:softHyphen/>
        <w:t>ности учителей и педагогов акцентировать внимание старшеклассников на то, что в науке, в частности в химии, многие предложенные теории приводят к неоднозначным решениям. Это обусловлено тем, что при создании теорий не были учтены все свойства изучаемого объекта. Данное противоречие не за</w:t>
        <w:softHyphen/>
        <w:t>ключено в объекте исследования, а определено смысловыми связями мира людей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диссертации принципами для разработки ДХОПД, формирующей твор</w:t>
        <w:softHyphen/>
        <w:t>ческие способности у старшеклассников, определены следующие положения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1. Формирование творческих способностей у старшеклассников, увлечён</w:t>
        <w:softHyphen/>
        <w:t>ных химией, наиболее эффективно будет осуществляться в СДОД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ХОПД должна представлять собой двухуровневую систему задач в рамках единой темы. Первый уровень – сформулированные задачи. Второй уровень образуют скрытые закономерности, которые содержит вся система сформулированных задач, но открытие скрытых закономерностей не требуется для решения задач первого уровн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одержание ДХОПД должно позволять реализовывать проблемный метод обучения старшеклассников, увлечённых химией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Метод обучения является проблемным только тогда, когда педагог орга</w:t>
        <w:softHyphen/>
        <w:t>низует практическую деятельность старшеклассников так, что её итогом явля</w:t>
        <w:softHyphen/>
        <w:t>ется рассогласование между ожидаемым результатом и результатом, который старшеклассники получили, применяя освоенный ими в совершенстве алгоритм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третьей главе</w:t>
      </w:r>
      <w:r>
        <w:rPr>
          <w:sz w:val="28"/>
          <w:szCs w:val="28"/>
        </w:rPr>
        <w:t xml:space="preserve"> «Содержательное ядро ДХОПД “Гидропоника”» опре</w:t>
        <w:softHyphen/>
        <w:t>делены критерии отбора содержания и учебного материала ДХОПД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При написании этой главы были существенно учтены рекомендации Б.С. Клейнера и Э.Е. Нифантьева по организации химических кружков, М.Г. Гольдфельда и Г.В. Лисичкина по организации ученических исследова</w:t>
        <w:softHyphen/>
        <w:t>ний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Для отбора материала при составлении содержательного ядра ДХОПД были выработаны следующие принципы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1. Для развития мотивации старшеклассников к дополнительным заняти</w:t>
        <w:softHyphen/>
        <w:t>ям по химии их деятельность должна иметь практическую направленность, базироваться на достаточно большом экспериментальном материале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ближение деятельности старшеклассников на дополнительных за</w:t>
        <w:softHyphen/>
        <w:t>нятиях к профессиональной. Однако деятельность старшеклассников не должна базироваться на чисто научных задачах, т.к. подключение их к полноценным исследованиям приводит к тому, что, погрузившись в научную среду, они чаще всего превращаются в исполнителей, производящих операции, суть которых, как правило, им не ясна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3. Практическая деятельность старшеклассников не должна требовать применения сложного оборудования и труднодоступных реактивов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spacing w:val="-15"/>
          <w:sz w:val="28"/>
          <w:szCs w:val="28"/>
        </w:rPr>
        <w:t>Учебный процесс должен осуществляться с соблюдением СанПиН 2.4.4.1251-03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уровневая система задач ДХОПД в диссертации связана с выращи</w:t>
        <w:softHyphen/>
        <w:t>ванием растений без почвы. ДХОПД получила название «Гидропоника». Отме</w:t>
        <w:softHyphen/>
        <w:t>чается, что некоторый опыт использования во внеурочной работе тематики, связанной с выращиванием растений на искусственных средах, уже описан в методической литературе. Однако он связан с ботаническим и сельскохозяй</w:t>
        <w:softHyphen/>
        <w:t>ственным аспектами проблемы: установлением связи между дефицитом того или иного элемента питания и развитием растения. При этом химическая сторо</w:t>
        <w:softHyphen/>
        <w:t>на работы почти не затрагивается. Программа «Гидропоника» включает в себя три области: состав питательных растворов, контроль качества воды, исполь</w:t>
        <w:softHyphen/>
        <w:t>зуемой для приготовления питательных растворов, и состав сред для иссле</w:t>
        <w:softHyphen/>
        <w:t>дования органогенеза растени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и втором годах обучения старшеклассники получают вещества для приготовления питательных растворов. Все практические работы разрабо</w:t>
        <w:softHyphen/>
        <w:t>таны с учётом стремления старшеклассника к получению немедленного и наглядного результата проделанной работы, а также с учётом его желания коллекционировать полученные вещества. Старшеклассники работают индиви</w:t>
        <w:softHyphen/>
        <w:t>дуально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а старшеклассники получают из сложного по составу материала. В этом случае можно реализовать проблемный метод обучения старшеклассни</w:t>
        <w:softHyphen/>
        <w:t>ков. Они вынуждены решать проблемы, связанные с разделением веществ с подобными свойствами. Синтез вещества, содержащего элемент питания расте</w:t>
        <w:softHyphen/>
        <w:t>ния, получается многостадийным, что приближает деятельность старшеклас</w:t>
        <w:softHyphen/>
        <w:t>сника к профессиональной деятельности химика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Познавательная деятельность старшеклассника является двухуровневой. Первый уровень – исполнительский. Он характеризуется добросовестной и энергичной интеллектуальной работой. У одних старшеклассников деятель</w:t>
        <w:softHyphen/>
        <w:t>ность по получению веществ доставляет им удовольствие, которое не иссякает на протяжении всего периода обучения. У других – вызывает бурный интерес пока она нова. Единство качества этих видов деятельности состоит в том, что у старшеклассников отсутствует познавательный интерес. Для них важно успеш</w:t>
        <w:softHyphen/>
        <w:t>но выполнить задание, «блеснуть» знанием и умением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– инициативный. Качество этого уровня состоит в том, что старшеклассник продолжает познавательную деятельность по своей ини</w:t>
        <w:softHyphen/>
        <w:t>циативе, сопоставляя между собой задачи, что свидетельствует о становлении у него творческих способностей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Для реализации ДХОПД «Гидропоника» была разработана методическая система, представляющая собой совокупность взаимосвязанных друг с другом структурно-функциональных компонентов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евой</w:t>
      </w:r>
      <w:r>
        <w:rPr>
          <w:sz w:val="28"/>
          <w:szCs w:val="28"/>
        </w:rPr>
        <w:t>: формирование творческих способностей старшеклассников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  <w:u w:val="single"/>
        </w:rPr>
        <w:t>содержательный</w:t>
      </w:r>
      <w:r>
        <w:rPr>
          <w:sz w:val="28"/>
          <w:szCs w:val="28"/>
        </w:rPr>
        <w:t>: изменение интересов и мотивов у старшеклассников, определяющих причину выполнения познавательной деятельности; формирова</w:t>
        <w:softHyphen/>
        <w:t>ние у старшеклассников отношения к познавательной деятельности как к само</w:t>
        <w:softHyphen/>
        <w:t>стоятельной ценности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  <w:u w:val="single"/>
        </w:rPr>
        <w:t>технологический</w:t>
      </w:r>
      <w:r>
        <w:rPr>
          <w:sz w:val="28"/>
          <w:szCs w:val="28"/>
        </w:rPr>
        <w:t>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>: двухуровневая система задач в рамках единой темы, вклю</w:t>
        <w:softHyphen/>
        <w:t>чающая в себя концептуальные системы химии, фундаментальные и специаль</w:t>
        <w:softHyphen/>
        <w:t>ные конструкты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/>
          <w:sz w:val="28"/>
          <w:szCs w:val="28"/>
        </w:rPr>
        <w:t>методы</w:t>
      </w:r>
      <w:r>
        <w:rPr>
          <w:sz w:val="28"/>
          <w:szCs w:val="28"/>
        </w:rPr>
        <w:t>: интерактивное взаимодействие субъектов образовательного процесса, проблемное обучение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/>
          <w:sz w:val="28"/>
          <w:szCs w:val="28"/>
        </w:rPr>
        <w:t>средства</w:t>
      </w:r>
      <w:r>
        <w:rPr>
          <w:sz w:val="28"/>
          <w:szCs w:val="28"/>
        </w:rPr>
        <w:t>: оборудование, материалы, реактивы, методики и т.д. для занятий в лабораторных условиях и познавательной деятельности в химико-экологических экспедициях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  <w:u w:val="single"/>
        </w:rPr>
        <w:t>результативно-оценочный</w:t>
      </w:r>
      <w:r>
        <w:rPr>
          <w:sz w:val="28"/>
          <w:szCs w:val="28"/>
        </w:rPr>
        <w:t>: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ребования к усвоению теоретического материала и фактов, овладению химическим языком; выполнению химического эксперимента и решению расчётных задач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- диагностика развития общих умственных способностей;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дентификация интеллектуальной инициативы у старшеклассников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Четвёртая глава</w:t>
      </w:r>
      <w:r>
        <w:rPr>
          <w:spacing w:val="-2"/>
          <w:sz w:val="28"/>
          <w:szCs w:val="28"/>
        </w:rPr>
        <w:t xml:space="preserve"> «Экспериментальная проверка эффективности ДХОПД»</w:t>
      </w:r>
      <w:r>
        <w:rPr>
          <w:sz w:val="28"/>
          <w:szCs w:val="28"/>
        </w:rPr>
        <w:t xml:space="preserve"> посвящена описанию и анализу педагогического исследования, а также обсуж</w:t>
        <w:softHyphen/>
        <w:t>дению результатов в рамках тестологической парадигмы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оведено лонгитюдное исследование старшеклассников москов</w:t>
        <w:softHyphen/>
        <w:t>ского региона с целью выяснения вопроса о пригодности теста Дж. Равена «Стандартные прогрессивные матрицы» для оценки общих умственных спо</w:t>
        <w:softHyphen/>
        <w:t>собностей старшеклассников до начала обучения и после обучения по ДХОПД. Оказалось, что при повторном выполнении теста у 86% старшеклассников по результатам теста уровень общих умственных способностей повысился. По нашему мнению это достоверно свидетельствует об «освоении» старшеклас</w:t>
        <w:softHyphen/>
        <w:t>сниками данного теста. Поэтому был сделан вывод о неэффективности приме</w:t>
        <w:softHyphen/>
        <w:t>нения теста Дж. Равена для оценки развития общих умственных способностей в процессе педагогического исследовани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.Л. Рубинштейну структура способностей включает в себя два компонента: операциональный и ядро. В минимуме содержания основного общего образования по химии к операциональному компоненту относятся требования к усвоению теоретического материала, фактов и химического языка, выполнению химического эксперимента и решению расчётных задач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Операциональный компонент способностей старшеклассников групп дополнительного образования и классов общеобразовательной (специализиро</w:t>
        <w:softHyphen/>
        <w:t>ванной) школы в диссертации не сравнивается, т.к. программа на внеурочных занятиях по химии предусматривает увеличение количества наблюдений, сообщение дополнительных фактов, способствующих усвоению теоретического материала и формированию химических понятий у старшеклассников. Важно также, что в СДОД не выставляются оценки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ссертационном исследовании развитие общих умственных способ</w:t>
        <w:softHyphen/>
        <w:t>ностей (ОУС) оценивается по параметрам критерия обучаемости З.И. Калмыко</w:t>
        <w:softHyphen/>
        <w:t>вой. Оценка развития ОУС по параметрам «гибкость мышления» и «осознан</w:t>
        <w:softHyphen/>
        <w:t>ность действий» не проводилась ввиду того, что определение этих параметров требует существенно изменить календарно-тематическое планирование, и мето</w:t>
        <w:softHyphen/>
        <w:t>ды исследования влияют на результаты самого исследовани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ом развития ОУС по параметрам «темп продвижения», «осо</w:t>
        <w:softHyphen/>
        <w:t>бенность обобщения», «абстрагирование признаков» и «экономичность мыш</w:t>
        <w:softHyphen/>
        <w:t>ления» является уменьшение времени решения задачи. В диссертации в каче</w:t>
        <w:softHyphen/>
        <w:t>стве признака развития ОУС по этим параметрам критерия обучаемости опре</w:t>
        <w:softHyphen/>
        <w:t>делено уменьшение относительного приращения времени решения задач на количественные отношения между реагирующими веществами и продуктами реакции. Для каждой задачи по определенным алгоритмам определяли вы</w:t>
        <w:softHyphen/>
        <w:t>борочное среднее значение времен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>) её решения. Для среднего значения был введён нормировочный коэффициент (0,71), характеризующий действую</w:t>
        <w:softHyphen/>
        <w:t>щее значение физической величины в циклическом процессе. Оценка развития ОУС по указанным параметрам критерия обучаемости производилась согласно условию: если время решения задачи старшеклассником приближается к 0,7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(при этом относительное приращение времени стремится к нулю), то у него происходит развитие ОУС по таким параметрам критерия обучаемости, как «темп продвижения», «особенность обобщения», «абстрагирование признаков» и «экономичность мышления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исследование проводилось в двух парах групп. В первой паре определялось развитие ОУС старшеклассников из разных школ гор. Мос</w:t>
        <w:softHyphen/>
        <w:t>квы при обучении их решению расчётных задач по уравнениям химических реакций на материале темы «Получение пентагидрата сульфата марганца 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» ДХОПД «Гидропоника» в течение 1,5 месяца. Старшеклассники обеих групп получили дополнительное химическое образование в секторе химии Дома научно-технического творчества молодёжи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аре групп определялось развитие ОУС старшеклассников из одной школы гор. Москвы при обучении их решению расчётных задач по уравнениям химических реакций по общеобразовательной программе в течение учебного года по учебнику Ф.Г. Фельдмана и Г.Е. Рудзитиса дл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групп старшеклассников для педагогического исследования был положен актуальный уровень ОУС, определённый по тесту Дж. Равена. В первой паре групп первоначально была сформирована группа из старшеклассников химико-математического класса, затем формировалась вто</w:t>
        <w:softHyphen/>
        <w:t>рая группа. Во второй паре групп первоначально была сформирована группа дополнительного образования, а затем – группа из старшеклассников, которые стремились при изучении химии в рамках общеобразовательной программы иметь в четверти отметку «отлично», но не занимались в группах дополни</w:t>
        <w:softHyphen/>
        <w:t>тельного образования по химии. Процентный состав групп по актуальному уровню ОУС был следующим: «очень высокий» – 36-42, «высокий» – 36-42, «выше среднего» – 17-27. Доля одного старшеклассника в группе составляет примерно 8%, поэтому различие в количественном составе по уровню ОУС в группах не является достоверным. Различие в количественном составе по индивидуальным «профилям» интеллектуальной деятельности в группах было достоверным. Мы приняли, что старшеклассники достигают соответствующего уровня ОУС вне зависимости от индивидуального «профиля» интеллектуаль</w:t>
        <w:softHyphen/>
        <w:t>ной деятельности.</w:t>
      </w:r>
    </w:p>
    <w:p>
      <w:pPr>
        <w:pStyle w:val="Normal"/>
        <w:spacing w:lineRule="auto" w:line="244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  <w:t>В первой паре групп (рис. 1 и 2) при возрастании порядкового номера</w:t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4" w:before="240" w:after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5977255" cy="192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725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4"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 1. Зависимость относительного приращения вре</w:t>
              <w:softHyphen/>
              <w:t>мени решения задач от порядкового номера задачи. Группа дополнительного образования, сформирован</w:t>
              <w:softHyphen/>
              <w:t>ная из старшеклассников химико-математического класса московской школы № 624 (1024)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4"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 2. Зависимость относительного приращения вре</w:t>
              <w:softHyphen/>
              <w:t>мени решения задач от порядкового номера задачи. Группа дополнительного образования, сформирован</w:t>
              <w:softHyphen/>
              <w:t>ная из старшеклассников различных школ гор. Мос</w:t>
              <w:softHyphen/>
              <w:t>квы: №№ 60, 119, 216, 375 и 455.</w:t>
            </w:r>
          </w:p>
        </w:tc>
      </w:tr>
    </w:tbl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задачи отмечается неравномерность в уменьшении относительного приращения времени решения задач и большая дисперсия. Большую дисперсию времени решения задач можно объяснить индивидуальными «профилями» интел</w:t>
        <w:softHyphen/>
        <w:t>лектуальной деятельности старшеклассников, выявленными по тесту Дж. Раве</w:t>
        <w:softHyphen/>
        <w:t>на. В рамках первой темы ещё не полностью сформирован автоматизм в применении алгоритма решения задач, и, как следствие, проявляются трудно</w:t>
        <w:softHyphen/>
        <w:t>сти в обобщениях. При решении первой задачи на следующем занятии у старшеклассников восстанавливается алгоритм, и они начинают применять обобщения, поэтому время решения второй и третьей задачи на этом занятии уменьшается. При возрастании порядкового номера задачи линия тренда значений относительного приращения времени решения задач стремится к нулю. Это свидетельствует о развитии ОУС старшеклассников, обучавшихся по ДХОПД «Гидропоника», по таким параметрам, как «темп продвижения», «особенности обобщения», «абстрагирование признаков» и «экономичность мышления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аре групп (рис. 3 и 4) относительное приращение времени решения задачи у старшеклассников в обеих группах качественно не из</w:t>
        <w:softHyphen/>
        <w:t>меняется от порядкового номера задачи.</w:t>
      </w:r>
    </w:p>
    <w:p>
      <w:pPr>
        <w:pStyle w:val="Normal"/>
        <w:spacing w:lineRule="auto" w:line="244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  <w:t>Минимальное относительное приращение времени решения задач у старшеклассников, не обучавшихся по ДХОПД «Гидропоника», составляет 87% (рис. 3). Это однозначно указывает на то, что измерение времени решения задач в один год и последующий является неравноточным. Причиной расхождения этих измерений видится, в результате детального анализа, в неучитывании качества мотива, лежащего в основе получения оценки «отлично». У старше</w:t>
        <w:softHyphen/>
        <w:t>классников, которые получили дополнительное химическое образование в секторе химии ДНТТМ, линия тренда относительных значений приращения времени решения задач близка к нулю (рис. 4). Из этого следует, что у этой</w:t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4"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20130" cy="1978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4" w:before="0" w:after="240"/>
              <w:jc w:val="both"/>
              <w:rPr/>
            </w:pPr>
            <w:r>
              <w:rPr>
                <w:sz w:val="20"/>
                <w:szCs w:val="20"/>
              </w:rPr>
              <w:t>Рис. 3. Зависимость относительного приращения вре</w:t>
              <w:softHyphen/>
              <w:t>мени решения задач от порядкового номера задачи. Группа дополнительного образования, сформирован</w:t>
              <w:softHyphen/>
              <w:t>ная из старшеклассников московской школы № 455, которые не получали дополнительного химического образования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4"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 4. Зависимость относительного приращения вре</w:t>
              <w:softHyphen/>
              <w:t>мени решения задач от порядкового номера задачи. Группа дополнительного образования, сформирован</w:t>
              <w:softHyphen/>
              <w:t>ная из старшеклассников московской школы № 455, которые получили дополнительное химическое обра</w:t>
              <w:softHyphen/>
              <w:t>зование.</w:t>
            </w:r>
          </w:p>
        </w:tc>
      </w:tr>
    </w:tbl>
    <w:p>
      <w:pPr>
        <w:pStyle w:val="Normal"/>
        <w:spacing w:lineRule="auto" w:line="24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руппы старшеклассников во время дополнительных занятий по химии про</w:t>
        <w:softHyphen/>
        <w:t>изошли позитивные изменения в их мотивационной структуре, которые позволили диагностировать у старшеклассников второй группы развитие ОУС по таким параметрам критерия обучаемости, как «темп продвижения», «особенности обобщения», «абстрагирование признаков» и «экономичность мышления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УС по параметру критерия обучаемости «самостоятельность решения» при педагогическом исследовании оценивалось только у старшеклас</w:t>
        <w:softHyphen/>
        <w:t>сников, которые получили дополнительное химическое образование. В каче</w:t>
        <w:softHyphen/>
        <w:t>стве контрольных задач были предложены две задачи по составлению электронно-ионного баланса для процессов окисления гидрокарбоната и гидро</w:t>
        <w:softHyphen/>
        <w:t>сульфида железа 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для количественной оценки развития ОУС по параметру «самостоятельность решения» отсутствует, поэтому производилась только качественная оценка по этому параметру. В одной группе 45%, а в другой 58% старшеклассников самостоятельно выполнили предложенное задание. Можно утверждать, что развитие ОУС старшеклассников сектора химии по параметру «самостоятельность решения» качественно диагностируетс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педагогического исследования в рамках тесто</w:t>
        <w:softHyphen/>
        <w:t>логической парадигмы доказано, что при обучении старшеклассников по ДХОПД «Гидропоника» у них развиваются общие умственные способности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ятая глава</w:t>
      </w:r>
      <w:r>
        <w:rPr>
          <w:sz w:val="28"/>
          <w:szCs w:val="28"/>
        </w:rPr>
        <w:t xml:space="preserve"> «Проверка эффективности ДХОПД “Гидропоника” по критериям “Креативного поля”» посвящена описанию и анализу результатов педагогического исследовани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Для проверки эффективности ДХОПД «Гидропоника» в рамках концеп</w:t>
        <w:softHyphen/>
        <w:t>ции Д.Б. Богоявленской была разработана методика «Титриметрия» для оценки сформированности творческих способностей старшеклассников. «Титри</w:t>
        <w:softHyphen/>
        <w:t>метрия» – двухуровневая система задач по титриметрическому определению показателей качества естественных вод в химико-экологической экспедиц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При круглосуточном пребывании старшеклассников в экспедиции реали</w:t>
        <w:softHyphen/>
        <w:t>зуется их деятельность с неограниченными возможностями проявления интел</w:t>
        <w:softHyphen/>
        <w:t>лектуальной инициативы. Создаются условия, в которых можно выявить, насколько познавательная деятельность для старшеклассников является лично</w:t>
        <w:softHyphen/>
        <w:t>стно значимой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рамках третьего года обучения по ДХОПД «Гидропоника» разработана переносная лаборатория для титриметрического определения качества вод в полевых условиях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Методика «Титриметрия» имеет следующие экспериментальные воз</w:t>
        <w:softHyphen/>
        <w:t>можност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1. Процессы, происходящие при титровании, с достаточной точностью можно объяснить, не строя логарифмическую кривую титрования с помощью сложных расчётов. Титриметрические методы наглядны, т.к. завершение хими</w:t>
        <w:softHyphen/>
        <w:t>ческой реакции видно по смене окраски раствора (точка эквивалентности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Анализируя в учебной лаборатории смеси чистых веществ, нетрудно добиться хорошей воспроизводимости результатов. Анализ природных вод, представляющих собой иной раз неожиданные смеси веществ при самых раз</w:t>
        <w:softHyphen/>
        <w:t>личных их соотношениях – дело более трудное. В этих условиях даже химикам-аналитикам высокой квалификации приходится конструировать новую область деятельности. Это второй уровень методики «Титриметрия», заданный импли</w:t>
        <w:softHyphen/>
        <w:t>цитно, тем более не являющийся очевидным для старшеклассников. Таким образом, титриметрический анализ природных вод даёт возможность макси</w:t>
        <w:softHyphen/>
        <w:t>мально «отсечь» прошлый опыт старшеклассников, который позволял бы им адекватно оценивать свою деятельность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анный экспериментальный материал делает возможным такое постро</w:t>
        <w:softHyphen/>
        <w:t>ение задания по определению состава природных вод, при котором старше</w:t>
        <w:softHyphen/>
        <w:t>классник может, успешно справиться с заданием, выполняя первоначальный алгоритм точно, либо находя эвристические приёмы по разрешению некоторых проблем по предварительному определению или маскировке мешающих анали</w:t>
        <w:softHyphen/>
        <w:t>зу веществ. При этом важен не результат – решил или не решил старшеклас</w:t>
        <w:softHyphen/>
        <w:t>сник задачу, – а путь: как он её решал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Методические возможности «Титриметрии»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1. Овладение титриметрическими методами доступно не только химику-аналитику, но и увлечённому химией старшекласснику. Достаточно несколько обучающих опытов, чтобы старшеклассник овладел приёмами титрования и навыком определения точки эквивалентности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бщепринято судить о составе природных вод по содержанию в них шести ионов: гидрокарбонаты, хлориды, сульфаты, кальций, магний и одно</w:t>
        <w:softHyphen/>
        <w:t>зарядные катионы (натрий, калий). Например, в пресных водах преобладают гидрокарбонаты и кальций, а в морской воде – хлориды и натрий. Однако по общему количеству все те же шесть ионов образуют основной состав. Поэтому достаточно определить пять показателей качества природных вод, чтобы проследить, как разворачивается познавательная деятельность старше</w:t>
        <w:softHyphen/>
        <w:t>классник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00 г. по 2008 г. было зафиксировано проявление интел</w:t>
        <w:softHyphen/>
        <w:t>лектуальной инициативы у старшеклассников в двух экспедициях «Саяны-2000» и «Питер-2002». Таким образом, доказано, что при обучении старше</w:t>
        <w:softHyphen/>
        <w:t>классников по ДХОПД «Гидропоника» достигается высшая цель: создаются условия для формирования интеллектуальной активности старшеклассников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ённого исследования были сделаны следующие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244"/>
        <w:jc w:val="both"/>
        <w:rPr/>
      </w:pPr>
      <w:r>
        <w:rPr>
          <w:sz w:val="28"/>
        </w:rPr>
        <w:t>На основе анализа психологической, педагогической и методиче</w:t>
        <w:softHyphen/>
        <w:t>ской литературы определены принципы создания дополнительной химической образовательной программы (ДХОПД), формирующей творческие способности старшеклассников, и критерии отбора учебного материала для её содержания.</w:t>
      </w:r>
    </w:p>
    <w:p>
      <w:pPr>
        <w:pStyle w:val="Normal"/>
        <w:numPr>
          <w:ilvl w:val="0"/>
          <w:numId w:val="2"/>
        </w:numPr>
        <w:spacing w:lineRule="auto" w:line="244"/>
        <w:jc w:val="both"/>
        <w:rPr/>
      </w:pPr>
      <w:r>
        <w:rPr>
          <w:sz w:val="28"/>
        </w:rPr>
        <w:t>Разработана ДХОПД «Гидропоника» для старшеклассников, мето</w:t>
        <w:softHyphen/>
        <w:t>дическими принципами которой являются принципы метода исследования творчества «Креативное поле».</w:t>
      </w:r>
    </w:p>
    <w:p>
      <w:pPr>
        <w:pStyle w:val="Normal"/>
        <w:numPr>
          <w:ilvl w:val="0"/>
          <w:numId w:val="2"/>
        </w:numPr>
        <w:spacing w:lineRule="auto" w:line="244"/>
        <w:jc w:val="both"/>
        <w:rPr/>
      </w:pPr>
      <w:r>
        <w:rPr>
          <w:sz w:val="28"/>
        </w:rPr>
        <w:t>Предложена методическая система реализации ДХОПД «Гидропо</w:t>
        <w:softHyphen/>
        <w:t>ника», применение которой повышает эффективность образовательного про</w:t>
        <w:softHyphen/>
        <w:t>цесса по химии, направленного на решение не только дидактических задач обучения, но и воспитания.</w:t>
      </w:r>
    </w:p>
    <w:p>
      <w:pPr>
        <w:pStyle w:val="Normal"/>
        <w:numPr>
          <w:ilvl w:val="0"/>
          <w:numId w:val="2"/>
        </w:numPr>
        <w:spacing w:lineRule="auto" w:line="244"/>
        <w:jc w:val="both"/>
        <w:rPr>
          <w:sz w:val="28"/>
        </w:rPr>
      </w:pPr>
      <w:r>
        <w:rPr>
          <w:sz w:val="28"/>
        </w:rPr>
        <w:t>Предложено использовать характер распределения ошибок старше</w:t>
        <w:softHyphen/>
        <w:t>классников при выполнении теста Дж. Равена «Стандартные прогрессивные матрицы» для выявления индивидуальных особенностей их интеллектуальной деятельности.</w:t>
      </w:r>
    </w:p>
    <w:p>
      <w:pPr>
        <w:pStyle w:val="Normal"/>
        <w:numPr>
          <w:ilvl w:val="0"/>
          <w:numId w:val="2"/>
        </w:numPr>
        <w:spacing w:lineRule="auto" w:line="244"/>
        <w:jc w:val="both"/>
        <w:rPr>
          <w:sz w:val="28"/>
        </w:rPr>
      </w:pPr>
      <w:r>
        <w:rPr>
          <w:sz w:val="28"/>
        </w:rPr>
        <w:t>Создана методика «Титриметрия», с использованием переносной химической лаборатории для определения основных показателей качества при</w:t>
        <w:softHyphen/>
        <w:t>родных вод, для идентификации интеллектуальной инициативы (творческих способностей) старшеклассников, увлечённых химие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сновные результаты исследования изложены в следующих </w:t>
      </w:r>
      <w:r>
        <w:rPr>
          <w:b/>
          <w:sz w:val="28"/>
          <w:szCs w:val="28"/>
        </w:rPr>
        <w:t>публика</w:t>
        <w:softHyphen/>
        <w:t>циях авто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i/>
          <w:sz w:val="28"/>
          <w:szCs w:val="28"/>
        </w:rPr>
        <w:t>Шульгин А.Т.</w:t>
      </w:r>
      <w:r>
        <w:rPr>
          <w:sz w:val="28"/>
          <w:szCs w:val="28"/>
        </w:rPr>
        <w:t xml:space="preserve"> Гидропоника// Химия в школе. – 2000. – № 3. – С. 68-78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>
          <w:sz w:val="28"/>
          <w:szCs w:val="28"/>
        </w:rPr>
      </w:pPr>
      <w:r>
        <w:rPr>
          <w:i/>
          <w:sz w:val="28"/>
          <w:szCs w:val="28"/>
        </w:rPr>
        <w:t>Шульгин А.Т.</w:t>
      </w:r>
      <w:r>
        <w:rPr>
          <w:sz w:val="28"/>
          <w:szCs w:val="28"/>
        </w:rPr>
        <w:t xml:space="preserve"> Формирование интеллектуальной активности личности// Химия в школе. – 2002. – № 2. – С. 73-78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Шульгин А.Т.</w:t>
      </w:r>
      <w:r>
        <w:rPr>
          <w:iCs/>
          <w:color w:val="000000"/>
          <w:sz w:val="28"/>
          <w:szCs w:val="28"/>
        </w:rPr>
        <w:t xml:space="preserve"> Титриметрия: система экспериментальных задач для юных химиков// Химия в школе. – 2009. –№ 3. – С. 76-79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>
          <w:sz w:val="28"/>
          <w:szCs w:val="28"/>
        </w:rPr>
      </w:pPr>
      <w:r>
        <w:rPr>
          <w:i/>
          <w:sz w:val="28"/>
          <w:szCs w:val="28"/>
        </w:rPr>
        <w:t>Шульгин А.Т.</w:t>
      </w:r>
      <w:r>
        <w:rPr>
          <w:sz w:val="28"/>
          <w:szCs w:val="28"/>
        </w:rPr>
        <w:t xml:space="preserve"> Применение прогрессивных матриц Равена для опре</w:t>
        <w:softHyphen/>
        <w:t xml:space="preserve">деления личностных особенностей интеллектуальной деятельности учащихся// Материалы </w:t>
      </w:r>
      <w:r>
        <w:rPr>
          <w:sz w:val="28"/>
          <w:szCs w:val="28"/>
          <w:lang w:val="en-US"/>
        </w:rPr>
        <w:t>I </w:t>
      </w:r>
      <w:r>
        <w:rPr>
          <w:sz w:val="28"/>
          <w:szCs w:val="28"/>
        </w:rPr>
        <w:t>Всероссийской научной конференции по психологии Российского психологического общества «Психология сегодня». – М.: Изд-во НИИ труда, 1996. – Т. 2. – Выпуск 4. – С. 65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>
          <w:sz w:val="28"/>
          <w:szCs w:val="28"/>
        </w:rPr>
      </w:pPr>
      <w:r>
        <w:rPr>
          <w:i/>
          <w:sz w:val="28"/>
          <w:szCs w:val="28"/>
        </w:rPr>
        <w:t>Шульгин А.Т.</w:t>
      </w:r>
      <w:r>
        <w:rPr>
          <w:sz w:val="28"/>
          <w:szCs w:val="28"/>
        </w:rPr>
        <w:t> Применение программируемых микрокалькуляторов для составления задач по органической химии// Химия: еженедельное приложение к газете «Первое сентября». – 1994. – № 25. – С. 3-5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i/>
          <w:sz w:val="28"/>
          <w:szCs w:val="28"/>
        </w:rPr>
        <w:t>Коробейникова Л.А., Шульгин А.Т.</w:t>
      </w:r>
      <w:r>
        <w:rPr>
          <w:sz w:val="28"/>
          <w:szCs w:val="28"/>
        </w:rPr>
        <w:t xml:space="preserve"> Школа гидрохимии// Практическая экология в работе со школьниками: Информ. экодайджест. Выпуск 1./ Сост. Л.А. Коробейникова, А.Н. Ласточкин. – Вологда: Изд-во ВИРО, 2000. – С. 9-11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i/>
          <w:sz w:val="28"/>
          <w:szCs w:val="28"/>
        </w:rPr>
        <w:t>Топунов А.Ф., Викулин С.В., Шульгин А.Т.</w:t>
      </w:r>
      <w:r>
        <w:rPr>
          <w:sz w:val="28"/>
          <w:szCs w:val="28"/>
        </w:rPr>
        <w:t xml:space="preserve"> Мирика, вымирающий сим</w:t>
        <w:softHyphen/>
        <w:t xml:space="preserve">биотический азотфиксатор северо-запада России – необходимость сохранения и использования// Материал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 Международного симпозиума «Нетрадицион</w:t>
        <w:softHyphen/>
        <w:t>ное растениеводство. Эниология. Экология и здоровье», гор. Алушта, 7-14 сентября 2003 г. – Симферополь, 2003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>
          <w:sz w:val="28"/>
          <w:szCs w:val="28"/>
        </w:rPr>
      </w:pPr>
      <w:r>
        <w:rPr>
          <w:i/>
          <w:sz w:val="28"/>
          <w:szCs w:val="28"/>
        </w:rPr>
        <w:t>Шульгин А.Т., Лисичкин Г.В.</w:t>
      </w:r>
      <w:r>
        <w:rPr>
          <w:sz w:val="28"/>
          <w:szCs w:val="28"/>
        </w:rPr>
        <w:t xml:space="preserve"> Ученические исследовательские экспеди</w:t>
        <w:softHyphen/>
        <w:t>ции как интенсивная форма организации образовательного процесса увлечён</w:t>
        <w:softHyphen/>
        <w:t xml:space="preserve">ных химией старшеклассников. – В кн.: Проблемы и перспективы развития химического образования// Тезисы доклад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Всероссийской научно-практи</w:t>
        <w:softHyphen/>
        <w:t>ческой конференции, гор. Челябинск, 26-30 сентября 2006 г. – Челябинск: Изд-во Челябинского гос. пед. ун-та, 2006. – С. 276-277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>
          <w:sz w:val="28"/>
          <w:szCs w:val="28"/>
        </w:rPr>
      </w:pPr>
      <w:r>
        <w:rPr>
          <w:i/>
          <w:sz w:val="28"/>
          <w:szCs w:val="28"/>
        </w:rPr>
        <w:t>Шульгин А.Т.</w:t>
      </w:r>
      <w:r>
        <w:rPr>
          <w:sz w:val="28"/>
          <w:szCs w:val="28"/>
        </w:rPr>
        <w:t xml:space="preserve"> Система экспериментальных задач «Титриметрия» для исследования интеллектуальной инициативы юных химиков// Одарённый ребёнок. – 2006. – № 5. – С. 66-72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i/>
          <w:sz w:val="28"/>
          <w:szCs w:val="28"/>
        </w:rPr>
        <w:t>Шульгин А.Т.</w:t>
      </w:r>
      <w:r>
        <w:rPr>
          <w:sz w:val="28"/>
          <w:szCs w:val="28"/>
        </w:rPr>
        <w:t xml:space="preserve"> Через конвертирование парадигм к единой системе зна</w:t>
        <w:softHyphen/>
        <w:t>ний// Цивилизация знаний: инновационный переход к обществу высоких техно</w:t>
        <w:softHyphen/>
        <w:t>логий: Труды Девятой Международной научной конференции, Москва, 25-26 апреля 2008 г. В 2-х ч. Ч. 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М.: РосНОУ,2008. – С. 416-419.</w:t>
      </w:r>
    </w:p>
    <w:p>
      <w:pPr>
        <w:pStyle w:val="Normal"/>
        <w:numPr>
          <w:ilvl w:val="0"/>
          <w:numId w:val="1"/>
        </w:numPr>
        <w:spacing w:lineRule="auto" w:line="244"/>
        <w:jc w:val="both"/>
        <w:rPr/>
      </w:pPr>
      <w:r>
        <w:rPr>
          <w:i/>
          <w:sz w:val="28"/>
          <w:szCs w:val="28"/>
        </w:rPr>
        <w:t>Суслов А.Н., Шульгин А.Т., Черкашин С., Павлов А.</w:t>
      </w:r>
      <w:r>
        <w:rPr>
          <w:sz w:val="28"/>
          <w:szCs w:val="28"/>
        </w:rPr>
        <w:t xml:space="preserve"> Исследование Инте</w:t>
        <w:softHyphen/>
        <w:t>гральной химической токсичности водных объектов// Всероссийская конферен</w:t>
        <w:softHyphen/>
        <w:t>ция по анализу объектов окружающей среды «Экоаналитика-96»: Тезисы докладов, 29 сентября – 4 октября 1996 г., Краснодар. – С. 61-63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ождённое или приобретённое свойство психики, которое определяет избирательность поведения субъекта в соответствии с переживаниями, мыслями и другими когнитивными явлениями, основанная на допущении, что определённая информация соответствует действитель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92"/>
        </w:tabs>
        <w:ind w:left="0" w:firstLine="709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FF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2:44:00Z</dcterms:created>
  <dc:creator>admin</dc:creator>
  <dc:description/>
  <cp:keywords/>
  <dc:language>en-US</dc:language>
  <cp:lastModifiedBy>tikhonov</cp:lastModifiedBy>
  <cp:lastPrinted>2009-05-06T11:17:00Z</cp:lastPrinted>
  <dcterms:modified xsi:type="dcterms:W3CDTF">2009-09-19T12:44:00Z</dcterms:modified>
  <cp:revision>2</cp:revision>
  <dc:subject/>
  <dc:title>Московский государственный университет им</dc:title>
</cp:coreProperties>
</file>