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ЛЬГ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ТЕРЕНТИЕ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ТВОРЧЕСКИХ СПОСОБНОСТЕЙ СТАРШЕКЛАССНИКОВ В СИСТЕМЕ ДОПОЛНИТЕЛЬНОГО ХИМИЧЕСКОГО ОБРАЗОВАНИЯ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0.02 – теория и методика обучения и воспит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имия, уровень общего образ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педагог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базе Московского городского Дворца детского (юноше</w:t>
        <w:softHyphen/>
        <w:t>ского) творчества Департамента образования города Москв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учный руководитель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 хим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ЛИСИЧКИН Георгий Васильевич</w:t>
            </w:r>
          </w:p>
          <w:p>
            <w:pPr>
              <w:pStyle w:val="Normal"/>
              <w:jc w:val="both"/>
              <w:rPr/>
            </w:pPr>
            <w:r>
              <w:rPr/>
              <w:t>(Московский государственный университ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мени М.В. Ломоносов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учный консультант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before="4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 психолог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ОЯВЛЕНСКАЯ Диана Борисовна</w:t>
            </w:r>
          </w:p>
          <w:p>
            <w:pPr>
              <w:pStyle w:val="Normal"/>
              <w:jc w:val="both"/>
              <w:rPr/>
            </w:pPr>
            <w:r>
              <w:rPr/>
              <w:t>(Психологический институт РАО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80" w:after="0"/>
              <w:jc w:val="both"/>
              <w:rPr/>
            </w:pPr>
            <w:r>
              <w:rPr>
                <w:b/>
                <w:sz w:val="26"/>
                <w:szCs w:val="26"/>
              </w:rPr>
              <w:t>Официальные оппоненты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before="4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тор педагог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ДЕЕВ Герман Николаевич</w:t>
            </w:r>
          </w:p>
          <w:p>
            <w:pPr>
              <w:pStyle w:val="Normal"/>
              <w:rPr/>
            </w:pPr>
            <w:r>
              <w:rPr/>
              <w:t>(Московский государственный технический университет имени Н.Э. Баумана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before="4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 психологических наук, с.н.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НДИЛИС Наталия Львовна</w:t>
            </w:r>
          </w:p>
          <w:p>
            <w:pPr>
              <w:pStyle w:val="Normal"/>
              <w:rPr/>
            </w:pPr>
            <w:r>
              <w:rPr/>
              <w:t>(Институт истории естествознания и техники имени С.И. Вавилова РАН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before="48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ущая организация: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pacing w:before="48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Челябинский государственный педагогический университ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</w:rPr>
        <w:t>Защита  диссертации  состоится     20 октября   2009 г.   в 16 часов  на заседании диссертационного совета Д 501.002.07 при Московском государственном университете имени М.В. Ломоносова по адресу: 119991, Москва, ГСП-1, Ленинские горы, МГУ, 1-й учебный корпус, аудитория 251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факультета педагогического образования Московского государственного университета имени М.В. Ломо</w:t>
        <w:softHyphen/>
        <w:t>носова по адресу: 119991, Москва, ГСП-1, Ленинские горы, МГУ, 2-й учебный корпус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</w:rPr>
        <w:t>Автореферат разослан</w:t>
        <w:tab/>
        <w:t>19 сентября 2009 г.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  <w:t>диссертационного совета,</w:t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  <w:t>доктор физико-математических нау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ор</w:t>
        <w:tab/>
        <w:tab/>
        <w:tab/>
        <w:tab/>
        <w:tab/>
        <w:tab/>
        <w:tab/>
        <w:tab/>
        <w:tab/>
        <w:tab/>
        <w:t>В.И. Гаври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2:43:00Z</dcterms:created>
  <dc:creator>admin</dc:creator>
  <dc:description/>
  <cp:keywords/>
  <dc:language>en-US</dc:language>
  <cp:lastModifiedBy>tikhonov</cp:lastModifiedBy>
  <cp:lastPrinted>2009-09-14T17:40:00Z</cp:lastPrinted>
  <dcterms:modified xsi:type="dcterms:W3CDTF">2009-09-19T12:43:00Z</dcterms:modified>
  <cp:revision>2</cp:revision>
  <dc:subject/>
  <dc:title>На правах рукописи</dc:title>
</cp:coreProperties>
</file>