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rPr/>
      </w:pPr>
      <w:r>
        <w:rPr/>
      </w:r>
    </w:p>
    <w:p>
      <w:pPr>
        <w:pStyle w:val="Heading1"/>
        <w:spacing w:lineRule="exact" w:line="320"/>
        <w:rPr/>
      </w:pPr>
      <w:r>
        <w:rPr/>
        <w:tab/>
        <w:tab/>
        <w:tab/>
        <w:tab/>
        <w:tab/>
        <w:t>На правах рукописи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rPr/>
      </w:pPr>
      <w:r>
        <w:rPr/>
        <w:t>Тихонов Алексей Михайлович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нение веб-технологий в организации учебной деятельности 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 школьниками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на примере учебно-консультационного веб-сайта по математике)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/>
      </w:pPr>
      <w:r>
        <w:rPr>
          <w:sz w:val="28"/>
        </w:rPr>
        <w:t>13.00.02 – Теория и методика обучения и воспитания (математика)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 xml:space="preserve">Автореферат 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кандидата педагогических наук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Москва – 2009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/>
      </w:pPr>
      <w:r>
        <w:rPr>
          <w:sz w:val="26"/>
          <w:szCs w:val="26"/>
        </w:rPr>
        <w:t>Работа выполнена на кафедре образовательных технологий факультета педагогического образования ГОУ ВПО «Московский государственный университет имени М.В.Ломоносова».</w:t>
      </w:r>
    </w:p>
    <w:p>
      <w:pPr>
        <w:pStyle w:val="Normal"/>
        <w:spacing w:lineRule="exact" w:line="3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7"/>
      </w:tblGrid>
      <w:tr>
        <w:trPr/>
        <w:tc>
          <w:tcPr>
            <w:tcW w:w="3936" w:type="dxa"/>
            <w:tcBorders/>
          </w:tcPr>
          <w:p>
            <w:pPr>
              <w:pStyle w:val="Heading3"/>
              <w:tabs>
                <w:tab w:val="clear" w:pos="708"/>
                <w:tab w:val="left" w:pos="4218" w:leader="none"/>
              </w:tabs>
              <w:spacing w:lineRule="exact" w:line="3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учный руководитель: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-корреспондент РАО,                                                              доктор физико-математических наук,                                                                 профессор, декан факультета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дагогического образования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ВПО «МГУ имени М.В.Ломоносова»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ов Николай Христович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ing3"/>
              <w:tabs>
                <w:tab w:val="clear" w:pos="708"/>
                <w:tab w:val="left" w:pos="4218" w:leader="none"/>
              </w:tabs>
              <w:spacing w:lineRule="exact" w:line="3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фициальные оппоненты:</w:t>
            </w:r>
          </w:p>
        </w:tc>
        <w:tc>
          <w:tcPr>
            <w:tcW w:w="5387" w:type="dxa"/>
            <w:tcBorders/>
          </w:tcPr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ительный член Академии естественных наук Республики Казахстан,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-корреспондент РАО,                                                              доктор педагогических наук,                                                                 профессор, зав. кафедрой методики обучения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едагогических технологий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ВПО «МГГУ имени М.А.Шолохова»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хов Вадим Макариевич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педагогических наук,                                                                 доцент кафедры информатики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/>
            </w:pPr>
            <w:r>
              <w:rPr>
                <w:sz w:val="26"/>
                <w:szCs w:val="26"/>
              </w:rPr>
              <w:t xml:space="preserve">ГОУ «Специализированный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научный центр 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 имени М.В.Ломоносова»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pacing w:lineRule="exact" w:line="3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лина Ирина Николаев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3936" w:type="dxa"/>
            <w:tcBorders/>
          </w:tcPr>
          <w:p>
            <w:pPr>
              <w:pStyle w:val="Heading3"/>
              <w:tabs>
                <w:tab w:val="clear" w:pos="708"/>
                <w:tab w:val="left" w:pos="4218" w:leader="none"/>
              </w:tabs>
              <w:spacing w:lineRule="exact" w:line="3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ущая организация:</w:t>
            </w:r>
          </w:p>
        </w:tc>
        <w:tc>
          <w:tcPr>
            <w:tcW w:w="5387" w:type="dxa"/>
            <w:tcBorders/>
          </w:tcPr>
          <w:p>
            <w:pPr>
              <w:pStyle w:val="Heading3"/>
              <w:tabs>
                <w:tab w:val="clear" w:pos="708"/>
                <w:tab w:val="left" w:pos="4218" w:leader="none"/>
              </w:tabs>
              <w:spacing w:lineRule="exact" w:line="3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У ВПО «Московский педагогический государственный университет»</w:t>
            </w:r>
          </w:p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exact" w:line="320"/>
        <w:jc w:val="both"/>
        <w:rPr/>
      </w:pPr>
      <w:r>
        <w:rPr>
          <w:sz w:val="26"/>
          <w:szCs w:val="26"/>
        </w:rPr>
        <w:t>Защита диссертации состоится «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октябр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09</w:t>
      </w:r>
      <w:r>
        <w:rPr>
          <w:sz w:val="26"/>
          <w:szCs w:val="26"/>
        </w:rPr>
        <w:t xml:space="preserve"> г. в 16 часов на заседании диссертационного совета Д 501.002.07 при Московском государственном университете имени М.В.Ломоносова по адресу: 119991, Москва, ГСП-1, Ленинские горы, МГУ, 1-й учебный корпус, аудитория 251. 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/>
      </w:pPr>
      <w:r>
        <w:rPr>
          <w:sz w:val="26"/>
          <w:szCs w:val="26"/>
        </w:rPr>
        <w:t>С диссертацией можно ознакомиться в библиотеке факультета педагогического образования Московского государственного университета имени М.В.Ломоносова по адресу: 119991, Москва, ГСП-1, Ленинские горы, МГУ, 2-й учебный корпус, аудитория 5-А.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/>
      </w:pPr>
      <w:r>
        <w:rPr>
          <w:sz w:val="26"/>
          <w:szCs w:val="26"/>
        </w:rPr>
        <w:t xml:space="preserve">Автореферат разослан   «___» </w:t>
      </w:r>
      <w:r>
        <w:rPr>
          <w:sz w:val="26"/>
          <w:szCs w:val="26"/>
          <w:u w:val="single"/>
        </w:rPr>
        <w:t>сентябр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09</w:t>
      </w:r>
      <w:r>
        <w:rPr>
          <w:sz w:val="26"/>
          <w:szCs w:val="26"/>
        </w:rPr>
        <w:t xml:space="preserve"> г.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  <w:t>Ученый секретарь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  <w:t>диссертационного совета,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  <w:t>доктор физико-математических наук,</w:t>
      </w:r>
    </w:p>
    <w:p>
      <w:pPr>
        <w:pStyle w:val="Normal"/>
        <w:spacing w:lineRule="exact" w:line="320"/>
        <w:jc w:val="both"/>
        <w:rPr/>
      </w:pPr>
      <w:r>
        <w:rPr>
          <w:sz w:val="26"/>
          <w:szCs w:val="26"/>
        </w:rPr>
        <w:t>профессор</w:t>
        <w:tab/>
        <w:tab/>
        <w:tab/>
        <w:tab/>
        <w:tab/>
        <w:tab/>
        <w:t xml:space="preserve">                                </w:t>
        <w:tab/>
        <w:t xml:space="preserve"> В.И.Гаврил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ИССЛЕД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Актуальность исследования.</w:t>
      </w:r>
      <w:r>
        <w:rPr>
          <w:sz w:val="26"/>
          <w:szCs w:val="26"/>
        </w:rPr>
        <w:t xml:space="preserve"> Значимой компонентой устойчивого развития современного информационного общества является широкое и эффективное использование информационных технологий в образовании. Главные проблемы здесь заключаются в формировании у всех участников учебного процесса навыков владения информационно-компьютерными технологиями, умения использовать компьютерную технику и технологии для решения как традиционных задач, так и для новых, возникающих в результате применения компьютеров вне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временной педагогической науке вопросам теории и практики информатизации образования в процессе глобализации и постиндустриального развития общества посвящены исследования В.П.Беспалько, В.И.Богословского, А.Я.Ваграменко, Б.С.Гершунского, В.А.Далингера, А.П.Ершова, О.А.Козлова, В.Л. Матросова, Е.И.Машбица, В.М.Монахова, Е.С.Полат, И.В.Роберт, Н.Х.Розова, В.В.Рубцова, Б.Е.Стариченко,  А.Ю.Уварова и др. В этих работах особое внимание уделяется формированию электронной образовательной среды, под которой понимается совокупность технических средств и информационно-коммуникационных технологий, обеспечивающих взаимодействие учащихся и учителей в компьютерных сет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и общем снижении интереса к изучению математики и естественно-научных дисциплин, отмечаемым в работах А.М.Абрамова, В.Г.Болтянского, Г.В.Дорофеева, Г.И.Саранцева и др., функционирование электронной образовательной среды направлено в первую очередь на содействие учащимся и учителям, которые хотят, но не могут получить на местах помощь в решении их учебных пробле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процесса обучения в электронной среде, наряду с техническим оснащением, важнейшее значение приобретает оснащение этой среды программным обеспечением (в частности, веб-сайтами), разрабатываемым с учетом возможностей и потребностей участников образовательного процесса – целевой аудитории, включающей в себя учащихся, учителей и родителей. Сегодня веб-сайты становятся значимыми элементами электронной образовательной среды, они предоставляют своим посетителям доступ к учебным материалам, возможность оперативной проверки выполненных заданий, организуют сообщества посетителей сайта по интересам и предоставляют возможности контактировать между собо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настоящее время одной из проблем развития электронной образовательной среды является недостаточность исследований в области разработки методик создания учебных веб-сайтов, ориентированных на конкретную целевую аудиторию, и обеспечивающих ведение конкретной формы учебной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егодня существуют различные программные оболочки для ведения учебной деятельности (в частности, для изучения математики) в компьютерных сетях – такие, как отечественные «BaumanTraining», «Прометей», «Батисфера», «WebTutor» и зарубежные «Moodle» «Dokeos», «ATutor». Однако реальное эффективное их использование в российской средней школе чрезвычайно затруднительно. Помимо высокой стоимости, это вызвано двумя основными причинам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Работа с такими оболочками требует от педагогических кадров высокой квалификации в области информационных технологий, а таких кадров пока недостаточно, особенно среди учителей-предметник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лочки перегружены узкоспециальными функциями, отключение которых зачастую невозможно, а документация сложна для понимания даже опытному пользователю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имо этого, в настоящее время отсутствуют объективные оценки потребности российских школьников и учителей в компьютерно-опосредованном обучении. На наш взгляд, для получения таких оценок в первую очередь следует провести исследования среди самих пользователей, насколько заинтересованы они сами в распространении своей учебной деятельности в электронную сре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Проблема </w:t>
      </w:r>
      <w:r>
        <w:rPr>
          <w:sz w:val="26"/>
          <w:szCs w:val="26"/>
        </w:rPr>
        <w:t xml:space="preserve">представленной работы заключается в исследовании возможностей встраивания методов организации и проведения дополнительных занятий (на примере математики) в учебный процесс с помощью современных веб-технологий, используемых как учащимися, так и учителя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Указанная проблема обусловлена противоречием между активным использованием в повседневной жизни современными школьниками и преподавателями возможностей компьютерных сетей (в частности, Интернет), в том числе и для получения «стихийного» образования, и недостаточной разработанностью методики применения сетевых компьютерных технологий в процессе обучения, а зачастую и отсутствием изначальной готовности применять компьютерную технику в своей профессиональн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Таким образом, </w:t>
      </w:r>
      <w:r>
        <w:rPr>
          <w:b/>
          <w:sz w:val="26"/>
          <w:szCs w:val="26"/>
        </w:rPr>
        <w:t>цель исследования</w:t>
      </w:r>
      <w:r>
        <w:rPr>
          <w:sz w:val="26"/>
          <w:szCs w:val="26"/>
        </w:rPr>
        <w:t xml:space="preserve"> – разработать для учителей набор методических и технических рекомендаций по созданию учебного веб-сайта и предложить конкретную эффективную форму организации учебной деятельности в его пространств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цель обусловила выдел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Проанализировать историю внедрения информационных технологий в образовательный процесс и выявить полезные инновации, которые они привносили в обуч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 xml:space="preserve">Проанализировать современные веб-технологии и выявить среди них наиболее удобные и доступные для создания учебного веб-сайта как в качестве самодостаточного продукта, так и в качестве конструктивного элемента электронной образовательной среды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ыявить педагогические, психологические и физиологические особенности использования веб-технологий в обуч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оздать теоретическую модель учебного веб-сай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Выбрать из доступных веб-технологий те, комбинация которых наиболее точно реализует разработанную модель, и создать учебный веб-сай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дложить методику работы с учебным веб-сайт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Проанализировать работу созданного веб-сайта и оценить результаты его функцион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Гипотеза исследования:</w:t>
      </w:r>
      <w:r>
        <w:rPr>
          <w:sz w:val="26"/>
          <w:szCs w:val="26"/>
        </w:rPr>
        <w:t xml:space="preserve"> веб-сайт, построенный на основе специально разработанных методических и функциональных требований к подаче учебного материала, организации работы пользователей в пространстве веб-сайта, а также методика использования веб-сайта в самостоятельном обучении сформируют образовательное сообщество постоянных посетителей веб-сайта, функционирование которого повысит эффективность усвоения математики и интерес к обучению в целом. При этом в сформированном сообществе можно будет выделить группы пользователей с различными целевыми установками: учеников, учителей, родителей уче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Объект исследования</w:t>
      </w:r>
      <w:r>
        <w:rPr>
          <w:sz w:val="26"/>
          <w:szCs w:val="26"/>
        </w:rPr>
        <w:t xml:space="preserve"> - познавательная и коммуникационная деятельность, опосредованная веб-технолог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Предмет исследования</w:t>
      </w:r>
      <w:r>
        <w:rPr>
          <w:sz w:val="26"/>
          <w:szCs w:val="26"/>
        </w:rPr>
        <w:t xml:space="preserve"> - учебная деятельность учащихся и учителей при изучении математики в компьютерных сетях, а также возможности веб-технологий, направленные на повышение эффективности процесса обуч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Методологическую основу</w:t>
      </w:r>
      <w:r>
        <w:rPr>
          <w:sz w:val="26"/>
          <w:szCs w:val="26"/>
        </w:rPr>
        <w:t xml:space="preserve"> исследования составляют труды, посвящен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облемам развивающего образования (Л.С.Выготский, П.И.Гальперин, В.В.Давыдов, Л.В.Занков, Н.Ф.Талызина, Д.Б.Эльконин и др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мпьютеризации и информатизации образования (В.И.Богословский, В.П.Беспалько, Б.С.Гершунский, О.В.Гончаров, А.П.Ершов, Е.И.Машбиц, В.М.Монахов, И.В.Роберт, Н.Х.Розов, В.В.Рубцов, И.Н.Фалина и др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ю теории и методики обучения математике (Г.Д.Глейзер, В.А.Гусев, Н.В.Метельский, Г.И.Саранцев, З.И.Слепкань, Н.Л.Стефанова, З.А.Скопец, Н.Х.Розов, Р.С.Черкасов и др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именению технических и обучающих возможностей компьютеров в процессе обучения математике (М.И.Башмаков, Б.С.Гершунский, Е.В.Данильчук, А.П.Ершов С.Н.Поздняков, Н.Р.Резник, И.В.Роберт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подготовке учителей в области информационных технологий (С.А. Бешенков, С.Г.Григорьев, С.А.Жданов, О.А.Козлов, О.А.Кузнецова, В.Л.Матросов, М.П. Пак, Е.К.Хеннер и др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психолого-педагогическим особенностям использования веб-технологий (А.Е.Войскунский, Я.Нильсен, О.Мак-Кинзи, Д.С. Брок, Е.С.Полат и др.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тоды исследования </w:t>
      </w:r>
      <w:r>
        <w:rPr>
          <w:sz w:val="26"/>
          <w:szCs w:val="26"/>
        </w:rPr>
        <w:t xml:space="preserve">определялись задачами решаемой проблемы и гипотезой и включали в себя: изучение и теоретический анализ педагогической, психологической и технической литературы; систематизацию и обобщение опыта использования компьютерных технологий в обучении; теоретическое моделирование учебной деятельности; создание самого продукта (веб-сайта); обработку статистики посещений веб-сайта; анализ «проблемных точек» в обучении и разработка путей их преодоления; наблюдения за коммуникативной активностью участников; проведение анкетирования пользователей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Научная новизна исследования</w:t>
      </w:r>
      <w:r>
        <w:rPr>
          <w:sz w:val="26"/>
          <w:szCs w:val="26"/>
        </w:rPr>
        <w:t xml:space="preserve"> заключается в следующем: 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глублены теоретические представления о роли информационных технологий в обучении на современном этапе, показана их преемственность и закономерность использования в рамках развития системы образования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дана характеристика современных информационных технологий, в том числе веб-технологий, с точки зрения использования их в школьном обучении (на примере математики)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ыявлены педагогические условия применения веб-технологий в учебно-консультационном аспекте обучения в средней школе (на примере математики)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ыработаны методические, функциональные и технические требования к учебному веб-сайту и к его содержанию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проектирована и практически реализована модель учебно-консультационного веб-сайта по математике для средней школы, на примере которого проверены и подтверждены основные теоретические положения исследования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показана востребованность использования учебно-консультационных веб-сайтов в среде школьников, педагогов-практиков и родителей учащихся. Особое внимание уделено вопросам представления и организации учебного содержания в пространстве веб-сайта, а также возможностям телекоммуникации между учащимися и учителями в компьютерных сет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Теоретическая значимость исследования</w:t>
      </w:r>
      <w:r>
        <w:rPr>
          <w:sz w:val="26"/>
          <w:szCs w:val="26"/>
        </w:rPr>
        <w:t xml:space="preserve"> заключается в развитии методики использования веб-технологий, и компьютерных технологий в целом, в обучении, что вносит вклад в развитие общей теории современного образования. Теоретически обоснованы условия применения телекоммуникационных веб-технологий в обучени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значимость исследования</w:t>
      </w:r>
      <w:r>
        <w:rPr>
          <w:sz w:val="26"/>
          <w:szCs w:val="26"/>
        </w:rPr>
        <w:t xml:space="preserve"> состоит в том, что предложенная методика создания и использования учебного веб-сайта может быть использована учителями и другими сотрудниками учебных заведений для расширения самостоятельного, дополнительного и внеклассного обучения и повышения его эффективности, а также для проведения педагогической практики для студентов педагогических учебных заведен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иссертации легли в основу создания учебно-консультационного веб-сайта</w:t>
        <w:tab/>
        <w:t>«Математика в школе» (http://school.msu.ru), направленного на содействие математическому образованию школьников, особенно в рамках дополнительного обучения, на оказание теоретической и методической помощи учителям, на эффективное педагогическое общение между учащимися, учителями, родителями учащихся и просто людьми, интересующимися математико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ащиту выносятся следующие основные полож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Встраивание в электронную образовательную среду учебно-консультационного веб-сайта, удовлетворяющего разработанным методическим, функциональным и техническим требованиям, позволяет предоставить удаленному пользователю индивидуальное учебное содержание; обеспечивает обратную связь между пользователем и консультантом; реализует эффективную коммуникацию между всеми участниками образовательного процес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чебно-консультационного веб-сайта на основе предложенных требований повышает уровень познавательной активности учащихся, усиливает их интерес и мотивацию, развивает способность к самостоятельному обуч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6"/>
          <w:szCs w:val="26"/>
        </w:rPr>
        <w:t>В пространстве веб-сайта, построенного на основе предложенных рекомендаций, формируется образовательное сообщество посетителей, в котором выделяются три группы: учащиеся, учителя, родители учащихся. Коммуникация посетителей как внутри группы, так и между группами способствует развитию навыков общения в современных электронных средах, причем они расширяют свое общение с виртуального до личного. Это общение имеет как «тематическую» направленность, так и «обычную» жизненну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6"/>
          <w:szCs w:val="26"/>
        </w:rPr>
        <w:t>Функционирование тематического бесплатного учебно-консультационного веб-сайта способствует повышению уровня интереса учащихся к учебному предмету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стоверность и обоснованность</w:t>
      </w:r>
      <w:r>
        <w:rPr>
          <w:sz w:val="26"/>
          <w:szCs w:val="26"/>
        </w:rPr>
        <w:t xml:space="preserve"> полученных в исследовании результатов и выводов обеспечивается целесообразным выбором методов теоретического и практического исследования, адекватных поставленным целям, объекту, предмету, задачам диссертационной работы; подтверждается экспериментальной проверкой разработанных методических рекомендаций по созданию учебного веб-сайта. Выдвинутая гипотеза исследования подтверждена результатами педагогического эксперимента, а также объективным анализом этих результа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Апробация и внедрение результатов исследования</w:t>
      </w:r>
      <w:r>
        <w:rPr>
          <w:sz w:val="26"/>
          <w:szCs w:val="26"/>
        </w:rPr>
        <w:t xml:space="preserve"> осуществлялись путем функционирования учебно-консультационного веб-сайта «Математика в школе». Теоретические положения и результаты исследования докладывались на научно-исследовательских и практических конференциях «Ломоносовские чтения. МГУ имени М.В.Ломоносова» (Москва, 2006-2008), Международной конференции-выставке «ИТО-2007» (Москва, 2007), III Международной научно-практической конференции «Современные информационные технологии и ИТ-образование» (Москва, 2008). По материалам диссертации имеется 6 публикаций, две из которых - в журналах, входящих в Перечень ведущих рецензируемых научных журналов и изданий, рекомендованных Высшей аттестационной комиссией Министерства образования и науки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руктура диссертации.</w:t>
      </w:r>
      <w:r>
        <w:rPr>
          <w:sz w:val="26"/>
          <w:szCs w:val="26"/>
        </w:rPr>
        <w:t xml:space="preserve"> Диссертация состоит из введения, четырех глав, заключения, приложения и библиограф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СОДЕРЖАНИЕ РАБОТ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 введении</w:t>
      </w:r>
      <w:r>
        <w:rPr>
          <w:sz w:val="26"/>
          <w:szCs w:val="26"/>
        </w:rPr>
        <w:t xml:space="preserve"> обоснована актуальность темы исследования, определены проблема, объект, предмет, цель; сформулированы гипотеза, задачи исследования и положения, выносимые на защиту. Представлены научная новизна, теоретическая и практическая значимость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В первой главе</w:t>
      </w:r>
      <w:r>
        <w:rPr>
          <w:sz w:val="26"/>
          <w:szCs w:val="26"/>
        </w:rPr>
        <w:t xml:space="preserve"> «Теоретические основы компьютеризации процесса обучения» приводится анализ проблем компьютеризации и информатизации учебного процесса, основанный на изучении научной и учебной литера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начале главы описана эволюция средств обучения в процессе информационного развития общества. Показано, что новые информационные технологии (НИТ) являются современным этапом эволюции информационных технологий в контексте средств обучения. Сделан вывод о том, что применение НИТ (веб-технологий в частности) в качестве средств обучения в системе образования является необходимым и логичным. Обоснована необходимость формирования у учащихся и учителей навыков владения Н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собое внимание уделено современным НИТ - веб-технологиям. На понятийном уровне описан механизм функционирования глобальной сети Интернет. Раскрыта необходимость изначальной ориентации образовательного веб-сайта на конкретную целевую аудиторию - учеников, учителей, родителей учеников, работников системы образования, с учетом из профессиональных нужд и возрастных особенностей. Приведены актуальные для компьютеризации обучения возможности компьютерной телекоммуникации. Показано, что в настоящее время по соотношению уровней коммуникативной эффективности, потребности к техническим ресурсам и стоимостной составляющей оптимальным средством учебной компьютерно-опосредованной коммуникации является веб-форум. Также формулируются рекомендации к эффективному использованию конкретных средств для различных форм педагогической коммуника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первой главе описаны возможные последствия (как позитивные, так и негативные) применения НИТ для обучающихся с точки зрения педагогики и психологии. Обоснована необходимость дозирования применения НИТ в учебном процессе и показано, что применение компьютерных методов обучения оправдано во внеклассном обучении, поскольку тогда они замещают неучебную компьютерно-опосредованную деятельность ученика, а также получение им неконтролируемого «стихийного» образова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Вторая глава</w:t>
      </w:r>
      <w:r>
        <w:rPr>
          <w:sz w:val="26"/>
          <w:szCs w:val="26"/>
        </w:rPr>
        <w:t xml:space="preserve"> «Использование веб-технологий в обучении на примере математики» посвящена практическому использованию сетевых НИТ - веб-технологий. Проанализированы конкретные примеры действующих в компьютерных сетях учебных систем и выявлены их основные дидактические свойств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чале главы описывается понятие дистанционного обучения (ДО), его цели и задачи. На основе анализа действующих платформ ДО формулируются наиболее важные характеристики ДО, отличающие его от традиционной формы обучения: гибкость, параллельность, увеличение доступного объема информации, технологичность, экономическая эффективность и набор параметров оценивания результатов учащихся. В качестве возможности улучшения систем проверки знаний школьников предложены новые типы тестовых вопросов – “drag and drop” и “hot area”, основанные на свойстве интерактивности компьютерных материал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писано разделение функций между преподавателями в зависимости от их специализации в системе обучения. Предложено четыре специализации, обеспечивающие процесс обучения: методист, тьютор, фасилитатор и модератор. Проанализирован настоящий этап развития ДО и обоснован вывод о возможности использования ДО в среднем образовании только в комплексе с очной формой обучения, а также в качестве возможности для дополнительного внеклассного образования школьник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во второй главе рассмотрены примеры использования НИТ в качестве внеклассных форм обучения, а именно, в качестве средства для организации удаленных консультаций и проведения соревнований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анализирована возможность организации педагогической учебно-консультационной коммуникации с помощью веб-форума. Для участников учебного процесса сформулирован ряд правил поведения, повышающий эффективность учебного диалога, протекающего в пространстве веб-форума. Показано, что при наличии этих правил на базе веб-форума может быть реализовано обучение в формате учебного диалога, как межличностного, так и группов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анализировано понятие учебной игры, выделены ее основные черты и структурные элементы: установочный элемент, задачи игры, правила игры, игровое состояние и результат. Описана реализация командного соревнования «Интернет-карусель» в пространстве веб-сайта. На примере этого соревнования показан пример вуалирования учебных действий с помощью формирования атмосферы соревновательности. Особое внимание уделено разработке структурных элементов для создания насыщенной эмоциональной обстановки игры. Показаны преимущества использования дистанционной формы организации командных соревнований для конкретного учителя: отсутствие методической и организационной подготовительной работы и обработки результатов. Указана возможность сравнения уровней качества обучения в различных территориальных област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Третья глава</w:t>
      </w:r>
      <w:r>
        <w:rPr>
          <w:sz w:val="26"/>
          <w:szCs w:val="26"/>
        </w:rPr>
        <w:t xml:space="preserve"> «Методические принципы создания учебного веб-ресурса и включения его в образовательное пространство» посвящена практической реализации веб-сайта. Проанализирована научно-методическая литература по созданию текстов учебного назначения, а также по вопросам оформления информации, связанным с особенностями ее восприятия аудиторией детского и подросткового возраста. Предложены практические способы реализации различных видов представления учебных текстов, основанные на применении технологии гипертекста: внутритекстовое представление реализуется с помощью шрифтов, цвета, рамок сигналов-символов; межтекстовое – путем введения интерактивной карты материала и всплывающих комментариев; внетекстовое – средствами динамической графической ориентации. Сформулированы требования по цветовой палитре, набору шрифтов и формам изображений, направленные на повышение эффективности персонального восприятия учащимися информации с дисплея (подробнее на стр. 20). Описана схема формирования цветовой палитры для веб-ресурса на основе двенадцатеричного цветового 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Рассмотрена система визуальной организации веб-ресурса, как общей, так и локальной - страничной. Для визуализации общей структуры ресурса предложены формы навигации – «хлебные крошки» (“</w:t>
      </w:r>
      <w:r>
        <w:rPr>
          <w:sz w:val="26"/>
          <w:szCs w:val="26"/>
          <w:lang w:val="en-US"/>
        </w:rPr>
        <w:t>brea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umbs</w:t>
      </w:r>
      <w:r>
        <w:rPr>
          <w:sz w:val="26"/>
          <w:szCs w:val="26"/>
        </w:rPr>
        <w:t xml:space="preserve">”) и «карта сайта». В структуре каждой веб-страницы выделены блоки элементов и указана система взаимного расположения этих блоков, обеспечивающая эффективность работы пользова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Особое внимание уделено интерактивным элементам, предназначенным для управления веб-ресурсом со стороны пользователя. На основе законов Фиттса и Хика-Хаймана сформулированы требования к расположению и внешнему виду элементов управления, направленные, в частности, на снижение временных затрат по навигации в пространстве веб-ресурса. В качестве следствия из этих законов установлена связь между визуальным размером элемента управления и частотой его использова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исана целевая аудитория учебно-консультационного веб-сайта «Математика в школе» (ученики, учителя и родители учеников), и для каждого пользователя предложены алгоритмы работы с веб-сайтом в зависимости от его целей. Изложена структура содержания веб-сайта, приводится схема процесса коммуникации в его пространстве. Сформулированы первоочередные задачи администраторов и консультантов, решение которых обеспечивает эффективность педагогического общения (подробнее на стр. 18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четвертой главе</w:t>
      </w:r>
      <w:r>
        <w:rPr>
          <w:sz w:val="26"/>
          <w:szCs w:val="26"/>
        </w:rPr>
        <w:t xml:space="preserve"> «Проведение педагогического эксперимента: его специфика и результаты» рассказывается о специфике эксперимента, которая заключается в том, что экспериментальные группы пользователей сформировались независимо от организаторов эксперимента, по собственному желанию, а также описывается экспериментальный веб-сайт «Математика в школе»: его цели и задачи, техническая реализа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6"/>
          <w:szCs w:val="26"/>
        </w:rPr>
        <w:t>Поисковая часть педагогического эксперимента</w:t>
      </w:r>
      <w:r>
        <w:rPr>
          <w:sz w:val="26"/>
          <w:szCs w:val="26"/>
        </w:rPr>
        <w:t xml:space="preserve"> состояла в фиксации возникающих сообществ пользователей, в поддержании интереса к изучению математики в рамках каждого сообществ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Констатирующая часть педагогического эксперимента.</w:t>
      </w:r>
      <w:r>
        <w:rPr>
          <w:sz w:val="26"/>
          <w:szCs w:val="26"/>
        </w:rPr>
        <w:t xml:space="preserve"> Педагогический эксперимент проводился непрерывно в течение всего периода функционирования веб-сайта. Кроме того, в июне 2009 года было отдельно проведено анкетирование его пользователей, анализ которого позволил сделать вывод о правильности выдвинутой гипотезы. Анкета содержала следующие вопросы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Кто Вы? (например, школьник, студент ВУЗа, школьный учитель, преподаватель ВУЗа, родитель, сотрудник учебного заведения)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Ваш возраст (до 13 лет, от 13 до 15 лет, от 15 до 17 лет, от 17 до 23, старше 23) 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Тип населенного пункта, в котором Вы живете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Как часто Вы пользуетесь Интернетом?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Откуда Вы обычно имеете доступ в Интернет?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Откуда вы узнали о нашем сайте?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Цели Вашего посещения сайта?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гнуты ли эти цели? Дало ли Вам посещение сайта что-то еще? Если да, то что? 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Насколько Вам удобно пользоваться сайтом? (Оцените по пятибалльной шкале)</w:t>
      </w:r>
    </w:p>
    <w:p>
      <w:pPr>
        <w:pStyle w:val="Normal"/>
        <w:numPr>
          <w:ilvl w:val="0"/>
          <w:numId w:val="6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Ваши пожелания относительно работы сай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и получены и обработаны анкеты от 311 пользователей. В результате обработки анкет были сделаны выводы, наиболее важные из которых сформулированы ниже в параграфе «Результаты исследова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реди первоначальных задач разработки веб-сайта выделены: предоставление бесплатной помощи учащимся и учителям как в рамках школьного курса математики, так и по вопросам, выходящим за эти рамки; формирование сообщества людей, интересующихся математикой, из всех русскоязычных регионов. Для решения этих задач поставлены цели: анализ мотивационных факторов обращения к сайту и психологической специфики восприятия его; формирование психолого-педагогических требований к учебным материалам; разработка психолого-педагогических требований к консультантам сайта и отбор консультантов; формирование алгоритмов и правил педагогической коммуникации и ее организа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дробнее о технической реализации веб-сайта написано на стр. 19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заключении</w:t>
      </w:r>
      <w:r>
        <w:rPr>
          <w:sz w:val="26"/>
          <w:szCs w:val="26"/>
        </w:rPr>
        <w:t xml:space="preserve"> диссертации обобщены результаты исследования и сделаны выводы, подтверждающие гипотезу и характеризующие достижение основной цели и решение задач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приложении</w:t>
      </w:r>
      <w:r>
        <w:rPr>
          <w:sz w:val="26"/>
          <w:szCs w:val="26"/>
        </w:rPr>
        <w:t xml:space="preserve"> приводятся характерные примеры вопросов от посетителей из различных групп, обсуждений вопросов и ответов консультантов веб-сайта «Математика в школе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ИССЛЕД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веденный педагогический эксперимент можно считать успешным. В результате обработки его результатов были сделаны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наибольшую часть пользователей составляют школьники (61%), затем идут школьные учителя (19%), студенты ВУЗов (8%), родители школьников (6%)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/>
      </w:pPr>
      <w:r>
        <w:rPr>
          <w:sz w:val="26"/>
          <w:szCs w:val="26"/>
        </w:rPr>
        <w:t>среди учителей, посещающих веб-сайт, преобладают люди в возрасте до 23 лет, следовательно, с одной стороны молодые педагоги активнее своих более старших коллег работают в Интернет, с другой стороны наш веб-сайт предоставляет молодым учителям необходимую методическую помощь в комфортной для них форме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большая часть посетителей проживает в больших городах (82%)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для учеников приоритетными целями являются получение помощи в решении конкретной задачи, консультации по непонятному вопросу из учебной программы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для учителей приоритетными целями являются получение новой информации из области изучаемого предмета и консультаций по вопросам, выходящим за рамки школьной программы, а также обмен опытом с коллегами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для родителей приоритетными целями являются получение помощи в решении конкретной задачи и обмен опытом с другими родителям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66% опрошенных отметили, что в результате посещений веб-сайта они не только повысили свой уровень понимания математики, но и получили «пищу для размышлений» в рамках предмета, а также ощутили потребность разобраться с математическими проблемами на более глубоком уровне. Это говорит о повышении интереса к математике в результате нашей деятельности. 48% опрошенных отмечают, что в процессе общения на веб-сайте им удалось завести новые интересные знакомства с посетителями из своего места проживания, которые перешли в форму личных встреч. На наш взгляд, это способствует расширению региональных сообществ людей, интересующихся математикой и её преподавание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лены следующие возможности использования учебно-консультационного веб-сайта в образовательном процесс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удаленной индивидуальной учебной работы с учащимся, не имеющим возможности удовлетворить свои познавательные потребности по месту прожив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казание индивидуальной методической помощи учителю и предоставление ему возможности пользоваться библиотекой материалов по учебному предмет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искуссий (обсуждений, круглых столов) между удаленными участниками: учащимися, учителями, родителями учащихся и другими участниками учебного процесс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учебных игр и соревнований как между удаленными участниками, так и между командам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едагогической практики для студентов педвузов, в форме удаленной работы консультант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атистика работы веб-сайта.</w:t>
      </w:r>
      <w:r>
        <w:rPr>
          <w:sz w:val="26"/>
          <w:szCs w:val="26"/>
        </w:rPr>
        <w:t xml:space="preserve"> Среднее количество посетителей веб-сайта - около 111 тыс. в год. Число зарегистрировавшихся посетителей по состоянию на июнь 2009 года составило более 500 человек. Характерными особенностями динамики активности аудитории являются уменьшение количества посетителей и их активности в каникулярные месяцы и возрастание числа посещений в месяцы, в которых проводятся выпускные экзамены и подготовка к ним. Традиционно высокий показатель посещений соответствует началу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процессе функционирования у сайта сложилась постоянная аудитория - 15% от среднесуточного числа посещений (примерно 60 человек) составляют пользователи, которые посещают сайт регуляр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Географически состав посетителей сайта выглядит следующим образом: 95% посетителей - российские пользователи. Из них 37% - Москва, 6% - Санкт-Петербург, далее равномерно (не более чем по 4% от общего числа) посещения распределятся по крупным городам России от Калининграда до Владивостока. Посетители из стран Восточной Европы - Украины, Белоруссии и стран Прибалтики составляют 4% от общего числа. Незначительное число пользователей из сельских населенных пунктов указывает на весьма низкий уровень информатизации сельской школ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С января 2006 года по июнь 2009 года консультантами было разобрано более 400 вопросов посетителей. Из них около 80% составляли вопросы учащихся школ, 7% - вопросы школьных учителей и 7% - вопросы родителей уче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ступающие вопросы можно разделить на следующие группы: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6"/>
          <w:szCs w:val="26"/>
          <w:u w:val="single"/>
        </w:rPr>
        <w:t>Алгебра</w:t>
      </w:r>
      <w:r>
        <w:rPr>
          <w:sz w:val="26"/>
          <w:szCs w:val="26"/>
        </w:rPr>
        <w:t xml:space="preserve"> - задачи на решение уравнений и неравенств, графическое и аналитическое исследование функций;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6"/>
          <w:szCs w:val="26"/>
          <w:u w:val="single"/>
        </w:rPr>
        <w:t>Тригонометрия</w:t>
      </w:r>
      <w:r>
        <w:rPr>
          <w:sz w:val="26"/>
          <w:szCs w:val="26"/>
        </w:rPr>
        <w:t xml:space="preserve"> - решение уравнений и неравенств, оценка значений тригонометрических выражений;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6"/>
          <w:szCs w:val="26"/>
          <w:u w:val="single"/>
        </w:rPr>
        <w:t>Геометрия</w:t>
      </w:r>
      <w:r>
        <w:rPr>
          <w:sz w:val="26"/>
          <w:szCs w:val="26"/>
        </w:rPr>
        <w:t xml:space="preserve"> - подавляющее большинство вопросов из области планиметрии. В большинстве задач присутствуют вписанная в многоугольник и описанная около многоугольника окружности;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6"/>
          <w:szCs w:val="26"/>
          <w:u w:val="single"/>
        </w:rPr>
        <w:t>Текстовые задачи</w:t>
      </w:r>
      <w:r>
        <w:rPr>
          <w:sz w:val="26"/>
          <w:szCs w:val="26"/>
        </w:rPr>
        <w:t xml:space="preserve"> - классические задачи на составление систем уравнен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ервом месте среди вопросов от школьников стоят задачи из вариантов единого государственного экзамена уровня В. Также значительную часть составляют вопросы из ЕГЭ уровня С и задачи вступительных экзаменов. Вопросы от учителей в основном носят методический характер и касаются дополнительных разделов школьной математики. Вопросы родителей чаще всего связаны с оцениванием учителями знаний их детей. В сообщениях учителей и родителей часто содержится просьба не выносить вопрос на общее обсуждение посетителями сайта, а ответить в личном порядк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ные в результате проведенного теоретического и экспериментального исследования рекомендации по созданию учебного веб-сайта разделены по четырем направлениям - методическому, функциональному, техническому и направлению, связанному с особенностям оформления содерж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Методические рекомендации</w:t>
      </w:r>
      <w:r>
        <w:rPr>
          <w:sz w:val="26"/>
          <w:szCs w:val="26"/>
        </w:rPr>
        <w:t xml:space="preserve"> основываются на рациональном использовании отличий поведения человека в виртуальном мире</w:t>
      </w:r>
      <w:r>
        <w:rPr/>
        <w:t xml:space="preserve"> от поведения в реальном (табл. 1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ртуальная реа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чностный характер взаимоотно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можность скрыться за анонимностью, обезличи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прерывность общения, необходимость немедленной ре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ная реакция отсрочена, имеется возможность осмыслить сказан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сыщенность, эмоциональная глуб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агматичность, выделение основного смыс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сткая иерархичность отношений, в частности, «ученик-учител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нижение привычных атрибутов власти, демократичность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1. Отличия живого общения от компьютерно-опосредованн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тсутствие жесткой иерархии «ученик-учитель», вызванное анонимностью участников учебного процесса, позволяет организовать в виртуальном мире такое общение, в котором все участники изначально равны между собой, а, значит, более открыты как для честного изложения своих мыслей, так и для восприятия чужих. Это делает особенно эффективным применение в рамках веб-сайта диалогового обучения, в частности, организации обсуждений, дискуссий и проведения индивидуальных консультаций. Кроме того, полная открытость диалога (родителям учеников, другим педагогам) способствует более ответственному подходу к формулированию своих высказываний всеми участниками учебного процесса, чем в случае традиционной классной формы обуч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имо диалогового обучения, отличия компьтерно-опосредованного общения от живого повышают эффективность обучения в процессе учебной игры в виртуальной реальности. Это связано с отсроченностью ответной реакции на действия противника, что дает время на анализ игровой ситуации и решение игровых задач, а также с отсутствием негативного личностного, эмоционального воздействия противников друг на друга. В случае индивидуальной учебной игры мультимедийные и интерактивные материалы веб-сайта погружают ученика в учебный процесс глубже, чем печатные материа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Функционально</w:t>
      </w:r>
      <w:r>
        <w:rPr>
          <w:sz w:val="26"/>
          <w:szCs w:val="26"/>
        </w:rPr>
        <w:t xml:space="preserve"> учебный веб-сайт должен представлять пользователям  учебные материалы и обеспечивать эффективную коммуникацию. Эффективность представления содержания обеспечивается наличием библиотеки мультимедийных материалов с возможностями добавления, удаления и корректировки материалов, их группировки по категориям различного уровня глубины и поиска по библиотеке, а также наличием возможности организации оперативной консультации по содержанию материалов и по вопросам работы с ними. Коммуникационная составляющая, обеспечивающая проведение в пространстве веб-сайта консультаций и дискуссий, описывается схемой, изображенной на рисунке 1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14290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1. Схема организации коммуникации в пространстве </w:t>
      </w:r>
    </w:p>
    <w:p>
      <w:pPr>
        <w:pStyle w:val="Normal"/>
        <w:spacing w:lineRule="auto" w:line="360"/>
        <w:rPr/>
      </w:pPr>
      <w:r>
        <w:rPr/>
        <w:t>учебно-консультационного веб-сайта.</w:t>
      </w:r>
    </w:p>
    <w:p>
      <w:pPr>
        <w:pStyle w:val="Normal"/>
        <w:spacing w:lineRule="auto" w:line="360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титель, зарегистрировавшись и получив доступ к сайту, отправляет свой вопрос. Администраторы рассматривают, при необходимости корректируют вопрос и публикуют его в общий для всех посетителей доступ. Каждый посетитель имеет возможность высказать свои комментарии, которые также проверяются администраторами перед публикацией в открытый доступ. Комментарии могут быть не опубликованы в случае, если они не имеют отношения к рассматриваемому вопросу или содержат некорректные высказывания и пр. Помимо обсуждения поступившего вопроса посетителями, он направляется консультантам, которые также его комментируют и передают администраторам. Комментарий может содержать как развернутое обсуждение вопроса или схему решения задачи, так и уточняющие или наводящие вопросы. Главной задачей консультантов является активизация самостоятельной деятельности автора вопроса, направленной на его разрешение. </w:t>
      </w:r>
    </w:p>
    <w:p>
      <w:pPr>
        <w:pStyle w:val="Normal"/>
        <w:spacing w:lineRule="auto" w:line="36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йшем, при возникновении обсуждения вопроса, все сообщения передаются по такой же схеме, но с учетом направленности конкретному участнику. Администраторы контролируют этапы 2 и 5, обеспечивая корректность обсуждения и имея возможность направить его в заданном направлении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проработке </w:t>
      </w:r>
      <w:r>
        <w:rPr>
          <w:b/>
          <w:sz w:val="26"/>
          <w:szCs w:val="26"/>
        </w:rPr>
        <w:t>технической стороны</w:t>
      </w:r>
      <w:r>
        <w:rPr>
          <w:sz w:val="26"/>
          <w:szCs w:val="26"/>
        </w:rPr>
        <w:t xml:space="preserve"> проблемы создания веб-сайта учитывались необходимость полной реализации описанного функционала, а также наличие возможности создания и администрирования веб-ресурса  пользователем со средним уровнем «компьютерной грамотности» и минимизация материальных затрат на создание веб-сай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е программной основы для реализации библиотеки материалов была выбрана система управления содержимым “Mambo”, распространяемая бесплатно. Выбор данной системы был обоснован простотой управления, соответствующим требованиям набором функций и возможностью администрирования системы с любого ПК, подключенного к сети Интернет. Библиотека состоит из двух разделов: учебные тексты и наиболее интересные разобранные вопросы из числа присланных посетителями. В качестве учебных текстов предлагаются переведенные в электронный вид пособия по математике Всероссийской заочной многопредметной школы, а также тексты, написанные консультантами специально для посетителей веб-сайта. Реализована возможность поиска по ключевым словам среди всех материалов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блема публикации специфических математических выражений решена внедрением дополнительного расширения - mimeTeX. MimeTeX представляет собой свободно распространяемый программный продукт, созданный специально для генерации математических формул (в виде графических изображений) на основе команд системы компьютерной верстки TeX и для представления их на веб-страницах. Математическое выражение транслируется пользователю в виде графического изображения, которое автоматически генерируется веб-сервером из текстовых команд системы TeX, введенных наборщиком в соответствующих местах текстового докум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качестве коммуникационной составляющей был использована система веб-форума “phpBB”, распространяемая бесплатно. В программный код форума для создания математических выражений также был внедрен mimeTeX. Данный выбор обоснован полным соответствием веб-форума приведенным требованиям к организации телекоммуникации. Как показала практика, посетители, не обладающие навыками работы с системой TeX, легко и достаточно быстро осваивают набор основных команд и создают математические выражения самостоятельн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выбор программных продуктов ”</w:t>
      </w:r>
      <w:r>
        <w:rPr>
          <w:sz w:val="26"/>
          <w:szCs w:val="26"/>
          <w:lang w:val="en-US"/>
        </w:rPr>
        <w:t>Mambo</w:t>
      </w:r>
      <w:r>
        <w:rPr>
          <w:sz w:val="26"/>
          <w:szCs w:val="26"/>
        </w:rPr>
        <w:t>” и “</w:t>
      </w:r>
      <w:r>
        <w:rPr>
          <w:sz w:val="26"/>
          <w:szCs w:val="26"/>
          <w:lang w:val="en-US"/>
        </w:rPr>
        <w:t>phpBB</w:t>
      </w:r>
      <w:r>
        <w:rPr>
          <w:sz w:val="26"/>
          <w:szCs w:val="26"/>
        </w:rPr>
        <w:t xml:space="preserve">” также повлияла схожесть их требований к программному обеспечению веб-сервера, на котором они установлены. Обе системы работают с бесплатно распространяемым программным обеспечением для веб-серверов </w:t>
      </w:r>
      <w:r>
        <w:rPr>
          <w:sz w:val="26"/>
          <w:szCs w:val="26"/>
          <w:lang w:val="en-US"/>
        </w:rPr>
        <w:t>Apache</w:t>
      </w:r>
      <w:r>
        <w:rPr>
          <w:sz w:val="26"/>
          <w:szCs w:val="26"/>
        </w:rPr>
        <w:t xml:space="preserve"> и используют одинаковую систему управления базами данных </w:t>
      </w:r>
      <w:r>
        <w:rPr>
          <w:sz w:val="26"/>
          <w:szCs w:val="26"/>
          <w:lang w:val="en-US"/>
        </w:rPr>
        <w:t>MySQL</w:t>
      </w:r>
      <w:r>
        <w:rPr>
          <w:sz w:val="26"/>
          <w:szCs w:val="26"/>
        </w:rPr>
        <w:t xml:space="preserve">, также распространяемую бесплатно. Кроме того, обе системы написаны на языке программирования веб-приложений </w:t>
      </w:r>
      <w:r>
        <w:rPr>
          <w:sz w:val="26"/>
          <w:szCs w:val="26"/>
          <w:lang w:val="en-US"/>
        </w:rPr>
        <w:t>PHP</w:t>
      </w:r>
      <w:r>
        <w:rPr>
          <w:sz w:val="26"/>
          <w:szCs w:val="26"/>
        </w:rPr>
        <w:t xml:space="preserve">, что требует наличия только одного обработчика команд. Отметим, что комплекс программного обеспечения </w:t>
      </w:r>
      <w:r>
        <w:rPr>
          <w:sz w:val="26"/>
          <w:szCs w:val="26"/>
          <w:lang w:val="en-US"/>
        </w:rPr>
        <w:t>Apache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MySQL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PHP</w:t>
      </w:r>
      <w:r>
        <w:rPr>
          <w:sz w:val="26"/>
          <w:szCs w:val="26"/>
        </w:rPr>
        <w:t xml:space="preserve"> является стандартным для значительной части веб-серверов, работающих в сети Интернет, и обладает полным подробным русскоязычным пакетом документации для его приме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Оформление учебного содержания</w:t>
      </w:r>
      <w:r>
        <w:rPr>
          <w:sz w:val="26"/>
          <w:szCs w:val="26"/>
        </w:rPr>
        <w:t xml:space="preserve"> учитывает как психолого-физиологических особенностей пользователей школьного возраста, так и соблюдение общих эргономических требования к веб-ресурсам. На основе изучения научной литературы и экспериментального исследования предпочтений пользователей веб-сайта создан следующий набор прав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ие цвета в палитре веб-сайта: красно-оранжевый, желтый и голубой. Для комфортного восприятия следует использовать не более 3-5 ц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>Для оформления текстов используется семейство рубленых шрифтов со следующими параметрами: высота знака – не менее 3 мм; отношение ширины знака к высоте – 3/4; расстояние между знаками – не менее 1/3 высоты; интерлиньяж - 3/2. Длина строки - 50-80 символов (считая пробе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визуального отображения навигации в пространстве веб-сайта используются методы: карта сайта – для общей навигации и “</w:t>
      </w:r>
      <w:r>
        <w:rPr>
          <w:sz w:val="26"/>
          <w:szCs w:val="26"/>
          <w:lang w:val="en-US"/>
        </w:rPr>
        <w:t>brea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umbs</w:t>
      </w:r>
      <w:r>
        <w:rPr>
          <w:sz w:val="26"/>
          <w:szCs w:val="26"/>
        </w:rPr>
        <w:t xml:space="preserve">” – для определения текущего местополо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уется три вида компоновки веб-страниц (рис.2) 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01185" cy="172402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/>
      </w:pPr>
      <w:r>
        <w:rPr/>
        <w:t xml:space="preserve">Рис. 2. Типы организации пространства веб-страниц. 1 – блок функциональных элементов , 2 – блок описательных элементов , 3 – навигационный блок, 4 – служебный блок. </w:t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  <w:szCs w:val="26"/>
        </w:rPr>
        <w:t xml:space="preserve">где функциональные элементы формируют учебный текст, ссылки на другие страницы, связанные с данным учебным текстом; описательные элементы представляют общую информация о веб-сайте и о наполнении данной страницы; элементы навигации обеспечивают пользователю возможность определить свое местоположение в пространстве веб-ресурса и выбрать дальнейший путь; элементы служебной группы предназначены для отображения не связанной с функциями веб-ресурса информации (статистики посещений, реквизитов разработчика и администраторов и т. п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Часто используемые интерактивные объекты для повышения оперативности и удобства обращения к ним следует выделять не только цветом, но и с помощью увеличения их размера.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тор выражает глубокую признательность профессору Н.Х.Розову за руководство работой, а также администрации факультета педагогического образования МГУ имени М.В.Ломоносова, на базе которого в течение нескольких лет проводился педагогический эксперимент.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ложения и результаты диссертационного исследования отражены в следующих </w:t>
      </w:r>
      <w:r>
        <w:rPr>
          <w:b/>
          <w:sz w:val="26"/>
          <w:szCs w:val="26"/>
        </w:rPr>
        <w:t>публикациях</w:t>
      </w:r>
      <w:r>
        <w:rPr>
          <w:sz w:val="26"/>
          <w:szCs w:val="26"/>
        </w:rPr>
        <w:t xml:space="preserve"> автора (жирным шрифтом выделены публикации, изданные в журналах, входящих в Перечень ведущих рецензируемых научных журналов и изданий, рекомендованных Высшей аттестационной комиссией Министерства образования и науки Российской Федераци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6"/>
          <w:szCs w:val="26"/>
        </w:rPr>
        <w:t>Тихонов А.М. Интернет-форум как сервис для обучения. Ломоносовские чтения: Научная конференция: Сборник статей и тезисов/ Под ред. Н.Х.Розова. - М.: МАКС Пресс, 2006. - Выпуск четвертый. С. 78-8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Тихонов А.М. Реализация принципов доступности и наглядности в учебной электронной среде. XVII Международная конференция-выставка "Информационные технологии в образовании": Сборник трудов участников конференции. Часть IV. - М.: "БИТ про". 2007 - С. 71-7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Тихонов А.М. Реализация диалоговых технологий обучения с помощью веб-форума (на примере учебно-консультационного портала «Математика в школе»). Ломоносовские чтения: Научная конференция: Сборник статей и тезисов/ Под ред. Н.Х.Розова. - М.: МАКС Пресс, 2008. - Выпуск шестой. С. 52-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хонов А.М. Зрительное восприятие учебного веб-ресурса. // Вестник Московского университета. Серия 20. Педагогическое образование. — М.: Изд-во МГУ, 2008, №3. С. 108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хонов А.М. Средства коммуникации в компьютерных сетях и их использование в учебном процессе. // Вестник Московского университета. Серия 20. Педагогическое образование. — М.: Изд-во МГУ, 2008, №4. С. 100-1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Тихонов А.М. Проект учебно-консультационного веб-сайта «Математика в школе» и результаты его работы. Сб. трудов III Международной научно-практической конференции «Современные информационных технологий и ИТ-образование». Под ред. проф. В.А. Сухомлина, М.: МАКС-пресс, 2008. (в электронном виде)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sz w:val="28"/>
      <w:szCs w:val="24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4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рябова"/>
    <w:basedOn w:val="Normal"/>
    <w:qFormat/>
    <w:pPr>
      <w:tabs>
        <w:tab w:val="clear" w:pos="708"/>
        <w:tab w:val="left" w:pos="993" w:leader="none"/>
      </w:tabs>
      <w:spacing w:lineRule="exact" w:line="300"/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2:25:00Z</dcterms:created>
  <dc:creator>Тихонов</dc:creator>
  <dc:description/>
  <cp:keywords/>
  <dc:language>en-US</dc:language>
  <cp:lastModifiedBy>tikhonov</cp:lastModifiedBy>
  <cp:lastPrinted>2009-09-16T14:04:00Z</cp:lastPrinted>
  <dcterms:modified xsi:type="dcterms:W3CDTF">2009-09-19T12:25:00Z</dcterms:modified>
  <cp:revision>2</cp:revision>
  <dc:subject/>
  <dc:title>Значимой компонентой эффективного функционирования и развития современного информационного общества является использование информационных составляющих в образовании</dc:title>
</cp:coreProperties>
</file>