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2" w:type="dxa"/>
        <w:jc w:val="left"/>
        <w:tblInd w:w="-45" w:type="dxa"/>
        <w:tblLayout w:type="fixed"/>
        <w:tblCellMar>
          <w:top w:w="15" w:type="dxa"/>
          <w:left w:w="15" w:type="dxa"/>
          <w:bottom w:w="15" w:type="dxa"/>
          <w:right w:w="15" w:type="dxa"/>
        </w:tblCellMar>
      </w:tblPr>
      <w:tblGrid>
        <w:gridCol w:w="10722"/>
      </w:tblGrid>
      <w:tr>
        <w:trPr>
          <w:trHeight w:val="3925" w:hRule="atLeast"/>
        </w:trPr>
        <w:tc>
          <w:tcPr>
            <w:tcW w:w="10722" w:type="dxa"/>
            <w:tcBorders/>
          </w:tcPr>
          <w:tbl>
            <w:tblPr>
              <w:tblW w:w="10632" w:type="dxa"/>
              <w:jc w:val="left"/>
              <w:tblInd w:w="0" w:type="dxa"/>
              <w:tblLayout w:type="fixed"/>
              <w:tblCellMar>
                <w:top w:w="0" w:type="dxa"/>
                <w:left w:w="36" w:type="dxa"/>
                <w:bottom w:w="0" w:type="dxa"/>
                <w:right w:w="36" w:type="dxa"/>
              </w:tblCellMar>
            </w:tblPr>
            <w:tblGrid>
              <w:gridCol w:w="10632"/>
            </w:tblGrid>
            <w:tr>
              <w:trPr>
                <w:trHeight w:val="9000" w:hRule="atLeast"/>
              </w:trPr>
              <w:tc>
                <w:tcPr>
                  <w:tcW w:w="10632"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Мотивы обуче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проведенное с целью определить зависимость успешности обучения от степени развития интеллекта, выявило парадоксальный факт – успешность обучения практически не зависела от развития интеллекта. Продолжение исследования позволило выявить еще один важный феномен. Успешность освоения знаний определялась в первую очередь силой и устойчивостью мотивации обучающихся. Есть смысл заняться изучением мотивации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е кнопки-мотиваторы могут быть нажаты (задействованы) с тем, чтобы сформировался, например, мотив «обучения ради удовольствия»? Это могут быть мотиваторы-ситуации, наступление которых человек предполагает и ожидает, что приводит к началу формирования и постепенному оформлению мотива обучения с последующим ожиданием наступления подходящих условий для реализации данного мотива в образовательной деятельности. К таким ситуациям-мотиваторам можно отнести следующие:</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1.</w:t>
                  </w:r>
                  <w:r>
                    <w:rPr>
                      <w:rFonts w:eastAsia="Times New Roman" w:cs="Times New Roman" w:ascii="Times New Roman" w:hAnsi="Times New Roman"/>
                      <w:sz w:val="24"/>
                      <w:szCs w:val="24"/>
                      <w:lang w:eastAsia="ru-RU"/>
                    </w:rPr>
                    <w:t xml:space="preserve"> Смена деятельности – психологически уставший от привычной деятельности и текучки человек с удовольствием проведет несколько дней на интерактивном семинаре или тренинге (или несколько месяцев в виртуальном мире ).</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2.</w:t>
                  </w:r>
                  <w:r>
                    <w:rPr>
                      <w:rFonts w:eastAsia="Times New Roman" w:cs="Times New Roman" w:ascii="Times New Roman" w:hAnsi="Times New Roman"/>
                      <w:sz w:val="24"/>
                      <w:szCs w:val="24"/>
                      <w:lang w:eastAsia="ru-RU"/>
                    </w:rPr>
                    <w:t xml:space="preserve"> Новые знакомства - «все те же и все так же» утомляют психику человека не меньше собственной текучки и обыденности, поэтому ожидание встречи новых, несомненно, приятных во всех отношениях людей, вызывает приподнятость и желание побыстрее оказаться среди них – «себя показать, на других посмотреть».</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3.</w:t>
                  </w:r>
                  <w:r>
                    <w:rPr>
                      <w:rFonts w:eastAsia="Times New Roman" w:cs="Times New Roman" w:ascii="Times New Roman" w:hAnsi="Times New Roman"/>
                      <w:color w:val="800080"/>
                      <w:sz w:val="24"/>
                      <w:szCs w:val="24"/>
                      <w:lang w:eastAsia="ru-RU"/>
                    </w:rPr>
                    <w:t xml:space="preserve"> </w:t>
                  </w:r>
                  <w:r>
                    <w:rPr>
                      <w:rFonts w:eastAsia="Times New Roman" w:cs="Times New Roman" w:ascii="Times New Roman" w:hAnsi="Times New Roman"/>
                      <w:sz w:val="24"/>
                      <w:szCs w:val="24"/>
                      <w:lang w:eastAsia="ru-RU"/>
                    </w:rPr>
                    <w:t>Новые темы для общения – новая пища для ума, как в профессиональном, так и в личном плане, обеспечивает удовлетворение одной из основных потребностей человека информационного общества – потребности в получении свежей, полной, достоверной, интересной, полезной информации, которая, в свою очередь, позволяет человеку чувствовать себя информированным, посвященным, готовым в дальнейшем быть нужным и интересным собеседником, советником и т.д.</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4.</w:t>
                  </w:r>
                  <w:r>
                    <w:rPr>
                      <w:rFonts w:eastAsia="Times New Roman" w:cs="Times New Roman" w:ascii="Times New Roman" w:hAnsi="Times New Roman"/>
                      <w:b/>
                      <w:bCs/>
                      <w:color w:val="0000FF"/>
                      <w:sz w:val="24"/>
                      <w:szCs w:val="24"/>
                      <w:lang w:eastAsia="ru-RU"/>
                    </w:rPr>
                    <w:t xml:space="preserve"> </w:t>
                  </w:r>
                  <w:r>
                    <w:rPr>
                      <w:rFonts w:eastAsia="Times New Roman" w:cs="Times New Roman" w:ascii="Times New Roman" w:hAnsi="Times New Roman"/>
                      <w:sz w:val="24"/>
                      <w:szCs w:val="24"/>
                      <w:lang w:eastAsia="ru-RU"/>
                    </w:rPr>
                    <w:t>Новый распорядок деятельности</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5.</w:t>
                  </w:r>
                  <w:r>
                    <w:rPr>
                      <w:rFonts w:eastAsia="Times New Roman" w:cs="Times New Roman" w:ascii="Times New Roman" w:hAnsi="Times New Roman"/>
                      <w:b/>
                      <w:bCs/>
                      <w:color w:val="0000FF"/>
                      <w:sz w:val="24"/>
                      <w:szCs w:val="24"/>
                      <w:lang w:eastAsia="ru-RU"/>
                    </w:rPr>
                    <w:t xml:space="preserve"> </w:t>
                  </w:r>
                  <w:r>
                    <w:rPr>
                      <w:rFonts w:eastAsia="Times New Roman" w:cs="Times New Roman" w:ascii="Times New Roman" w:hAnsi="Times New Roman"/>
                      <w:sz w:val="24"/>
                      <w:szCs w:val="24"/>
                      <w:lang w:eastAsia="ru-RU"/>
                    </w:rPr>
                    <w:t>Полезные контакты</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 xml:space="preserve">6. </w:t>
                  </w:r>
                  <w:r>
                    <w:rPr>
                      <w:rFonts w:eastAsia="Times New Roman" w:cs="Times New Roman" w:ascii="Times New Roman" w:hAnsi="Times New Roman"/>
                      <w:sz w:val="24"/>
                      <w:szCs w:val="24"/>
                      <w:lang w:eastAsia="ru-RU"/>
                    </w:rPr>
                    <w:t>Полезная информация</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7.</w:t>
                  </w:r>
                  <w:r>
                    <w:rPr>
                      <w:rFonts w:eastAsia="Times New Roman" w:cs="Times New Roman" w:ascii="Times New Roman" w:hAnsi="Times New Roman"/>
                      <w:b/>
                      <w:bCs/>
                      <w:color w:val="0000FF"/>
                      <w:sz w:val="24"/>
                      <w:szCs w:val="24"/>
                      <w:lang w:eastAsia="ru-RU"/>
                    </w:rPr>
                    <w:t xml:space="preserve"> </w:t>
                  </w:r>
                  <w:r>
                    <w:rPr>
                      <w:rFonts w:eastAsia="Times New Roman" w:cs="Times New Roman" w:ascii="Times New Roman" w:hAnsi="Times New Roman"/>
                      <w:sz w:val="24"/>
                      <w:szCs w:val="24"/>
                      <w:lang w:eastAsia="ru-RU"/>
                    </w:rPr>
                    <w:t>Решение задач, проблем (личных, профессиональных)</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 xml:space="preserve">8. </w:t>
                  </w:r>
                  <w:r>
                    <w:rPr>
                      <w:rFonts w:eastAsia="Times New Roman" w:cs="Times New Roman" w:ascii="Times New Roman" w:hAnsi="Times New Roman"/>
                      <w:sz w:val="24"/>
                      <w:szCs w:val="24"/>
                      <w:lang w:eastAsia="ru-RU"/>
                    </w:rPr>
                    <w:t>Получение документального подтверждения о прохождении обучения – зафиксированное и общепризнанное свидетельство о профессиональной квалификации – не только может пригодиться для карьерного роста, но и эмоционально греет .</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9.</w:t>
                  </w:r>
                  <w:r>
                    <w:rPr>
                      <w:rFonts w:eastAsia="Times New Roman" w:cs="Times New Roman" w:ascii="Times New Roman" w:hAnsi="Times New Roman"/>
                      <w:color w:val="800080"/>
                      <w:sz w:val="24"/>
                      <w:szCs w:val="24"/>
                      <w:lang w:eastAsia="ru-RU"/>
                    </w:rPr>
                    <w:t xml:space="preserve"> </w:t>
                  </w:r>
                  <w:r>
                    <w:rPr>
                      <w:rFonts w:eastAsia="Times New Roman" w:cs="Times New Roman" w:ascii="Times New Roman" w:hAnsi="Times New Roman"/>
                      <w:sz w:val="24"/>
                      <w:szCs w:val="24"/>
                      <w:lang w:eastAsia="ru-RU"/>
                    </w:rPr>
                    <w:t>Если обучение проводится в новом месте, например, в другом городе, то, несомненно, это масса новых впечатлений, связанных с путешествием, культурными достопримечательностями и заведениями, незапланированными встречами со знакомыми и родственниками и, что немаловажно, шопингом по новым бутикам и гипермаркетам .</w:t>
                  </w:r>
                </w:p>
                <w:p>
                  <w:pPr>
                    <w:pStyle w:val="Normal"/>
                    <w:spacing w:lineRule="auto" w:line="240" w:before="280" w:after="280"/>
                    <w:ind w:firstLine="360"/>
                    <w:jc w:val="both"/>
                    <w:rPr/>
                  </w:pPr>
                  <w:r>
                    <w:rPr>
                      <w:rFonts w:eastAsia="Times New Roman" w:cs="Times New Roman" w:ascii="Times New Roman" w:hAnsi="Times New Roman"/>
                      <w:b/>
                      <w:bCs/>
                      <w:color w:val="800080"/>
                      <w:sz w:val="24"/>
                      <w:szCs w:val="24"/>
                      <w:lang w:eastAsia="ru-RU"/>
                    </w:rPr>
                    <w:t xml:space="preserve">10. </w:t>
                  </w:r>
                  <w:r>
                    <w:rPr>
                      <w:rFonts w:eastAsia="Times New Roman" w:cs="Times New Roman" w:ascii="Times New Roman" w:hAnsi="Times New Roman"/>
                      <w:sz w:val="24"/>
                      <w:szCs w:val="24"/>
                      <w:lang w:eastAsia="ru-RU"/>
                    </w:rPr>
                    <w:t>И, конечно, приобретение новых знаний и умений, позволяющих не только повысить эффективность и качество своей работы, работы своего отдела и даже предприятия, но и способных повлиять на продвижение по карьерной лестнице или просто, вызвать заинтересованное отношение начальства и внесение в список перспективных сотрудников, вполне способно добавить несколько приятных штрихов в гамму уже имеющихся ощущений, наполняющих чашу удовольствия человека, планирующего отправиться на обучени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рганизатор обучения, специалист, отвечающий за обучение персонала на предприятии, преподаватель, конечно, должны знать эти кнопки-мотиваторы, с тем, чтобы, обсуждая с человеком предстоящее обучение, использовать (нажимать ) их при разговоре,  актуализируя мотив обучения и одновременно ослабляя демотивирующие факторы и противоположные мотивы.</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я эти кнопки управления мотивацией, можно эффективно их использовать, формируя одновременно комплекс однонаправленных мотивов, создающих сильную и устойчивую мотивацию сотрудника на эффективное обучение.</w:t>
                  </w:r>
                </w:p>
                <w:p>
                  <w:pPr>
                    <w:pStyle w:val="Normal"/>
                    <w:spacing w:lineRule="auto" w:line="240" w:before="0" w:after="0"/>
                    <w:ind w:firstLine="36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sz w:val="24"/>
                      <w:szCs w:val="24"/>
                      <w:lang w:val="en-US"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Свойства системы мотив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системы мотивирования направлена сначала на создание структуры мотива, затем на запуск ее функционирования, затем на поддержание и, при необходимости, на модернизацию структуры и, соответственно, функции мотива. По сути, мотивация – это процесс построения структуры мотива и обеспечение его функционирования. В полном виде это касается приобретенных мотивов. Для онтогенетических мотивов процесс мотивации направлен на актуализацию и детализацию (конкретизацию) мотив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ля обеспечения эффективности деятельности системы она должна обладать следующими свойствами.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800080"/>
          <w:sz w:val="24"/>
          <w:szCs w:val="24"/>
          <w:lang w:eastAsia="ru-RU"/>
        </w:rPr>
        <w:t>1. Целенаправленнос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новной вектор системы должен иметь направление, совпадающее с направлением мотивируемой деятельност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800080"/>
          <w:sz w:val="24"/>
          <w:szCs w:val="24"/>
          <w:lang w:eastAsia="ru-RU"/>
        </w:rPr>
        <w:t>2. Конгруэнтнос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значает способность системы обеспечивать адресную и взвешенную стимуляцию структур мотивации – при формировании мотива (структур мотива – при его актуализаци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800080"/>
          <w:sz w:val="24"/>
          <w:szCs w:val="24"/>
          <w:lang w:eastAsia="ru-RU"/>
        </w:rPr>
        <w:t>3. Этапнос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структуры мотива и развитие его функций проходит определенные этапы создания и закрепления, что определяет необходимость учета последовательности ввода и длительности действия мотиваторо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800080"/>
          <w:sz w:val="24"/>
          <w:szCs w:val="24"/>
          <w:lang w:eastAsia="ru-RU"/>
        </w:rPr>
        <w:t>4. Цикличнос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тношении мотивации к обучению это означает цикличную смену мотивирования и, соответственно, действующих мотиваторов, по следующему циклу: до обучения - в процессе обучения – после обучения – до следующего обучения и т.д.</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800080"/>
          <w:sz w:val="24"/>
          <w:szCs w:val="24"/>
          <w:lang w:eastAsia="ru-RU"/>
        </w:rPr>
        <w:t>5. Непрерывнос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утствие или неэффективность действия мотиваторов на каком-то из этапов создания и развития мотива (системы мотивов) может привести к неэффективности деятельности всей системы, что определяет необходимость обеспечивать постоянное необходимое и достаточное присутствие мотиваторов в мотивационно-коммуникационном пол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800080"/>
          <w:sz w:val="24"/>
          <w:szCs w:val="24"/>
          <w:lang w:eastAsia="ru-RU"/>
        </w:rPr>
        <w:t>6. Обусловленнос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равление целенаправленной деятельностью обучающегося достигается формированием определенной структуры мотива (системы мотивов) и не менее определенной схемой его (их) функционирования (по напряженности и длительности). Эти эффекты обусловлены комплексом и порядком включения соответствующих индивидуально подобранных мотиваторо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80"/>
          <w:sz w:val="24"/>
          <w:szCs w:val="24"/>
          <w:lang w:eastAsia="ru-RU"/>
        </w:rPr>
        <w:t>Предлагаем Вам подумать, каким образом включить механизм автономизации мотива в разрабатываемую Вами систему мотивирования обучающихся.</w:t>
      </w:r>
    </w:p>
    <w:p>
      <w:pPr>
        <w:pStyle w:val="Normal"/>
        <w:spacing w:lineRule="auto" w:line="240" w:before="280" w:after="280"/>
        <w:ind w:firstLine="36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color w:val="000080"/>
          <w:sz w:val="24"/>
          <w:szCs w:val="24"/>
          <w:lang w:eastAsia="ru-RU"/>
        </w:rPr>
        <w:t> </w:t>
      </w:r>
      <w:r>
        <w:rPr>
          <w:rFonts w:eastAsia="Times New Roman" w:cs="Times New Roman" w:ascii="Times New Roman" w:hAnsi="Times New Roman"/>
          <w:b/>
          <w:bCs/>
          <w:color w:val="FF0000"/>
          <w:kern w:val="2"/>
          <w:sz w:val="24"/>
          <w:szCs w:val="24"/>
          <w:lang w:eastAsia="ru-RU"/>
        </w:rPr>
        <w:t>1. Возможности коррекции мотивационного потенциала</w:t>
        <w:br/>
      </w:r>
      <w:r>
        <w:rPr>
          <w:rFonts w:eastAsia="Times New Roman" w:cs="Times New Roman" w:ascii="Times New Roman" w:hAnsi="Times New Roman"/>
          <w:b/>
          <w:bCs/>
          <w:i/>
          <w:iCs/>
          <w:kern w:val="2"/>
          <w:sz w:val="24"/>
          <w:szCs w:val="24"/>
          <w:lang w:eastAsia="ru-RU"/>
        </w:rPr>
        <w:t>(с сокращениями)</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b/>
            <w:bCs/>
            <w:color w:val="000080"/>
            <w:sz w:val="24"/>
            <w:szCs w:val="24"/>
            <w:u w:val="single"/>
            <w:lang w:eastAsia="ru-RU"/>
          </w:rPr>
          <w:t>Светлана Иванова</w:t>
        </w:r>
      </w:hyperlink>
      <w:r>
        <w:rPr>
          <w:rFonts w:eastAsia="Times New Roman" w:cs="Times New Roman" w:ascii="Times New Roman" w:hAnsi="Times New Roman"/>
          <w:color w:val="000080"/>
          <w:sz w:val="24"/>
          <w:szCs w:val="24"/>
          <w:lang w:eastAsia="ru-RU"/>
        </w:rPr>
        <w:t> – HR-директор компании (Москв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гда мы решаем, приглашать ли на работу нового сотрудника, мы, в идеале, учитываем не только то, насколько соответствуют его компетенции характеру выполняемой работы, но и то, насколько нас устраивает, какова его карта мотиваторо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мотиваторов — совокупность ключевых, основных мотиваторов человека, актуальная на данный период времени, который может измеряться месяцами и даже годами. Мы также можем определить и оценить карту мотиваторов и тех сотрудников, кто уже работает в компании. Сделать это проще всего, используя проективные вопросы и методику их интерпретации. Далее мы используем существующую карту мотиваторов для того, чтобы как можно эффективнее выстраивать систему материальной и нематериальной (в первую очередь) мотивации каждого конкретного сотрудника для выбора наиболее эффективных приемов управленческого общения и воздейств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остановиться именно на этом этапе и сказать, что мы создали отличную «инструкцию по управлению», что мы используем КПД сотрудника очень эффективно. Однако не всегда в карте мотиваторов кандидата или сотрудника нас всё устраивает. Бывает и так, что отсутствует какой-то очень важный для нас мотиватор (допустим, значимость результата) или есть мотиватор, который не соответствует, а иногда даже противоречит характеру выполняемой работы или ситуации в организации (например, сотрудник, которому предстоит работать в изменчивой бизнес-среде и часто ездить в командировки, предпочитает стабильность). Тогда нам стоит задуматься о корректировке карты мотиваторов сотрудника и изменении его мотивационного потенциала. Мотивационный потенциал — это совокупность тех ключевых мотиваторов, которые могут появиться или быть сформированы осознанно в будущем на основе существующей карты мотиваторов. Таким образом, говоря о карте мотиваторов, мы имеем в виду настоящее положение вещей, а мотивационный потенциал предполагает возможности корректировки и развития в будущем.</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карты мотиваторов почти всегда происходит в рамках мотивационного потенциала сотрудника: крайне сложно преодолеть у взрослого и достаточно сформировавшегося человека его существующие склонности и привести к картине, противоположной тому, что есть сейчас. Можно вносить некоторые изменения, причем делать это стоит очень осторожно и постепенно.</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воздействие на человека можно условно разделить на стихийное и целенаправленное. Для эффективного развития мотивационного потенциала сотрудников очень важно, чтобы оба этих воздействия были однонаправленными, в ином случае они будут взаимоуничтожаться или приводить к демотивации и дезориентации сотрудник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800080"/>
          <w:sz w:val="24"/>
          <w:szCs w:val="24"/>
          <w:lang w:eastAsia="ru-RU"/>
        </w:rPr>
        <w:t>Как же корректировать карту мотиваторов и влиять на развитие мотивационного потенциала сотрудника в нужном нам русл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такое понятие — автономизация мотива. Очень часто это — стихийное явление, над возникновением которого никто специально не работал. В жизни почти каждый из нас проходил через нечто подобное. Здесь представлено несколько иллюстраций того, как это происходи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осток начинает заниматься боксом, чтобы в случае чего дать сдачи обидчикам. Постепенно он забывает о своей первоначальной цели, ему становится важным побеждать в соревнованиях, нравятся занятия сами по себе. Возможно, драки давно потеряли актуальность, а занятия спортом продолжают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пичная ситуация последних десяти лет: человек уходит из бюджетной сферы в коммерцию только для того, чтобы зарабатывать значительно больше денег. Со временем новая профессия нравится значительно больше, чем предыдущая, и человек перестает вспоминать, что стал заниматься этим только ради денег.</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ольно часто мотив зарабатывать больше денег трансформируется при наличии бонусной (премиальной, сдельной) схемы оплаты в мотив зарабатывать больше бонусов. Дальше происходит трансформация «большой бонус — ты лучший, это признание», в итоге многие люди стремятся увеличить размер бонусов уже не как денежного вознаграждения, а как символа достижения результата, получения признания, удовлетворения амбиций в хорошем смысле слова.</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Рассмотрим подробнее, что такое автономизация мотива. У человека есть некий актуальный для него мотиватор, например, ему надо содержать семью. Для этого нужны деньги. Чтобы хорошо зарабатывать, человек должен пойти работать в коммерческую структуру, изменить свою первоначальную профессию. Пока актуальным является только мотиватор «содержать семью и зарабатывать деньги». Но очень часто через некоторое время происходит та самая автономизация, то есть </w:t>
      </w:r>
      <w:r>
        <w:rPr>
          <w:rFonts w:eastAsia="Times New Roman" w:cs="Times New Roman" w:ascii="Times New Roman" w:hAnsi="Times New Roman"/>
          <w:color w:val="0000FF"/>
          <w:sz w:val="24"/>
          <w:szCs w:val="24"/>
          <w:lang w:eastAsia="ru-RU"/>
        </w:rPr>
        <w:t>работа сама по себе начинает мотивировать человека,</w:t>
      </w:r>
      <w:r>
        <w:rPr>
          <w:rFonts w:eastAsia="Times New Roman" w:cs="Times New Roman" w:ascii="Times New Roman" w:hAnsi="Times New Roman"/>
          <w:sz w:val="24"/>
          <w:szCs w:val="24"/>
          <w:lang w:eastAsia="ru-RU"/>
        </w:rPr>
        <w:t xml:space="preserve"> причем это может быть как реализация мотиватора интерес, так и мотиватора амбиции, карьерный рост, профессиональный рост или что-то еще. Объяснение в следующем: </w:t>
      </w:r>
      <w:r>
        <w:rPr>
          <w:rFonts w:eastAsia="Times New Roman" w:cs="Times New Roman" w:ascii="Times New Roman" w:hAnsi="Times New Roman"/>
          <w:color w:val="0000FF"/>
          <w:sz w:val="24"/>
          <w:szCs w:val="24"/>
          <w:lang w:eastAsia="ru-RU"/>
        </w:rPr>
        <w:t>появился новый мотиватор</w:t>
      </w:r>
      <w:r>
        <w:rPr>
          <w:rFonts w:eastAsia="Times New Roman" w:cs="Times New Roman" w:ascii="Times New Roman" w:hAnsi="Times New Roman"/>
          <w:sz w:val="24"/>
          <w:szCs w:val="24"/>
          <w:lang w:eastAsia="ru-RU"/>
        </w:rPr>
        <w:t>, которого раньше не было, он на каком-то этапе стал самостоятельно существовать. Он может существовать наряду с предыдущим мотиватором, а может полностью вытеснять его.</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небольших исследований, проведенных мною в ходе интервью при приеме на работу и при реализации консалтинговых проектов, показали, что более 85% успешных в коммерции людей не захотели бы сейчас вернуться к своей докоммерческой деятельности, несмотря на то что изначально она им нравилась и они отказались от нее только ради возможности более высоких заработков. Правда, на это требуется время. Но когда этот процесс осуществляется осознанно, для достижения результата руководитель такого сотрудника прилагает достаточно большие усилия, естественно, что срок достижения цели существенно укорачивается.</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Подведем итог. Принцип автономизации мотива состоит в следующем: </w:t>
      </w:r>
      <w:r>
        <w:rPr>
          <w:rFonts w:eastAsia="Times New Roman" w:cs="Times New Roman" w:ascii="Times New Roman" w:hAnsi="Times New Roman"/>
          <w:color w:val="0000FF"/>
          <w:sz w:val="24"/>
          <w:szCs w:val="24"/>
          <w:lang w:eastAsia="ru-RU"/>
        </w:rPr>
        <w:t>мы берем существующий мотиватор, «привязываем» к нему желательный для нас и осуществляем закрепление, причем такое закрепление желательно осуществлять неоднократно.</w:t>
      </w:r>
      <w:r>
        <w:rPr>
          <w:rFonts w:eastAsia="Times New Roman" w:cs="Times New Roman" w:ascii="Times New Roman" w:hAnsi="Times New Roman"/>
          <w:sz w:val="24"/>
          <w:szCs w:val="24"/>
          <w:lang w:eastAsia="ru-RU"/>
        </w:rPr>
        <w:t xml:space="preserve"> Например, значимым мотиватором сотрудника является стабильность, а мы заинтересованы в формировании нового мотиватора профессиональный рост. Мы постоянно связываем эти два понятия в ходе управленческого общения с таким сотрудником, говоря что-то вроде: «После этого тренинга ты будешь еще более уверенно чувствовать себя, результаты и премии будут более стабильными», или: «Ты освоишь это и будешь наиболее ценным сотрудником, без тебя невозможно будет обходиться», или: «Это та квалификация, которая сейчас очень ценится нашим руководством, у сотрудника с такой квалификацией самое стабильное положение». Вариантов много: «Твой профессиональный рост — залог твоей уверенности в том, что ты будешь уверенно чувствовать себя в любых ситуациях», «Тренинг для тебя — возможность стабильно развиваться, давать постоянные успешные результаты».</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Другой пример. Предположим, у нас есть сотрудник, у которого один из очень значимых мотиваторов — карьерный рост, но нет ни одного мотиватора, связанного с коллективом, атмосферой, командой. При этом наша корпоративная культура предполагает кооперативность, значимость команды, работу в коллективе, взаимопомощь. Значит, нам нужно строить постоянную связку: «Чтобы расти в компании, надо, чтобы тебя ценили люди», или «У нас всегда оценивают тех, кто умеет сплотить вокруг себя команду», или «Для будущего руководителя всегда важно, чтобы люди шли за ним, чтобы не только он сам, но вся команда показывала хороший результа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также происходит и исключение мотиваторов из карты мотиваторов сотрудника: «Чтобы много зарабатывать (мотиватор — деньги), нельзя делать все так, как привык, надо пробовать новое» (исключение мотиватора стабильность).</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Я не волшебник, я только учусь» — </w:t>
      </w:r>
      <w:r>
        <w:rPr>
          <w:rFonts w:eastAsia="Times New Roman" w:cs="Times New Roman" w:ascii="Times New Roman" w:hAnsi="Times New Roman"/>
          <w:color w:val="0000FF"/>
          <w:sz w:val="24"/>
          <w:szCs w:val="24"/>
          <w:lang w:eastAsia="ru-RU"/>
        </w:rPr>
        <w:t>конечно, полностью изменить карту мотиваторов невозможно, да и рецептов как таковых нет. Но те методики определения карты мотиваторов и подход к корректировке мотивационного потенциала — это тот инструмент, который реально работает,</w:t>
      </w:r>
      <w:r>
        <w:rPr>
          <w:rFonts w:eastAsia="Times New Roman" w:cs="Times New Roman" w:ascii="Times New Roman" w:hAnsi="Times New Roman"/>
          <w:sz w:val="24"/>
          <w:szCs w:val="24"/>
          <w:lang w:eastAsia="ru-RU"/>
        </w:rPr>
        <w:t xml:space="preserve"> что подтвердила и моя личная практика, и практика многих компаний разных секторов бизнеса, с которыми мне доводилось работать в ходе консалтинговых проектов.</w:t>
      </w:r>
    </w:p>
    <w:p>
      <w:pPr>
        <w:pStyle w:val="Normal"/>
        <w:numPr>
          <w:ilvl w:val="0"/>
          <w:numId w:val="0"/>
        </w:numPr>
        <w:spacing w:lineRule="auto" w:line="240" w:before="280" w:after="280"/>
        <w:ind w:firstLine="360"/>
        <w:jc w:val="both"/>
        <w:outlineLvl w:val="1"/>
        <w:rPr>
          <w:rFonts w:ascii="Times New Roman" w:hAnsi="Times New Roman" w:eastAsia="Times New Roman" w:cs="Times New Roman"/>
          <w:b/>
          <w:b/>
          <w:bCs/>
          <w:sz w:val="24"/>
          <w:szCs w:val="24"/>
          <w:lang w:eastAsia="ru-RU"/>
        </w:rPr>
      </w:pP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http://www.personal-mix.ru/page.php?page_id=7&amp;magazine_id=34" \l "article_780"</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ПМ № 5 (024), 2004</w:t>
      </w:r>
      <w:r>
        <w:rPr>
          <w:rStyle w:val="InternetLink"/>
          <w:sz w:val="24"/>
          <w:u w:val="single"/>
          <w:b/>
          <w:szCs w:val="24"/>
          <w:bCs/>
          <w:rFonts w:eastAsia="Times New Roman" w:cs="Times New Roman" w:ascii="Times New Roman" w:hAnsi="Times New Roman"/>
          <w:color w:val="0000FF"/>
          <w:lang w:eastAsia="ru-RU"/>
        </w:rPr>
        <w:fldChar w:fldCharType="end"/>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FF0000"/>
          <w:sz w:val="24"/>
          <w:szCs w:val="24"/>
          <w:lang w:eastAsia="ru-RU"/>
        </w:rPr>
        <w:t xml:space="preserve">2. </w:t>
      </w:r>
      <w:hyperlink r:id="rId3">
        <w:r>
          <w:rPr>
            <w:rStyle w:val="InternetLink"/>
            <w:rFonts w:eastAsia="Times New Roman" w:cs="Times New Roman" w:ascii="Times New Roman" w:hAnsi="Times New Roman"/>
            <w:b/>
            <w:bCs/>
            <w:color w:val="FF0000"/>
            <w:sz w:val="24"/>
            <w:szCs w:val="24"/>
            <w:u w:val="single"/>
            <w:lang w:eastAsia="ru-RU"/>
          </w:rPr>
          <w:t>Сила воли и мотивация: этапы большого пути</w:t>
        </w:r>
      </w:hyperlink>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80"/>
          <w:sz w:val="24"/>
          <w:szCs w:val="24"/>
          <w:lang w:eastAsia="ru-RU"/>
        </w:rPr>
        <w:t xml:space="preserve">Автор: </w:t>
      </w:r>
      <w:r>
        <w:rPr>
          <w:rFonts w:eastAsia="Times New Roman" w:cs="Times New Roman" w:ascii="Times New Roman" w:hAnsi="Times New Roman"/>
          <w:b/>
          <w:bCs/>
          <w:i/>
          <w:iCs/>
          <w:color w:val="000080"/>
          <w:sz w:val="24"/>
          <w:szCs w:val="24"/>
          <w:lang w:eastAsia="ru-RU"/>
        </w:rPr>
        <w:t>Вера Васильевна Лосева</w:t>
      </w:r>
      <w:r>
        <w:rPr>
          <w:rFonts w:eastAsia="Times New Roman" w:cs="Times New Roman" w:ascii="Times New Roman" w:hAnsi="Times New Roman"/>
          <w:i/>
          <w:iCs/>
          <w:color w:val="000080"/>
          <w:sz w:val="24"/>
          <w:szCs w:val="24"/>
          <w:lang w:eastAsia="ru-RU"/>
        </w:rPr>
        <w:t>, кандидат психологических наук, вице-президент Московского центра психоанализа, врач-психотерапевт.</w:t>
      </w:r>
      <w:r>
        <w:rPr>
          <w:rFonts w:eastAsia="Times New Roman" w:cs="Times New Roman" w:ascii="Times New Roman" w:hAnsi="Times New Roman"/>
          <w:color w:val="000080"/>
          <w:sz w:val="24"/>
          <w:szCs w:val="24"/>
          <w:lang w:eastAsia="ru-RU"/>
        </w:rPr>
        <w:t xml:space="preserve">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line">
                  <wp:posOffset>635</wp:posOffset>
                </wp:positionV>
                <wp:extent cx="304800" cy="304800"/>
                <wp:effectExtent l="0" t="0" r="0" b="0"/>
                <wp:wrapNone/>
                <wp:docPr id="1" name="" descr="Сила воли и мотивация: этапы большого пути"/>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Было время, когда сила воли считалась чуть ли не определяющим качеством человека. Если ты можешь победить себя и обстоятельства, значит ты — успешный, ты — сильный. Сегодня все чаще говорят о том, что главное — понимать себя, свои чувства, желания и следовать им. Тогда все будет получаться само собой. Нужна ли в наше время человеку сила воли? Или это действительно устаревшее поняти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етские времена героем культа силы воли считался Павка Корчагин. Нас призывали не щадить себя, искать счастье в преодолении препятствий. Все мы были лишь средством для осуществления великой цели. Но наступил момент, когда у людей возник протест против этого. В наше время стало принято любить себя, жалеть себ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сила воли» исчезло не только из обыденного лексикона, но и из учебников психологии. Вместо него появилось слово «мотивация». Однако на самом деле это далеко не равнозначные понятия. Мотивация — это побуждение, стремление, это что-то очень близкое к понятию «желание». А сила воли включает в себя оппозиционный аспект. Человек, обладающий ею, может противостоять как собственным слабостям, так и давлению со стороны других людей.</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почему-то считают, что в наше время уже ни с чем бороться не надо, что жизнь должна быть легкой. А если она трудна, то это с ней что-то не так, а не с нами. Однако если у тебя нет внутренней дисциплины, ты окажешься в плену — либо у других людей, у тех, кто сильнее (и будешь выполнять их волю), либо у самого себя — и будешь лежать на диване, страдая от грустных мыслей и негативных чувст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в подростковом возрасте ставят задачу развития силы воли. Но решается она, что называется, «в лоб»: заставить себя делать то, что не хочется. Например, заниматься по утрам физкультурой. Обычно дальше события разворачиваются по одному из двух сценариев: либо человек привыкает и ему это начинает нравиться, либо он бросает занятия и остается с ощущением личного поражения и убеждения, что он — безвольный. Многократные неудачи решить эту задачу «в лоб» приводят к тому, что люди перестают ставить проблему воли вообще. Они боятся очередного поражения. Они много раз пробовали, из этого ничего не выходило. Почему бы тогда не заменить понятие силы воли на другое — мотивацию? Ведь в этом случае, даже если потерпишь поражение, можно сказать: «Значит, в глубине души мне этого и не хотелос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что какая-то задача никак не дается человеку, сколько усилий бы он ни проявлял. Ответ прост: ваша воля имеет ограниченный ресурс и если он исчерпан, стоит остановиться и подумать: туда ли ты идешь? Ты можешь решать определенные задачи, но если при этом будет накапливаться чувство хронической усталости или начнет ослабевать энтузиазм, возможно, это не твой пу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80"/>
          <w:sz w:val="24"/>
          <w:szCs w:val="24"/>
          <w:lang w:eastAsia="ru-RU"/>
        </w:rPr>
        <w:t>Этапы большого пути</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В дошкольном возрасте ребенок должен </w:t>
      </w:r>
      <w:r>
        <w:rPr>
          <w:rFonts w:eastAsia="Times New Roman" w:cs="Times New Roman" w:ascii="Times New Roman" w:hAnsi="Times New Roman"/>
          <w:b/>
          <w:bCs/>
          <w:color w:val="800080"/>
          <w:sz w:val="24"/>
          <w:szCs w:val="24"/>
          <w:lang w:eastAsia="ru-RU"/>
        </w:rPr>
        <w:t>научиться контролировать свое внешнее поведение с учетом интересов других людей</w:t>
      </w:r>
      <w:r>
        <w:rPr>
          <w:rFonts w:eastAsia="Times New Roman" w:cs="Times New Roman" w:ascii="Times New Roman" w:hAnsi="Times New Roman"/>
          <w:color w:val="800080"/>
          <w:sz w:val="24"/>
          <w:szCs w:val="24"/>
          <w:lang w:eastAsia="ru-RU"/>
        </w:rPr>
        <w:t>.</w:t>
      </w:r>
      <w:r>
        <w:rPr>
          <w:rFonts w:eastAsia="Times New Roman" w:cs="Times New Roman" w:ascii="Times New Roman" w:hAnsi="Times New Roman"/>
          <w:sz w:val="24"/>
          <w:szCs w:val="24"/>
          <w:lang w:eastAsia="ru-RU"/>
        </w:rPr>
        <w:t xml:space="preserve"> Не хватать без спроса вещи, не бить тех, кто слабее, не лезть в варенье лапой. Некоторые люди так и останавливаются на первом этапе развития силы воли, на этих детских представлениях — что это нужно не мне, а «им». И во взрослой жизни это может очень ослабить человека. К примеру, мужчина говорит: «Да, надо бы найти дополнительную работу, жена хочет, чтобы я больше трудился, но, наверное, я безвольный...» Такой человек не понимает, что это нужно не столько жене, сколько ему самому — чтобы чувствовать себя уверенно в своей жизни.</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Затем — в начальной школе и потом — человек обучается </w:t>
      </w:r>
      <w:r>
        <w:rPr>
          <w:rFonts w:eastAsia="Times New Roman" w:cs="Times New Roman" w:ascii="Times New Roman" w:hAnsi="Times New Roman"/>
          <w:b/>
          <w:bCs/>
          <w:color w:val="800080"/>
          <w:sz w:val="24"/>
          <w:szCs w:val="24"/>
          <w:lang w:eastAsia="ru-RU"/>
        </w:rPr>
        <w:t>контролировать выражение своих чувств</w:t>
      </w:r>
      <w:r>
        <w:rPr>
          <w:rFonts w:eastAsia="Times New Roman" w:cs="Times New Roman" w:ascii="Times New Roman" w:hAnsi="Times New Roman"/>
          <w:sz w:val="24"/>
          <w:szCs w:val="24"/>
          <w:lang w:eastAsia="ru-RU"/>
        </w:rPr>
        <w:t>. Ребенок должен, например, подавлять вспышки гнева и агрессии на учителей, других взрослых. Почетно в этом возрасте скрывать свой страх, стыдно плакать — особенно мальчикам. В принципе, это хороший навык. Если бы мы бесконтрольно выражали свои чувства, это вряд ли принесло бы нам пользу. Бывают моменты, когда действовать надо, несмотря на свой страх; когда неважно, что ты чувствуешь. Допустим, возник пожар в классе. Учительница тоже испугалась, как и дети, но она должна вывести из школы своих учеников, а не впадать в истерику.</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го недостаточно. Человек, который остановился на втором этапе развития силы воли, часто не понимает, что заставляет его скрывать свои чувства — собственные убеждения или стереотипы, существующие вокруг.</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Поэтому следующий этап — научиться </w:t>
      </w:r>
      <w:r>
        <w:rPr>
          <w:rFonts w:eastAsia="Times New Roman" w:cs="Times New Roman" w:ascii="Times New Roman" w:hAnsi="Times New Roman"/>
          <w:b/>
          <w:bCs/>
          <w:color w:val="800080"/>
          <w:sz w:val="24"/>
          <w:szCs w:val="24"/>
          <w:lang w:eastAsia="ru-RU"/>
        </w:rPr>
        <w:t>контролировать поток своих мыслей.</w:t>
      </w:r>
      <w:r>
        <w:rPr>
          <w:rFonts w:eastAsia="Times New Roman" w:cs="Times New Roman" w:ascii="Times New Roman" w:hAnsi="Times New Roman"/>
          <w:sz w:val="24"/>
          <w:szCs w:val="24"/>
          <w:lang w:eastAsia="ru-RU"/>
        </w:rPr>
        <w:t xml:space="preserve"> Надо уметь проанализировать — какие идеи у вас свои, а какие вам навязали. Например, есть люди, которые очень напрягаются на работе. И все время жалуются, что им безумно тяжело. Но если такой человек остановится и подумает, почему ему так «везет», то выяснится, что у него существует убеждение: работа и должна быть трудной. Это внушала ему учительница: «Не ищите в жизни легких путей», внушала мама: «Характер куется в преодолении препятствий». И он уныло тянет свой воз. Если бы он понял, что идея «деньги достаются только очень тяжелым путем» внушена ему извне, и начал бы отслеживать моменты, когда она появляется, он бы, возможно, нашел способ усовершенствовать свою работу и сделать ее более легкой.</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конец, еще один этап формирования воли — это </w:t>
      </w:r>
      <w:r>
        <w:rPr>
          <w:rFonts w:eastAsia="Times New Roman" w:cs="Times New Roman" w:ascii="Times New Roman" w:hAnsi="Times New Roman"/>
          <w:b/>
          <w:bCs/>
          <w:color w:val="800080"/>
          <w:sz w:val="24"/>
          <w:szCs w:val="24"/>
          <w:lang w:eastAsia="ru-RU"/>
        </w:rPr>
        <w:t xml:space="preserve">контроль над восприятием. </w:t>
      </w:r>
      <w:r>
        <w:rPr>
          <w:rFonts w:eastAsia="Times New Roman" w:cs="Times New Roman" w:ascii="Times New Roman" w:hAnsi="Times New Roman"/>
          <w:sz w:val="24"/>
          <w:szCs w:val="24"/>
          <w:lang w:eastAsia="ru-RU"/>
        </w:rPr>
        <w:t>В любой ситуации мы можем сфокусировать свое внимание на разных аспектах. Допустим, утро: погода ужасная, обои от стенки отклеились, кран течет. Это объективная реальность? Да. Человек это видит? Да. Может он изменить свое восприятие? Может! Он должен сфокусировать свое восприятие так, чтобы найти в этой ситуации что-то положительное. Например, подумать, что все это открывает большой фронт работ. Прикинуть, какие нужно купить обои, где приобрести сантехнику. В каждой ситуации надо искать не то, чем она вам не нравится, а то, чем она может доставить удовольствие или хотя бы принести удовлетворение</w:t>
      </w:r>
      <w:r>
        <w:rPr>
          <w:rFonts w:eastAsia="Times New Roman" w:cs="Times New Roman" w:ascii="Times New Roman" w:hAnsi="Times New Roman"/>
          <w:color w:val="0000FF"/>
          <w:sz w:val="24"/>
          <w:szCs w:val="24"/>
          <w:lang w:eastAsia="ru-RU"/>
        </w:rPr>
        <w:t xml:space="preserve">. В психологии есть такой закон: </w:t>
      </w:r>
      <w:r>
        <w:rPr>
          <w:rFonts w:eastAsia="Times New Roman" w:cs="Times New Roman" w:ascii="Times New Roman" w:hAnsi="Times New Roman"/>
          <w:b/>
          <w:bCs/>
          <w:color w:val="0000FF"/>
          <w:sz w:val="24"/>
          <w:szCs w:val="24"/>
          <w:lang w:eastAsia="ru-RU"/>
        </w:rPr>
        <w:t>все, на что ты обращаешь внимание, растет</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 xml:space="preserve">Так что будьте осторожнее с восприятием. Ищете в жизни плохое — оно начнет увеличиваться. Видите хорошее — его будет больше. Есть прекрасное упражнение для тренировки восприятия: каждый день </w:t>
      </w:r>
      <w:r>
        <w:rPr>
          <w:rFonts w:eastAsia="Times New Roman" w:cs="Times New Roman" w:ascii="Times New Roman" w:hAnsi="Times New Roman"/>
          <w:b/>
          <w:bCs/>
          <w:color w:val="0000FF"/>
          <w:sz w:val="24"/>
          <w:szCs w:val="24"/>
          <w:lang w:eastAsia="ru-RU"/>
        </w:rPr>
        <w:t>делайте по одному мысленному фотоснимку — что красивого вы увидели сегодн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ак быть человеку, который не прошел столь сложный путь развития воли? Что делать, если делать ничего не хочется? Если ни на что нет сил? Тут можно посоветовать одно: начните, а потом решите, хочется вам этого или нет. Часто и силы и желания нам не даются заранее — перед действием. Они приходят только тогда, когда вы что-то начинаете делать. Когда вы не можете заставить себя к чему-то приступить, попробуйте такое упражнение: оцените по 10-балльной шкале, насколько это будет трудно (0 — очень легко, 10 — очень трудно). И по таким же параметрам определите удовольствие, которое вы получите от результата. А после того как работа будет окончена, снова проведите оценку. Как правило, оказывается, что поначалу трудности казались преувеличенными, а удовольствие — преуменьшалось. Часто мы не можем заставить себя что-то делать потому, что переоцениваем сложность и не умеем планировать радость от результат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е в окружающем мире ну совсем ничто не вдохновляет, тогда, возможно, имеет смысл продолжать лежать — не предпринимая никаких действий. И воспринимать это ничегонеделание как время, предоставленное вам судьбой для того, чтобы разобраться в себе. Для этого нужно полностью запретить себе смотреть телевизор, болтать по телефону, спать среди дня. Если читать, то только книги по саморазвитию и самоанализу. Голос, который способен поднять с дивана, достаточно тих: он не визжит, не вопит, не понукает. И может быть, нужно специально лечь, чтобы услышать его.</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нужно переоценить свое состояние. Возможно, вы слишком долго удовлетворяли желания окружающих. И не стремились проанализировать, в чем состоят ваши собственные. У человека, который постоянно идет на поводу у других, наступает момент, когда он просто падае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и еще один путь. Если вы не обнаружили в себе никаких собственных желаний, которые бы заставили вас действовать, присоединитесь к тому человеку, который знает, зачем живет. И помогите ему в его деятельности. Пусть он будет паровозом, а вы — вагоном. Рядом с таким человеком можно многому научить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80"/>
          <w:sz w:val="24"/>
          <w:szCs w:val="24"/>
          <w:lang w:eastAsia="ru-RU"/>
        </w:rPr>
        <w:t>Крах Мартина Иден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и противоположный тип личности — человек, который в своих желаниях уверен. Его цель — много денег. И ради нее он готов выполнять любую работу — нравится она ему или не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образ может быть более привлекателен, чем образ человека, который лежит на диване с одной установкой: «Не хочу, не буду и не заставите». Люди, готовые трудиться ради денег, прекрасно используют положительный стимул: на заработанные средства они организуют себе тот досуг, который хотят. Профессия для них — не главное. Самое важное начинается после окончания рабочего дн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меру, наши знакомые недавно набирали в фирму людей. Пришел кандидат наук — как раз по той специальности, которая требовалась. Он был унылый, жаловался на жизнь, на то, как его сократили. Наша знакомая начала описывать, какие у них перспективы, но этот человек сказал, что ему бы доработать до пенсии... Его не взяли. «Я видела, что работник с такой унылой установкой просто не будет стараться и осваивать новые технологии», — сказала директор фирмы. А потом пришел туповатый парень и заявил, что его цель — заработать много денег и купить "Мерседес". И хотя образование у него среднее, он доучится. Его взяли и направили на курсы: «Мы видели, что он будет стараться — просто ради денег».</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людей, которые трудятся ради денег, может развиваться по двум сценариям. Постепенно человеку начинает нравиться сама деятельность, а деньги отходят на второй план. Это самый продуктивный путь. Но все может сложиться и иначе. Баланс между затратами сил и удовольствием, которое можно купить на заработанные деньги, нарушается. Рутина начинает доставать, человек видит, что энергия, которую он вкладывает в работу, не восполняется. И понимает, что далеко не все можно купи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возникают не только у безвольных людей, но и у вполне целеустремленных. Вспомните Мартина Идена, героя одноименного романа Джека Лондона: человек, проявивший чудеса силы воли, достигший вершины литературной славы, добровольно уходит из жизни, потому что потерял ее смысл, потому что ему не к чему больше стремиться. Идеализация силы воли неизбежно приводит к краху. Удовлетворил ты свои амбиции, добился чего-то, а дальше что? Развитие индивидуальной воли полезно лишь для того, чтобы разгрести завалы собственного прошлого. Некоторые люди в прошлом знали, куда направить силу и энергию после удовлетворения своих амбиций. И тогда в городах возникали церкви и театры, построенные на их деньг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ая воля должна быть согласована с какой-то более высокой целью. На последнем этапе развития этого качества встает вопрос: а в чем я добровольно могу свою силу воли ограничить и подчинить ее общей цели? Не потому, что кто-то на меня давит, а потому, что я сам так решил. Лишь тогда, когда человек научится не только противостоять другим, но и сотрудничать, объединяться с людьми, жизнь его будет интересной и наполненной.</w:t>
      </w:r>
    </w:p>
    <w:p>
      <w:pPr>
        <w:pStyle w:val="Normal"/>
        <w:spacing w:lineRule="auto" w:line="240" w:before="280" w:after="280"/>
        <w:ind w:firstLine="36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336699"/>
            <w:sz w:val="24"/>
            <w:szCs w:val="24"/>
            <w:u w:val="single"/>
            <w:lang w:eastAsia="ru-RU"/>
          </w:rPr>
          <w:t>http://www.elitarium.ru/2007/11/19/sila_voli_motivacija.html</w:t>
        </w:r>
      </w:hyperlink>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4"/>
      <w:szCs w:val="3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1"/>
      <w:szCs w:val="31"/>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vanish/>
      <w:sz w:val="16"/>
      <w:szCs w:val="16"/>
    </w:rPr>
  </w:style>
  <w:style w:type="character" w:styleId="Style13">
    <w:name w:val=" Знак Знак"/>
    <w:basedOn w:val="Style12"/>
    <w:qFormat/>
    <w:rPr>
      <w:rFonts w:ascii="Arial" w:hAnsi="Arial" w:eastAsia="Times New Roman" w:cs="Arial"/>
      <w:vanish/>
      <w:sz w:val="16"/>
      <w:szCs w:val="16"/>
    </w:rPr>
  </w:style>
  <w:style w:type="character" w:styleId="3">
    <w:name w:val=" Знак Знак3"/>
    <w:basedOn w:val="Style12"/>
    <w:qFormat/>
    <w:rPr>
      <w:rFonts w:ascii="Times New Roman" w:hAnsi="Times New Roman" w:eastAsia="Times New Roman" w:cs="Times New Roman"/>
      <w:b/>
      <w:bCs/>
      <w:kern w:val="2"/>
      <w:sz w:val="34"/>
      <w:szCs w:val="34"/>
    </w:rPr>
  </w:style>
  <w:style w:type="character" w:styleId="2">
    <w:name w:val=" Знак Знак2"/>
    <w:basedOn w:val="Style12"/>
    <w:qFormat/>
    <w:rPr>
      <w:rFonts w:ascii="Times New Roman" w:hAnsi="Times New Roman" w:eastAsia="Times New Roman" w:cs="Times New Roman"/>
      <w:b/>
      <w:bCs/>
      <w:sz w:val="31"/>
      <w:szCs w:val="31"/>
    </w:rPr>
  </w:style>
  <w:style w:type="character" w:styleId="InternetLink">
    <w:name w:val="Hyperlink"/>
    <w:basedOn w:val="Style12"/>
    <w:rPr>
      <w:color w:val="336699"/>
      <w:u w:val="single"/>
    </w:rPr>
  </w:style>
  <w:style w:type="character" w:styleId="StrongEmphasis">
    <w:name w:val="Strong"/>
    <w:basedOn w:val="Style12"/>
    <w:qFormat/>
    <w:rPr>
      <w:b/>
      <w:bCs/>
    </w:rPr>
  </w:style>
  <w:style w:type="character" w:styleId="Ntitle2">
    <w:name w:val="ntitle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Обычный (веб)"/>
    <w:basedOn w:val="Normal"/>
    <w:qFormat/>
    <w:pPr>
      <w:spacing w:lineRule="auto" w:line="240" w:before="280" w:after="280"/>
    </w:pPr>
    <w:rPr>
      <w:rFonts w:ascii="Arial" w:hAnsi="Arial" w:eastAsia="Times New Roman"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mix.ru/page.php?page_id=5&amp;author_id=293" TargetMode="External"/><Relationship Id="rId3" Type="http://schemas.openxmlformats.org/officeDocument/2006/relationships/hyperlink" Target="http://www.elitarium.ru/2007/11/19/sila_voli_motivacija.html" TargetMode="External"/><Relationship Id="rId4" Type="http://schemas.openxmlformats.org/officeDocument/2006/relationships/hyperlink" Target="http://www.elitarium.ru/2007/11/19/sila_voli_motivacij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Н.Г.</dc:creator>
  <dc:description/>
  <cp:keywords/>
  <dc:language>en-US</dc:language>
  <cp:lastModifiedBy>User</cp:lastModifiedBy>
  <dcterms:modified xsi:type="dcterms:W3CDTF">2011-09-21T09:54:00Z</dcterms:modified>
  <cp:revision>2</cp:revision>
  <dc:subject/>
  <dc:title>Мотивы обучения</dc:title>
</cp:coreProperties>
</file>