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ru-RU"/>
        </w:rPr>
        <w:t>Методы стимулирования учебной деятельности в процессе обучения.</w:t>
      </w:r>
    </w:p>
    <w:p>
      <w:pPr>
        <w:pStyle w:val="Normal"/>
        <w:spacing w:lineRule="auto" w:line="240" w:before="0" w:after="0"/>
        <w:ind w:left="150" w:firstLine="675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Роль мотивации в обучении.</w:t>
      </w:r>
    </w:p>
    <w:p>
      <w:pPr>
        <w:pStyle w:val="Normal"/>
        <w:spacing w:lineRule="auto" w:line="240" w:before="0" w:after="0"/>
        <w:ind w:left="150" w:firstLine="675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знообразные исследования структуры деятельности человека [40] неизменно подчеркивают необходимость наличия в ней компонента мотивации. Любая деятельность протекает более эффективно и дает качественные результаты, если при этом у личности имеются сильные, яркие, глубокие мотивы, вызывающие желание действовать активно, с полной отдачей сил, преодолевать неизбежные затруднения, неблагоприятные условия и другие обстоятельства, настойчиво продвигаясь к намеченной цели. Все это имеет прямое отношение и к учебной деятельности, которая идет более успешно, если у обучаемых сформировано положительное отношение к учебной деятельности, если у них есть познавательный интерес, потребность в получении знаний, умений и навыков, если у них воспитаны чувства долга, ответственности и другие мотивы учения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150" w:firstLine="675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Стимулирующая роль всех методов обучения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того чтобы сформулировать такие мотивы учебной деятельности, используется весь арсенал методов организации и осуществления учебной деятельности - словесные, наглядные и практические методы, репродуктивные и поисковые методы, дедуктивные и индуктивные методы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ким образом, каждый из методов организации учебной деятельности в то же время обладает не только информативно-обучающим, но и мотивационным воздействием. В этом смысле можно говорить о стимулирующе-мотивационной функции любого метода обучения. Однако опытом работы преподавателей и наукой накоплен большой арсенал методов, которые специально направлены на формирование положительных мотивов учения, стимулируют познавательную активность, одновременно содействуя обогащению обучающих учебной информацией. Функция стимулирования в этом случае как бы выходит на первый план, содействуя осуществлению образовательной функции всех других методов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ак отмечалось выше и в работах [41,42], группу методов стимулирования и мотивации можно условно подразделить на две большие подгруппы. В первой из них представить методы формирования познавательных интересов у обучаемых. Во второй - методы, преимущественно направленные на формирование чувства долга и ответственности в учении. Охарактеризуем подробнее каждую из этих подгрупп методов стимулирования и мотивации учения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етоды формирования познавательного интереса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пециальные исследования, посвященные проблеме формирования познавательного интереса, показывают, что интерес во всех его видах и на всех этапах развития характеризуются тремя обязательными моментам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7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ложительной эмоцией по отношению к деятель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7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личием познавательной стороны этой эмоци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7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личием непосредственного мотива, идущего от самой деятельности. 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сюда следует, что в процессе обучения важно обеспечить возникновение положительных эмоций по отношению к учебной деятельности, к ее содержанию, формам и методам осуществления. Эмоциональное состояние всегда связано с переживанием душевного волнения: отклика, сочувствия, радости, гнева, удивления. Именно поэтому к процессам внимания, запоминания, осмысливания в таком состоянии подключаются глубокие внутренние переживания личности, которые делают эти процессы интенсивно протекающими и оттого более эффективными в смысле достигаемых целей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FF6600"/>
          <w:sz w:val="24"/>
          <w:szCs w:val="24"/>
          <w:lang w:eastAsia="ru-RU"/>
        </w:rPr>
        <w:t xml:space="preserve">Одним из приемов, входящих в метод эмоционального стимулирования учения, можно назвать прием создания на занятии ситуаций занимательности – введения в учебный процесс занимательных примеров, опытов, парадоксальных фактов. </w:t>
      </w:r>
      <w:r>
        <w:rPr>
          <w:rFonts w:eastAsia="Times New Roman" w:cs="Arial" w:ascii="Arial" w:hAnsi="Arial"/>
          <w:sz w:val="24"/>
          <w:szCs w:val="24"/>
          <w:lang w:eastAsia="ru-RU"/>
        </w:rPr>
        <w:t>Многие преподаватели используют для повышения интереса к учению анализ отрывков из художественной литературы, посвященных жизни и деятельности выдающихся ученых и общественных деятелей. Успешно применяются и такие приемы повышения занимательности обучения, как рассказы о применении в современных условиях тех или иных предсказаний научных фантастов, показ занимательных опытов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оли приема, входящего в методы формирования интереса к учению, выступают и занимательные аналогии. Например, весьма положительный отклик вызывают у обучаемых аналогии в курсе физики, опирающиеся на принципы бионики. При изучении явлений локации проводятся аналогии со способами ориентировки летучих мышей. При рассмотрении подъемной силы крыла самолета проводятся аналогии с формой крыльев птицы, стрекозы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Эмоциональность переживания вызывают путем применения приема удивления, например, парадокс Паскаля, при убедительности этих примеров неизменно вызывает глубокие эмоциональные переживания у обучаемых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дним из приемов стимулирования является сопоставление научных и житейских толкований отдельных природных явлений. Например, обучаемым предлагается сравнить житейское и научное объяснение явления невесомости, законов падения, законов плавания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Во всех приведенных выше примерах показано, как входящие в методы формирования интереса приемы художественности, образности, яркости, занимательности, удивления вызывают эмоциональную приподнятость, которая в свою очередь возбуждает положительное отношение к учебной деятельности и служит первым шагом на пути к формированию познавательного интерес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месте с тем среди основных моментов, характеризующих интерес, было подчеркнуто не просто возбуждение эмоциональности, но наличие у этих эмоций собственно показательной стороны, которая проявляется в радости познания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новным источником интересов к самой учебной деятельности является, прежде всего, ее содержание. </w:t>
      </w:r>
      <w:r>
        <w:rPr>
          <w:rFonts w:eastAsia="Times New Roman" w:cs="Arial" w:ascii="Arial" w:hAnsi="Arial"/>
          <w:color w:val="FF6600"/>
          <w:sz w:val="24"/>
          <w:szCs w:val="24"/>
          <w:lang w:eastAsia="ru-RU"/>
        </w:rPr>
        <w:t>Для того чтобы содержание оказало особенно сильное стимулирующее влияние, оно должно отвечать целому ряду требований, сформулированных в принципах обучения (научность, связь с жизнью, систематичность и последовательность, комплексное образовательное, воспитывающее и развивающее влияние).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днако имеются и некоторые специальные приемы, направленные на повышение стимулирующего влияния содержания учения. К ним в первую очередь можно отнести создание ситуации новизны, актуальности, приближения содержания к самым важным открытиям в науке и технике, к явлениям общественно-политической внутренней и международной жизни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Познавательные игры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Ценным методом стимулирования интереса к учению можно назвать 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метод познавательных игр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оторый опирается на создание в учебном процессе игровых ситуаций. Игра давно уже используется как средство возбуждения интереса к учению. В практике работы преподавателей используются настольные и тренажерные игры, с помощью которых изучается история, животный мир, типы самолетов и кораблей. 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Учебные дискуссии.</w:t>
      </w:r>
    </w:p>
    <w:p>
      <w:pPr>
        <w:pStyle w:val="Normal"/>
        <w:spacing w:lineRule="auto" w:line="240" w:before="0" w:after="0"/>
        <w:ind w:left="150" w:firstLine="675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методам стимулирования и мотивации учения относится также 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метод создания ситуации познавательного спора</w:t>
      </w:r>
      <w:r>
        <w:rPr>
          <w:rFonts w:eastAsia="Times New Roman" w:cs="Arial" w:ascii="Arial" w:hAnsi="Arial"/>
          <w:sz w:val="24"/>
          <w:szCs w:val="24"/>
          <w:lang w:eastAsia="ru-RU"/>
        </w:rPr>
        <w:t>. Известно, что в споре рождается истина. Но спор вызывает и повышенный интерес к теме. Некоторые преподаватели умело используют этот метод активизации учения. Они, во-первых, умело используют исторические факты борьбы научных точек зрения по той или иной проблеме. Однако ситуацию спора преподаватель может создать в любой момент, задавая самый тривиальный вопрос “А кто думает иначе?”. И если такой прием вызывает спор, то обучаемые сами собой делятся на сторонников и противников того или иного объяснения и с интересом ждут аргументированного заключения преподавателя. Так учебный спор выступает в роли метода стимулирования интереса к учению. Больших результатов в этой области добиваются с помощью электронных дискуссий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Стимулирование посредством анализа жизненных ситуаций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качестве приема стимулирования часто применяется 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 xml:space="preserve">анализ жизненных ситуаций. </w:t>
      </w:r>
      <w:r>
        <w:rPr>
          <w:rFonts w:eastAsia="Times New Roman" w:cs="Arial" w:ascii="Arial" w:hAnsi="Arial"/>
          <w:sz w:val="24"/>
          <w:szCs w:val="24"/>
          <w:lang w:eastAsia="ru-RU"/>
        </w:rPr>
        <w:t>Этот метод обучения непосредственно стимулирует учение за счет максимальной конкретизации знаний.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Создание ситуации успеха в учении.</w:t>
      </w:r>
    </w:p>
    <w:p>
      <w:pPr>
        <w:pStyle w:val="Normal"/>
        <w:spacing w:lineRule="auto" w:line="240" w:before="0" w:after="0"/>
        <w:ind w:left="150" w:firstLine="675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дним из действенных приемов стимулирования интереса к учению является </w:t>
      </w:r>
      <w:r>
        <w:rPr>
          <w:rFonts w:eastAsia="Times New Roman" w:cs="Arial" w:ascii="Arial" w:hAnsi="Arial"/>
          <w:color w:val="3366FF"/>
          <w:sz w:val="24"/>
          <w:szCs w:val="24"/>
          <w:lang w:eastAsia="ru-RU"/>
        </w:rPr>
        <w:t>создание ситуации успеха у обучаемых</w:t>
      </w:r>
      <w:r>
        <w:rPr>
          <w:rFonts w:eastAsia="Times New Roman" w:cs="Arial" w:ascii="Arial" w:hAnsi="Arial"/>
          <w:sz w:val="24"/>
          <w:szCs w:val="24"/>
          <w:lang w:eastAsia="ru-RU"/>
        </w:rPr>
        <w:t>, которые испытывают определенные трудности в учебе. Известно, что без переживания радости успеха невозможно по-настоящему рассчитывать на дальнейшие успехи в преодолении учебных трудностей. Поэтому преподавателям следует так подбирать некоторым обучаемым, которые нуждаются в стимулировании, получили бы на соответствующем этапе доступное для них задание, что придало бы им уверенности в себе, и они могли продолжить свою учебную деятельность в более благоприятном темпе. Ситуации успеха создаются и путем дифференциации помощи обучаемым в выполнении учебных заданий одной и той же сложности. Ситуации успеха создаются преподавателем и путем поощрения промежуточных действий обучаемого, то есть путем специального подбадривания его на новые усилия. Важную роль в создании ситуации успеха играет обеспечение благоприятной морально-психологической атмосферы в ходе выполнения тех или иных учебных заданий. Благоприятный микроклимат во время обучения снижает чувство неуверенности и боязни. Состояние тревожности при этом сменяется состоянием уверенности</w:t>
      </w:r>
    </w:p>
    <w:p>
      <w:pPr>
        <w:pStyle w:val="Normal"/>
        <w:spacing w:lineRule="auto" w:line="240" w:before="0" w:after="0"/>
        <w:ind w:left="150" w:firstLine="6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ru-RU"/>
          </w:rPr>
          <w:t>http://www.zoovet.kharkov.ua/rus/prep/dist/statti/stat06/3/23.htm</w:t>
        </w:r>
      </w:hyperlink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  <w:t>Глава из книги «Основы ДО»</w:t>
      </w:r>
    </w:p>
    <w:p>
      <w:pPr>
        <w:pStyle w:val="Normal"/>
        <w:spacing w:lineRule="auto" w:line="240" w:before="280" w:after="280"/>
        <w:rPr>
          <w:rFonts w:ascii="Arial" w:hAnsi="Arial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ovet.kharkov.ua/rus/prep/dist/statti/stat06/3/23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4:00Z</dcterms:created>
  <dc:creator>Н.Г.</dc:creator>
  <dc:description/>
  <cp:keywords/>
  <dc:language>en-US</dc:language>
  <cp:lastModifiedBy>Н.Г.</cp:lastModifiedBy>
  <dcterms:modified xsi:type="dcterms:W3CDTF">2009-11-11T08:51:00Z</dcterms:modified>
  <cp:revision>2</cp:revision>
  <dc:subject/>
  <dc:title/>
</cp:coreProperties>
</file>