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26"/>
          <w:szCs w:val="26"/>
          <w:lang w:eastAsia="ru-RU"/>
        </w:rPr>
        <w:t>Интеллектуальные мотиваторы и стили мышл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Автор: Наталья Васильевна Самоукина, кандидат психологических наук, ведущий научный сотрудник Психологического института РА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формирование потребностей влияет не только воспитание и образ жизни человека, но и его индивидуальность. Поэтому при поиске мотиваторов для конкретного сотрудника следует учитывать его индивидуальность, или психотип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 этой позиции в первую очередь нас будет интересовать интеллект человека как генетический фактор. Кроме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336699"/>
            <w:sz w:val="24"/>
            <w:szCs w:val="24"/>
            <w:lang w:eastAsia="ru-RU"/>
          </w:rPr>
          <w:t>темперамента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на поведение сотрудника в компании, решение им профессиональных задач и принятие решений влияет его стиль мышления. По этому фактору выделяются пять типов: аналитики, прагматики, реалисты, критики и идеалисты. Рассмотрим характеристики каждого из них применительно для руководителей и для подчиненных, а затем сформулируем мотиваторы для каждой из этих групп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1. Аналитик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трудник, обладающий аналитическим складом мышления, любит оперировать в своей работе цифровыми данными и количественными показателями, опирается на документы, инструкции, юридические нормы. Логичный, методичный, последовательный. Работает тщательно, ответственно, продумывает детали. Ориентирован на высокую успешность: не любит допускать ошибок, стремится к высокой профессиональной компетентности, не терпит недобросовестност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почитает анализировать информацию, представленную в письменном виде, в точных цифровых выкладках и обоснованных выводах. Эффективно работает в стабильных условиях. Консервативный и устойчивый, перемены воспринимает с внутренним сопротивлением. По темпераменту нередко — флегматик. Уважает статус, признает авторитеты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юбит учиться. Профессиональные навыки формирует долго, но прочно. В обучении проявляет серьезность и усидчивость, все записывает, переспрашивает, чтобы точно понять суть услышанного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аботе часто выполняет экспертные функции. Способен хорошо оценить проект, отчет. Спокойно подчиняется руководителю, самостоятельность и независимость проявляет в тех случаях, когда анализируемый вопрос касается его компетентности. Оперирует аргументами и выводами, на субъективное мнение не полагается. От коллег ждет обоснованной позиции, эмоциональные предпочтения и субъективные мнения не принимает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на совещании вы увидите сотрудника, вдумчиво смотрящего на докладчика и подробно записывающего все, что он говорит, будьте уверены: перед вами аналити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тик не любит поспешности и суеты. Он тщательно планирует свои действия, решения и поступки на работе и в жизни. Перед принятием решения методично собирает информацию, взвешивает все «за» и «против». Если решение принято, оно будет максимально продуманным и обоснованным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любит рисковать. Свою жизнь и работу строит по плану, ценит порядок, регулярность, четкость, неторопливость, последовательность. С трудом переносит неопределенность и недостаток информации. Стремится избегать общения с непредсказуемыми и импульсивными людьм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тик — солидный человек. Предпочитает дорогую одежду, ведет себя с достоинством. На работе строит свое поведение в соответствии с правилами бизнес-этикет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щается сдержанно, формально, без эмоций. Проявляет спокойствие и уверенность. Говорит длинными, законченными, «письменными» фразами, с правильными оборотами и точно расставленными знаками препинания. В его речи встречаются такие фразы: «Этот метод является самым эффективным...», «Теоретически можно предположить...», «На основе выводов следует принять такое решение;...», «Анализ показывает...», «С одной стороны..., с другой стороны...» Аргументирует объективными фактами, цифрами, приводит конкретные примеры. Проводит сравнительный анализ подходов и точек зре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ворить с ним непросто, определить его отношение к собеседнику и обсуждаемому вопросу трудно. В разговоре может не смотреть на собеседника, не давать обратной связи, сохраняет закрытое и бесстрастное выражение лиц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собеседника стремится влиять логикой. Способен долго убеждать в своей правоте. Подробно объясняет, зачем, почему и с какой целью необходимо принять именно это решение, а не другое. Производит позитивное впечатление своей солидностью, спокойствием, благоразумием, здравомыслием и компетентностью. В деловых ситуациях — надежный, обязательны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онфликтных ситуациях, если аналитик уверен в своей правоте, проявит упорство и будет до конца отстаивать свое мнение. Если не удается отстоять спою позицию, его лицо превратится в «каменную маску», может отказаться от контак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неформальных «тусовках» любит интеллектуальный юмор, иронию. Отдыхать предпочитает на солидных курортах, с комфортом и без суеты. Живет размеренно, соблюдая здоровый образ жизни, не любит излишеств. 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280" w:after="280"/>
        <w:ind w:left="420" w:hanging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b/>
          <w:color w:val="800080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Управленческий стиль руководителя-аналитик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уководитель, обладающий аналитическим складом мышления, — хороший стратег. Свои планы разрабатывает долго и тщательно, анализируя огромный массив информации. После принятия решения детально реализует намеченные этапы работы.</w:t>
      </w:r>
    </w:p>
    <w:p>
      <w:pPr>
        <w:pStyle w:val="Normal"/>
        <w:spacing w:lineRule="auto" w:line="240" w:before="280" w:after="28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ремится к стабильному росту компании и показателей своего подразделения. От сотрудников ждет высокой компетентности и тщательного оформления отчетов. Любит контролировать и выявлять ошибки. Не терпит беспорядка на рабочих столах сотруднико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Уважает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336699"/>
            <w:sz w:val="24"/>
            <w:szCs w:val="24"/>
            <w:lang w:eastAsia="ru-RU"/>
          </w:rPr>
          <w:t>тайм-менеджмент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строго наказывает сотрудников за опоздания . Предпочитает деловой костюм, вводит дресс-код для своих подчиненных. Не конфликтный, но педантичный, как говорят, «занудливый». В условиях нестабильности и перемен снижает свою эффективность и по этой причине становится недоволен собой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1.2. Мотиваторы для руководителя-аналит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Аналитику всегда необходима четкая перспектива — в повышении профессиональной компетентности, должностном статусе, заработной плате. Именно такая последовательность является для него важной. Сначала он будет повышать свою компетентность и «наращивать» опыт, а уже потом ждать от руководства соответствующих действий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Корпоративная культура — мотиватор для аналитика. Он знает корпоративный кодекс своей компании, придерживается миссии и ценностей, утвержденных в этом документе. В целом — хороший эксперт, но если работает в команде, прекрасный командный работник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На начальных этапах работы в компании его можно удержать наличием условий для профессионального обучения. Аналитики особенно любят престижные вузы и дорогие формы обучения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Предпочитает работать в крупных, стабильных российских или западных компаниях. Красивый офис, солидность, стильный дизайн, дресс-код — это мотиваторы для аналитика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Команда профессионалов — серьезный мотиватор для аналитика. На работу в компанию или в свое подразделение он принимает именно хороших специалистов, нередко предлагая им выгодные условия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Аналитик может быть хорошим политиком, переигрывая своего соперника логикой. Он не будет открыто конфликтовать, а займет позицию «теневого» лидера. Свою карьеру строит, как шахматную игру, продумывая «ходы» на опережение. Присутствие в компании условий роста и сильных, компетентных сотрудников — мотиватор для аналитика. 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 xml:space="preserve">1.3. Профессиональный почерк подчиненного-аналитик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чиненный с аналитическим складом ума — «находка» для стабильной и процветающей компании. Это ответственный, дисциплинированный специалист, ориентированный на профессиональную самоактуализацию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ремится к повышению своей компетентности и опыта. Любит учиться, получать новую информацию. При решении задачи нуждается в достаточном времени, чтобы тщательно все проработать и сделать подробный, с обширной аналитикой, отчет. Как правило, свою работу выполняет безукоризненно, хорошо оформляет отчет и готов отчитываться по каждой цифре, приведенной в нем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нтичный, организованный. На рабочем месте — порядок и чистота. Выполняет все корпоративные требования — в одежде, манере поведения на работе и корпоративных «тусовках». Устанавливает долгосрочные контакты с солидными, крупными клиентами. Успешный переговорщик в ситуациях, где требуется доскональное знание профессиональных, узкоспециализированных вопросо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трудники с аналитическим мышлением — хорошие финансовые директора, советники, референты, консультанты, юристы, математики, компьютерщики. На линейном уровне — опытные бухгалтеры. Могут выполнять функцию внутреннего аудита в рамках своей компетентности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1.4. Мотиваторы для подчиненного-аналит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Стабильное положение компании, ее известность на рынке — хороший мотиватор для подчиненного-аналитик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Планирование обучения и повышения профессиональной компетентности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Участие в конференциях и выставках, где собираются профессионалы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Наличие четких карьерных перспектив в период от одного года до трех лет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Не слишком высокая, но и не низкая заработная плата, уровень дохода должен соответствовать принятому в данной отрасли для специалиста такого уровня компетентности и должностного положения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Признание со стороны руководства при работе над особо важным проектом, требующим высокой компетентности и профессионализм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Партнерский стиль управления со стороны непосредственного начальник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Самостоятельность в работе, отсутствие директивного контроля со стороны руководителя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Коррекция со стороны руководителя излишне теоретического подхода в решении проблемы, ориентирование подчиненного-аналитика на прикладное решение поставленной задачи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Работа в команде признанных профессионалов. 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2. Прагматик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гматик в какой-то степени противоположность аналитику. Это практик, инноватор и борец. Хороший «бегун» на короткие дистанции, в работе стремится к получению быстрых и конкретных результатов. Не терпит длительного изучения вопроса, затянутых совещаний. Практически сразу «берет быка за рога» и начинает работать. Планирует и корректирует свои действия на ходу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ивой, подвижный, неуемный, нередко отличается холерическим темпераментом. Креативный экспериментатор. В течение короткого времени способен сформулировать несколько оригинальных и свежих идей. Раздражается, если его не сразу понимают, объяснять и растолковывать свою позицию не любит. Рассуждает так: «Нет времени долго думать. Вес ясно. Надо делать, а там посмотрим, что получится. Уверен, все будет прекрасно!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гматик — это мощный «таран», пробивающий стену там, где ее никто не может пробить. Он любит все новое: методы работы, подходы, условия, информацию. Прагматик — демократичный и общительный человек. Он легко контактирует со всеми, от обслуживающего персонала до топ-менеджмента компании. В течение рабочего дня его можно увидеть в разных подразделениях, и вокруг него — люди. Если он сам заряжен новой идеей (что бывает очень часто), то способен вдохновлять своим энтузиазмом других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гматик стремится к напряженному ритму работы, спешит и успевает сделать за день сотни нужных и не очень нужных дел. Он всегда помнит о времени: надо все успеть! Принципы и техники тайм-менеджмента ему интересны, но списки дел он составлять не любит, считая, что все держит в голове. За рабочее время активно стремится сделать значительно больше, чем это возможно. И, как ни странно, делает! Он вообще умеет одновременно делать несколько дел, поэтому часто успешен: если «прогорит» один проект, у него есть несколько «запасных вариантов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ладая высокой подвижностью, прагматик хорошо адаптируется к новому. Он сам легко меняет способы, методы и формы работы, поэтому без труда приспосабливается к переменам на работе и в жизн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ая в крупной стабильной компании, становится новатором. Но довольно часто он выбирает молодую, развивающуюся организацию. Ему нравится развитие, движение ввepx и вперед. Прагматик всегда ориентирован на прибыль. Часто он — предприниматель, учредитель, собственник. По большому счету, ему неважно, где работать, в шикарном офисе или наскоро отремонтированном бывшем производственном цеху, лишь бы с ощутимым развитием и с большой прибылью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 уже заметили, что к имиджевым требованиям он относится равнодушно. Имея солидный доход, может ходить в недорогом костюме, ездить на обычной российской машине и питаться как попало. Даже если он построил хороший дом, то нередко в этом доме его комната — самая маленькая. Он увлечен делом, а все другое ему мало интерес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нечно, при таком интенсивном ритме жизни и работы прагматик, бывает, ошибается, но не переживает и всегда находит в себе силы начать новый проект. В условиях кризиса и неудач прагматик — лучший работник. Кризис он воспринимает как конец старого и начало нового, а в условиях новизны у него всегда повышается жизненная энергия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 xml:space="preserve">2.1. Управленческий стиль руководителя-прагматик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гматик — амбициозными харизматический лидер, ведущий компанию или подразделение к высотам успеха. Особенно высоких достижений он добивается на начальном, тактическом этапе развития компании. Нередко он сам учреждает компанию, и его называют лидером «Данко»; горящее сердце, самопожертвование, способность увлекать и стимулировать сотруднико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н задает высокий темп работы не только для себя, но и для других. Не все выдерживают этот темп, многие «сходят с дистанции», но приходят другие, которых он смог увлечь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едует признать, что с годами сам прагматик тоже устает. Он может сказать, что «перегорел», что денег для себя и близких у него теперь достаточно, ему хочется отдохнуть, путешествовать по миру или жить в деревне. Такие размышления прагматика по-человечески понятны, но опасны для компании. Прагматик — директивный руководитель, берущий ответственность на себя. Он не признает рядом с собой таких же сильных и ярких лидеров. С ним остаются послушные люди, вдохновленные его энергией и готовые идти за ним до конца. Они привыкли к его лидерству и сами становиться лидерами не хотят или просто не могут. Если прагматик уйдет «на заслуженный отдых», не подготовив себе достойной замены, компания начнет разваливатьс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У прагматика-лидера есть еще одна проблема. Его эффективность особенно сильно проявляется на первом, тактическом этапе развития компании. Когда компания переходит на этап стратегического бизнеса, учредителю-прагматику становятся нужн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336699"/>
            <w:sz w:val="24"/>
            <w:szCs w:val="24"/>
            <w:lang w:eastAsia="ru-RU"/>
          </w:rPr>
          <w:t>специальные знания в области менеджмента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Если же из-за отсутствия свободного времени он не смог получить качественного образования, желательно, чтобы компанию возглавил другой руководитель — профессиона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егко ли основателю-прагматику передать свое дело наемному менеджеру? Конечно нет! Тем более что высококлассных специалистов на рынке немного, стоимость их высока, а риски — большие. Поэтому прагматик продолжает стоять «у руля» и в тот период развития своей компании, когда она нуждается прежде всего в грамотных специалистах, совершая ошибки, вызывающие снижение показателей и текучесть персонала. Но особенности российского рынка таковы, что компания все равно работает и держится «на плаву»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2.2. Мотиваторы для руководителя-прагмат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Ведущий мотиватор: построение нового: компании, подразделения, нового направления деятельности. В инновациях полагается на интуицию и способность к предвидению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Важные мотиваторы: высокий доход и успешность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Его привлекает работа в условиях риска и борьбы, прорывах и противоборств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Повышает эффективность в условиях жесткой конкуренци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Успешен в условиях ограничения во времени и недостатка информаци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Рутина и однообразие — серьезные демотиваторы для прагматика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Может «перегореть» и снизить эффективность в условиях затягивания времени и отсрочек. 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 xml:space="preserve">2.3. Профессиональный почерк подчиненного-прагматик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гматик — хороший инноватор и борец, но не очень удобный подчиненный. Быть в управляемой позиции он не любит, особенно бурно будет бунтовать против директивного руководителя, контролирующего его самостоятельность и профессиональную свободу. Руководитель доволен энергичным и инициативным прагматиком, но критикует его за поверхностность в работе, недоделки и невнимание к деталям. Прагматик способен предлагать рискованные проекты, которые при успехе дают максимальную прибыль. Полагается на свое «чутье» и не прорабатывает детал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чень обаятельный, многие ему искренне симпатизируют. Любит нравиться, быть в центре внимания, артистичный. Однако не придает должного значения бизнес-этикету. С первых минут знакомства, стремясь стать «своим парнем», может перейти на «ты», размашисто хлопать собеседника по плечу, рассказывать факты из личной биографии и ждать от своего партнера такой же открытости. В общении создает такой эмоциональный «накал», что быстро устанавливает контакт с темпераментным партнером, однако у сдержанного человека появляется «коммуникативная оскомина» и возникает стремление уйти на дистанцию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онтактах — эмоциональный, общительный, но непостоянный и импульсивный, с перепадами настроения. В спорах и дискуссиях — открытый и жесткий, может быть конфликтным. Борьба зажигает прагматика, иногда он провоцирует затяжное противостояние. Политические качества противоречивые; борется до конца, но скрывать свою позицию и проявить гибкость не может. На короткой дистанции выиграет у прямого и открытого соперника, а в долгосрочной перспективе может проиграть, особенно «теневому лидеру», терпеливому и умеющему затягивать врем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гматик — хороший продавец, эффективный переговорщик в условиях прессинга и жестких переговоров. Он с удовольствием ездит в командировки, открывает новые региональные представительства и филиалы. В его записной книжке — множество телефонов нужных деловых людей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2.4. Мотиваторы для подчиненного-прагмат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Хороший мотиватор — постановка задачи проведения инновации: открытые нового подразделения, регионального представительства и филиала, разработка нового проект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Мотиватор — наличие условий для получения конкретных результатов в краткосрочной перспективе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Директивный стиль управления и жесткий контроль со стороны непосредственного руководителя — демотиваторы. Тем не менее настойчивый и регулярный контроль необходим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Успешен в коммуникативных профессиях — переговорах, продажах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 xml:space="preserve">Рутина и однообразие — демотиваторы для прагматик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ормирование потребностей влияет не только воспитание и образ жизни человека, но и его индивидуальность. Поэтому при поиске мотиваторов для конкретного сотрудника следует учитывать его индивидуальность, или психотип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этой позиции в первую очередь нас будет интересовать интеллект человека как генетический фактор. Кроме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емперамен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поведение сотрудника в компании, решение им профессиональных задач и принятие решений влияет его стиль мышления. По этому фактору выделяются пять типов: аналитики, прагматики, реалисты, критики и идеалисты. Рассмотрим характеристики каждого из них применительно для руководителей и для подчиненных, а затем сформулируем мотиваторы для каждой из этих групп.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3. Реалист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, обладающий реалистическим складом ума, как правило, хороший организатор и управленец. Внешне он похож на прагматика, такой же живой, подвижный, активный и общительный. Имеет свое мнение и открыто его высказывает. Быстро принимает решения, берет ответственность на себя. В дискуссии может быть резким и не терпит возражений. Выносливый, работоспособный. Любит веселые компании, грубоватый юмор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в отличие от прагматиков, которые доверяют только своему личному опыту, реалисты ценят факты и цифры. Руководствуются инструкциями и законами. В работе они методичны, дисциплинированны и в этом похожи на аналитико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мотив реалиста — власть, стремление к управлению людьми. Причем это не только личная власть, но и организация работы большого количества людей для достижения общей цели. Разумеется, нелегко определить, где заканчивается стремление к личному влиянию и начинается мотив достижения общих результатов. Скорее, в характере реалиста эти тенденции перемешаны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 не менее реалист — это деятель. Ему необходима включенность в важное дело, и он особенно успешен в тех проектах, в которых выступает организатором. Он нацелен заниматься организацией, контролем и управлением. Профессиональный предмет интересует его в меньшей степени. На самом деле даже неважно, какой вуз он окончил и какое имеет образование. Он — организатор и со временем всегда становится руководителем. Реалист умеет окружать себя классными специалистами. Он может не знать юриспруденцию, но в его команде есть хороший юрист. Он может не разбираться в бухгалтерии, но у него всегда под рукой опытный бухгалтер. Как только он почувствует неполадки в отношениях между сотрудниками, в команде появится HR-менеджер. И так но всем направлениям деятельност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ст рассуждает примерно так: «Сейчас я понимаю, что происходит в моей команде (компании, подразделении). Но если почувствую, что начинаю понимать хуже, мне не надо переучиваться или менять работу. Нужно будет найти специалистов, которые бы объяснили мне, что происходит. Я быстро все пойму и опять встану "у руля"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ст — эффективный коммуникатор. Он терпимо относится к недостаткам людей, хорошо их понимает и чувствует. В его команде редко возникают конфликты и неконструктивные споры. Все ориентированы на своего лидера, а он — на высоте!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сты любят не только управлять, но и советовать, разрабатывать рекомендации. Кроме управленческой работы они успешны в консалтинге. Советуют они довольно напористо и директивно: «Следует сделать именно так, а не иначе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ый и уравновешенный, с преобладающим сангвиническим темпераментом, реалист стремится влиять на партнера при помощи фактов, Он приводит примеры и разбирает типичные ситуации. Он апеллирует к объективным законам и общепринятым принципам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всячески показывает, что его рекомендация — не субъективное мнение, но обязательный подходили решение. Собеседник чаще всего с ним соглашаетс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аких сильных деловых качествах у реалистов, увы, тоже есть недостатки. Они слишком увлекаются делами и работой. Эмоции и сантименты для них не существуют. В какой-то момент люди для них превращаются в «винтики», механизмы, условия, инструменты и прочее, такие же как финансы, временные и информационные ресурсы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о, что реалист относится подобным образом и к себе самому. Он поддерживает свое здоровье, потому что «здоровый человек лучше работает». Он имеет крепкую и стабильную семью, потому что «семейный человек лучше работает». Он имеет хороших друзей, потому что «друзья помогут в работе». Наконец, он придает значение деловому имиджу: солидный внешний вид, дорогая машина, квартира или дом в престижном месте влияют на партнера и «помогают хорошо работать»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 xml:space="preserve">3.1. Управленческий стиль руководителя-реалист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управления руководителя-реалиста описаны выше. Можно добавить, что руководитель с таким сладом ума — хороший переговорщик в компании, где конкурируют внутренние группировки. Он легко занимает нейтральную, центристскую позицию, понимает всех и находит общие основания, удовлетворяющие конкурентов. Реалист эффективен также при взаимодействии с партнерами, поставщиками и солидными клиентами. Он хорошо реализует функцию представительства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3.2. Мотиваторы для руководителя-реалис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Ведущий мотиватор — власть, организация общего дела, управление командой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Хороший мотиватор — возможность самому принимать новых специалистов и формировать команду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Достойный доход, конечно, значимый мотиватор для реалиста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Если на корпоративные праздники можно пригласить членов семьи, — это мотиватор для реалиста, ценящего семейные устои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Помощь компании в обучении детей и медицинская страховка для него и супруги мотивируют реалиста. 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3.3. Профессиональный почерк подчиненного-реалист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иненным реалист бывает редко и только в первые годы после поступления на новое место работы. Он быстро становится лидером — при организации рабочих групп, при подготовке презентации компании на выставке, при подборе материалов для служебной командировк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о компании быстро замечает активного специалиста и выдвигает его в начальники, повышая не только его заработную плату, но и ответственность. Реалист охотно соглашается. Выигрывают обе стороны. Компания получает хорошего управленца, реалист — удовлетворенность и стремление работать на благо компании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3.4. Мотиваторы для подчиненного-реалис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Перспектива вертикальной карьеры — главный мотиватор для реалиста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Возможность заниматься организацией и управлением — ведущий мотиватор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Его привлекает перспектива войти в группу линейного менеджмента и топ-менеджмента, быть вхожим в закрытую «тусовку» руководства компани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Бонус, социальный пакет не только для него, но и для членов его семьи — важные мотиваторы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Реалиста мотивирует участие во внешних контактах с партнерами, клиентами и поставщикам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4. Критик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воду присутствия в компании критика идут споры: нужен ли он в команде или от него одни проблемы? Разберемся в этом непростом вопрос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ки бывают конструктивные и деструктивные. Последний — нередко конфликтный человек. Имеет невысокую компетентность, но слишком завышенную самооценку. Демонстративный, обладает холерическим темпераментом — вспыльчивый и раздражительный. Провоцирует сценарные (повторяющиеся) конфликты в подразделении. Иногда такого сотрудника лучше уволить, потому что он провоцирует повышенный конфликтный фон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будем говорить здесь о конструктивном критике. Это компетентный специалист, обладающий критическим складом ума. Он способен видеть недостатки и ошибки в работе раньше других, поэтому к его мнению полезно прислушаться. Такой сотрудник любит парадоксы и противоречия. Считает, что конструктивные конфликты — источник развития и движения вперед. Уверен, что если в новом проекте допущена ошибка, ее сразу же нужно выявить и устранить. Согласитесь, это правильная позиц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оллегами критик общается своеобразно, любит подкалывания, иронические шутки. Сотрудники относятся к критику по-разному. Одни уважают его за прямоту и любовь к истине, другие побаиваются и избегают. Критик нередко ведет себя подчеркнуто иначе, чем другие сотрудники. Проявляет скепсис и неприятие точки зрения, отличающейся от его мнения. Может нарисовать безрадостную перспективу провала нового проекта или направления в работ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ит сложно и витиевато: «Вероятно...», «В сущности...», «Главным образом...» Строит мысленные эксперименты, предполагает, теоретизирует: «А что будет, если...», «Какого результата можно ожидать, если...», «Предположим, что...», «Давайте представим...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едко после разрушительной критики, например, нового проекта такой человек не предлагает конструктивных решений. За это на него нередко обижаются коллеги: «Ругать легче всего, ты лучше предложи свое решение...» Несмотря на правильность такого упрека, следует иметь в виду, что  предназначение критика — выявлять ошибки. Это его, если хотите, «мыслительная специализация». А доработать проект в свете этих критических замечаний — дело других сотрудников, имеющих иной склад ума, например аналитико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й команде нужно иметь своего критика. Обучающиеся часто спрашивают, какова «экологическая норма» наличия критиков в команде? Сколько критиков должно быть в подразделении без риска для его атмосферы? Все зависит от корпоративной культуры и направления деятельности компании. Но можно говорить, что в эффективной команде из 30-35 человек должен работать хотя бы один сотрудник, имеющий критическое мышление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 xml:space="preserve">4.1. Управленческий стиль руководителя-критик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с критическим складом ума проявляет высокую эффективность в кризисный период развития компании. Он способен точно указать на недостатки и «слабые места», с тем чтобы сотрудники занялись их устранением. Если компанию необходимо вывести из «застоя», критик со своей командой будет здесь необходим. Он проведет критический анализ, покажет возможности и риски, поставит вопрос о поиске принципиально новых подходов и решени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троении системы мотивации руководитель-критик активно применяет преимущественно «кнут», нередко забывая о «прянике». Он увлекается негативными средствами воздействия: критикует подчиненных за допущенные ошибки, избегая хвалить за достижения. Он рассуждает так: «Зачем хвалить, если все нормально? Сотрудник должен работать хорошо! Это его обязанность! А за ошибки нужно наказывать!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ность такого руководителя нередко приводит к тому, что самостоятельные и профессиональные сотрудники не выдерживают давления и начинают поиск нового места работы. Повышается текучесть персонала, и в конце концов остаются лишь послушные и неуверенные в себе люди. А всегда ли такие сотрудники бывают хорошими профессионалами? Это еще вопрос!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4.2. Мотиваторы для руководителя-крит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Серьезный мотиватор для такого руководителя — понимание и поддержка со стороны высшего руководства. Критику всегда приходится выдерживать сопротивление коллег, и только поддержка ведущего руководителя обеспечивает ему благоприятные условия для работы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Проведение внутреннего аудита в компании по направлениям работы, соответствующим специальности критика, — важный мотиватор для руководителя-критика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Командная корпоративная культура и низкий фон конфликтности — условия для работы конструктивного критика. В команде с благоприятным климатом тот факт, что критик выявляет ошибки, не вызывает конфликтов: все понимают, что это пойдет на пользу компании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Повышение профессиональной компетентности и обучение на консалтинговых семинарах — хороший мотиватор. Однако нужно помнить, что критик — требовательный слушатель и его следует посылать на семинары известных и признанных консультантов. 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 xml:space="preserve">4.3. Профессиональный почерк подчиненного-критик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ак, мы договорились, что конструктивный критик нужен в команде. Он вовремя замечает ошибки в работе и тем самым снижает риски. Несмотря на то что критик общается с коллегами с долей сарказма и скепсиса и некоторые его избегают, многие понимают, что наличие умного и профессионального критика — скорее, благо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к необходим в условиях кризиса и проблем, а также если предстоит выявить риски в новых проектах. Такой сотрудник способен открыто критиковать руководителя, поэтому, если необходимо ограничить зарвавшегося начальника, это сумеет сделать именно он. В этом случае критик способен возглавить оппозицию неэффективному руководителю, что иногда бывает необходимо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если команде нужны стабильность и устойчивость, активность критика может помешать. Чтобы не сталкиваться с ним, некоторые сотрудники могут подать заявление об уходе, и в подразделении возникнет повышенная текучесть кадров. Деятельность критика в команде повышает конфликтный фон в отношениях между сотрудниками. Нередко это может способствовать снижению общей эффективности работы команды. Конечно, при сильном и авторитетном руководителе, который контролирует действия критика, эти риски не допускаются. Руководитель может «погасить» критика своим спокойствием и лояльностью, если он действительно признает его конструктивную роль в своем подразделении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4.4. Мотиваторы для подчиненного-крит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Правильное «использование» его активности для своевременного выявления ошибок в новых проектах и работе сотрудников — фактор, вызывающий удовлетворенность критика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Применение сил критика в проведении внутреннего аудита соответственно его специализации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Поддержка и лояльность со стороны руководителя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Стабильная, устойчивая атмосфера в команде и отсутствие повышенного конфликтного фон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66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5. Идеалист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ффективной команде всегда есть сотрудник, который способен уравновесить критика, смягчить углы и шероховатости и тем самым стабилизировать атмосферу. Это идеалист. Как правило, это доброжелательный и приветливый человек с располагающей улыбкой. Общается внимательно и заинтересованно, проявляет доверие к собеседнику. К идеалисту часто обращаются за поддержкой и помощью, потому что у него открытое лицо и мягкий, внимательный взгляд. Он не любит конфликтов и противоречий и уступает только для того, чтобы сохранить отноше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нии задает мягкие, деликатные вопросы, поддакивает и кивает в знак согласия. Если он не может согласиться с мнением собеседника, то не выскажет противоположной точки зрения, а промолчит. Идеалист — прекрасный слушатель. Если вы смущаетесь и теряете в себе уверенность при выступлении на совещании, найдите глазами сотрудника-идеалиста и начните рассказывать только ему. Вы почувствуете, с каким искренним интересом он слушает, и, конечно, обретете уверенность в себ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алист любит рассуждать о морально-этических ценностях, общественной пользе, экологии, добре и зле. Увлекается чтением философов и моралистов, в разговоре приводит длинные цитаты из книг. Гуманизм — нравственный закон идеалиста. Он хочет любить всех и жить в ладу со своей совестью. Если на деловом совещании выступает идеалист, его речь — длинная и пространная, с «лирическими отступлениями» и призывами «быть хорошими» и «любить друг друга». Нередко критики и прагматики покидают заседание, как только идеалист начинает свое выступление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5.1. Управленческий стиль руководителя-идеалист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манде руководитель-идеалист стоит между конкурирующими группировками и имеет влияние как в одной из них, так и в другой. Нередко по этой причине высшее руководство может упрекать его в излишней мягкотелости, нерешительности и желании «угодить и нашим, и вашим». Он заботится об атмосфере в команде, помнит о праздниках и днях рождения сотрудников, устраивает коллективные выезды на природу, приглашает писателей и артистов для выступления на корпоративных «тусовках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алист влияет на подчиненных при помощи позитивных средств воздействия: хвалит, поощряет, говорит приятные слова. Руководителя-идеалиста уважают и любят. К нему идут за помощью и поддержкой. Но его мягкий стиль со временем провоцирует возникновение в команде агрессивного неформального лидера, который «перехватывает власть». Идеалист не ввязывается в схватку, и от высшего руководителя зависит, кто победит — идеалист или жесткий неформальный лидер, чье горячее дыхание он чувствует у себя за спино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тивоположность руководителю-критику, мотивирующему подчиненных при помощи негативной оценки, руководитель-идеалист применяет поощрение за достижения и успехи. Критических оценок в адрес сотрудников, которые проявляют безответственность, немного или нет совсем. Нередко в результате такой политики сотрудники «разбалтываются», нарушают дисциплину, позволяют себе опаздывать на работу и затягивать сроки выполнения заданий. Следует сказать, что руководитель-идеалист вовсе не мягкотелый человек. Как только дело касается нравственных принципов, в которые он непоколебимо верит, идеалист становится упрямым и твердым. За свою идею он будет бороться до конца, пойдет за нее «на амбразуру», вынесет все лишения, преодолеет все преграды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но поэтому на первых этапах становления команды, когда сотрудников нужно сплотить и вдохновить для решения важной, общекорпоративной задачи, руководитель-идеалист может быть эффективным: он зажигается идеей сам и зажигает других. Принципы взаимовыручки и взаимоподдержки в команде руководителя-идеалиста обеспечивают общий успех. В переговорах, если необходимо вызвать доверие и расположение клиента, руководитель-идеалист — лучшая кандидатура. Он умеет слушать и слышать партнера, позитивно его поддерживает, идет на разумные уступки, сохраняет контакт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5.2. Мотиваторы для руководителя-идеалис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Руководителя-идеалиста мотивирует вдохновляющая корпоративная миссия. Миссия помощи обществу, общественная полезность бизнеса компании, служение России — вот идеи, которые вдохновляют такого руководителя и его команду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Гуманная направленность бизнеса — очень важный мотиватор для руководителя-идеалиста. Он будет внутренне страдать, если ему приходится заниматься, например, добыванием природных ресурсов, поскольку такой бизнес портит природу его стран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Поддержка со стороны высшего руководства и подчиненных — хорошие мотиватор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Наличие в компании ресурсов для позитивной материальной и, главное, нематериальной системы мотивации подчиненных — отличный мотиватор для руководителя-идеалиста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Сплоченная команда с позитивной атмосферой — мотиватор для руководителя — идеалиста. 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 xml:space="preserve">5.3. Профессиональный почерк подчиненного-идеалист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иненный-идеалист — это эмоциональный лидер в команде, неформальный лидер-миротворец. Его социальная функция — формировать позитивную атмосферу в подразделении. Он настроен всех поддерживать и примирять. Идеалист — внутрикорпоративный дипломат. С удовольствием занимается организацией корпоративных праздников, проявляя при этом креативность и выдумку. Поздравляет сотрудников с днями рождения. Если у кого-нибудь случилась беда, идет к руководителю с просьбой о помощи. Идеалист — своеобразный современный «профсоюзный деятель». Всегда поддерживает руководство, разъясняет сотрудникам непопулярные решения руководителя. Хорошо улаживает конфликты, ориентирован на поиск компромиссов, устраивающих всех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алист эффективен во взаимодействии с клиентами, потому что они по-человечески хорошо к нему относятся. Он легко завязывает контакты, например при открытии новых региональных представительств. Всюду и со всеми быстро становится «своим парнем». Как и руководитель-идеалист, он успешно ведет переговоры, вызывая доверие у партнера. Однако если переговоры требуют жесткой позиции, такой сотрудник может быть неэффективным, поскольку идет на уступки для сохранения отношений. В условиях конкурентной борьбы подчиненные-идеалисты не эффективны, потому что стремятся найти мир там, где нужно бороться и отстаивать свою позицию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алист нуждается в поддержке и уважении непосредственного начальника. Критику со стороны руководства переживает тяжело и снижает свою эффективность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800080"/>
          <w:sz w:val="24"/>
          <w:szCs w:val="24"/>
          <w:lang w:eastAsia="ru-RU"/>
        </w:rPr>
        <w:t>5.4. Мотиваторы для подчиненного-идеалис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Важнейший мотиватор для идеалиста — позитивная атмосфера в подразделении, в котором он работает. Если коллеги относятся друг к другу с уважением, а в команде принята взаимоподдержка, идеалист никогда не уйдет из компании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Из команды с повышенным конфликтным фоном идеалист уйдет одним из первых. В этом случае его не удержит повышение в заработной плате или карьерная перспектива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Поддержка со стороны руководителя — хороший мотиватор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Идеалист чувствителен к позитивной системе мотивации и снижает эффективность, если в компании принята только негативная, «карательная» мотивация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Если идеалист принимает участие в подготовке корпоративных праздников, это приносит ему эмоциональное удовольствие.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 xml:space="preserve">Завязывание новых контактов с позитивными людьми (а для идеалиста все люди — хорошие и приятные) — тоже мотиватор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точник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336699"/>
            <w:sz w:val="20"/>
            <w:u w:val="single"/>
            <w:lang w:eastAsia="ru-RU"/>
          </w:rPr>
          <w:t>http://www.elitarium.ru/2007/09/13/intellektualnye_motivatory_i_stili_myshlenija_chast_2.html</w:t>
        </w:r>
      </w:hyperlink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6699"/>
      <w:u w:val="single"/>
    </w:rPr>
  </w:style>
  <w:style w:type="character" w:styleId="6">
    <w:name w:val="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tarium.ru/2007/07/27/tipy_temperamenta.html" TargetMode="External"/><Relationship Id="rId3" Type="http://schemas.openxmlformats.org/officeDocument/2006/relationships/hyperlink" Target="http://www.elitarium.ru/2006/07/10/distancionnyjj_kurs_upravlenie_vremenem__tajjmmenedzhment.html" TargetMode="External"/><Relationship Id="rId4" Type="http://schemas.openxmlformats.org/officeDocument/2006/relationships/hyperlink" Target="http://www.elitarium.ru/2006/08/08/programmy_povyshenija_kvalifikaciicentra_distancionnogo_obrazovanija_jelitarium.html" TargetMode="External"/><Relationship Id="rId5" Type="http://schemas.openxmlformats.org/officeDocument/2006/relationships/hyperlink" Target="http://www.elitarium.ru/2007/07/27/tipy_temperamenta.html" TargetMode="External"/><Relationship Id="rId6" Type="http://schemas.openxmlformats.org/officeDocument/2006/relationships/hyperlink" Target="http://www.elitarium.ru/2007/09/13/intellektualnye_motivatory_i_stili_myshlenija_chast_2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7:50:00Z</dcterms:created>
  <dc:creator>Н.Г.</dc:creator>
  <dc:description/>
  <cp:keywords/>
  <dc:language>en-US</dc:language>
  <cp:lastModifiedBy>Н.Г.</cp:lastModifiedBy>
  <dcterms:modified xsi:type="dcterms:W3CDTF">2009-09-19T17:51:00Z</dcterms:modified>
  <cp:revision>1</cp:revision>
  <dc:subject/>
  <dc:title/>
</cp:coreProperties>
</file>