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2" w:type="dxa"/>
        <w:jc w:val="left"/>
        <w:tblInd w:w="-45" w:type="dxa"/>
        <w:tblLayout w:type="fixed"/>
        <w:tblCellMar>
          <w:top w:w="15" w:type="dxa"/>
          <w:left w:w="15" w:type="dxa"/>
          <w:bottom w:w="15" w:type="dxa"/>
          <w:right w:w="15" w:type="dxa"/>
        </w:tblCellMar>
      </w:tblPr>
      <w:tblGrid>
        <w:gridCol w:w="10722"/>
      </w:tblGrid>
      <w:tr>
        <w:trPr/>
        <w:tc>
          <w:tcPr>
            <w:tcW w:w="10722" w:type="dxa"/>
            <w:tcBorders/>
          </w:tcPr>
          <w:tbl>
            <w:tblPr>
              <w:tblW w:w="10632" w:type="dxa"/>
              <w:jc w:val="left"/>
              <w:tblInd w:w="0" w:type="dxa"/>
              <w:tblLayout w:type="fixed"/>
              <w:tblCellMar>
                <w:top w:w="0" w:type="dxa"/>
                <w:left w:w="36" w:type="dxa"/>
                <w:bottom w:w="0" w:type="dxa"/>
                <w:right w:w="36" w:type="dxa"/>
              </w:tblCellMar>
            </w:tblPr>
            <w:tblGrid>
              <w:gridCol w:w="10632"/>
            </w:tblGrid>
            <w:tr>
              <w:trPr>
                <w:trHeight w:val="9000" w:hRule="atLeast"/>
              </w:trPr>
              <w:tc>
                <w:tcPr>
                  <w:tcW w:w="10632"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Преподавател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ое правило мотивации заключается в том, что вы никогда не сможете воодушевить других, если не будете воодушевлены сами. Только мотивированный лидер мотивирует других. Живой пример – это великий соблазнитель (Д. Адаир) В образовательной среде таким лидером для обучающегося  чаще всего является преподаватель, тренер. Обучающиеся очень хорошо чувствуют настрой и мотивированность преподавателя. Причем, это чувствуется как в очной, так и в других формах обучения. Заинтересован ли преподаватель в освоении обучающимся новых знаний или просто «отбывает номер» за зарплату проявляется очень быстро. Энтузиазм, воодушевление, мотивированность, преданность делу, компетентность, открытость преподавателя отличаются по своим проявлениям от апатичности, вялости, равнодушия, безразличия и незаинтересованности. Причем, пример не должен показываться, т.е., быть примером ради примера, мотивированность преподавателя должна быть естественна. А иначе пример может оказать контрпродуктивное действие. Обучающийся тоже может начать демонстрировать рвение к учебе, а не учебу как таковую. Отношения учителя и ученика должны быть эквивалентны. Как гласит арабская пословица «Дайте мне огонь и я дам вам свет». Немотивированный преподаватель вряд ли будет способствовать поддержанию, а тем более, развитию мотивации обучающегося. Зажечь других своим предметом можно только истинно горя, а не имитируя огонь. Бутафорский огонь не грее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вопрос, как определить мотивирован ли преподаватель, насколько он любит то дело, которым занимается. В расположенной ниже таблице Джон Адаир приводит несколько верных признаков мотивированного человека. Попробуйте воспользоваться ими:</w:t>
                  </w:r>
                </w:p>
                <w:p>
                  <w:pPr>
                    <w:pStyle w:val="Normal"/>
                    <w:spacing w:lineRule="auto" w:line="240" w:before="280" w:after="280"/>
                    <w:ind w:firstLine="360"/>
                    <w:jc w:val="both"/>
                    <w:rPr/>
                  </w:pPr>
                  <w:r>
                    <w:rPr/>
                    <w:t> </w:t>
                  </w:r>
                </w:p>
                <w:tbl>
                  <w:tblPr>
                    <w:tblW w:w="9468" w:type="dxa"/>
                    <w:jc w:val="center"/>
                    <w:tblInd w:w="0"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Отличительная черта</w:t>
                        </w:r>
                      </w:p>
                    </w:tc>
                    <w:tc>
                      <w:tcPr>
                        <w:tcW w:w="6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Признаки</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я</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учает ли этот человек энергию? Она может никак не проявляться внешне, а представлять собой бодрость и спокойную решимость.</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анность делу</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этот человек все еще колеблется? Предан ли он общему делу или стремится к этому?</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ливость</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 начинать дело вместе. Но что происходит, когда мы сталкиваемся с проблемами, препятствиями и трудностями? Кто повернет назад или сдастся слишком легко?</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ные людьми навыки обычно являются верным указателем того направления, в котором они хотели бы двигаться.</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устремленность</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обладает каким-то талантом, - писал Самюэль Джонсон, - посвящает жизнь одному делу; талант не часто дается на легких условиях». Не выбирайте дилетантов или «мотыльков». Сила определяется энергией, приложенной в одном направлении.</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ольствие</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которые не получают удовольствия от своей работы или не находят в ней приятных моментов, вряд ли отличаются высокой мотивацией.</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w:t>
                        </w:r>
                      </w:p>
                    </w:tc>
                    <w:tc>
                      <w:tcPr>
                        <w:tcW w:w="66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брать на себя ответственность – это верный признак человека с высокой степенью мотивации.</w:t>
                        </w:r>
                      </w:p>
                    </w:tc>
                  </w:tr>
                </w:tbl>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Обучающий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color w:val="800080"/>
                      <w:sz w:val="24"/>
                      <w:szCs w:val="24"/>
                      <w:lang w:eastAsia="ru-RU"/>
                    </w:rPr>
                    <w:t>Обучайте уже мотивированных обучать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здорово было бы написать: «Открылись двери учебного центра и шумной гурьбой в аудиторию ввалились розовощекие веселые высокомотивированные обучающиеся». Конечно, так бывает. Но не всегда. И не везде. Если мотивация к обучению сформирована на предварительном этапе, преподаватель встречается с заинтересованным, имеющим желание приобрести новые знания и умения обучающимся. Такая ситуация может быть характерна для корпоративных образовательных учреждений, для обучающихся организаций, для тех организаций, где руководители понимают приоритетность и значение знаний и умений сотрудников для деятельности предприятия, где налажена эффективная работа с персоналом, где создана соответствующая корпоративная культура, в которой непрерывное обучение, повышение своей квалификации является естественной составляющей профессиональной деятельности специалиста. Для большинства российских предприятий и предприятий СНГ это еще впереди. Поэтому нередко на обучение приходят люди не только не имеющие достаточной мотивации к обучению, но, напротив, настроенные против обучения, отправленные на курсы по приказу руководства. Однако, как говорит восточная пословица, «Можно привести коня к водопою, но нельзя заставить его напиться».  Человек не конь, заставить учиться можно, эффект от обучения, при этом, будет невысокий, даже при использовании эффективных методик обучения. И при успешном освоении курса, пунктик, что человека заставили против его желания пойти учиться, может мешать активно использовать новые ЗУНКи. В этом случае на преподавателя и на остальные элементы образовательного процесса ложится дополнительная нагрузка по мотивированию обучающегося. Дело это совсем непростое, поскольку, с одной стороны, пришедший не по своей воле не имеет мотивации и нет смысла продолжать его заставлять учиться, но точно есть смысл найти и задействовать мотивирующие факторы, а с другой стороны сложность мотивирования заключается в особенностях взрослого обучающего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Особенности взрослого обучающего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им образом, важно организуя обучение, учитывать вышеуказанные особенности взрослого обучающегося для того, чтобы, во-первых, убрать негативное отношение к обучению, если оно было, а, во-вторых,  запустить и поддерживать процесс мотивации к изучению и освоению новых ЗУНК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Мотивация в процессе обуче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типичное поведение участников в начале обучения характеризуется осторожностью и невысоким уровнем взаимодействия друг с другом. Если контакты и устанавливаются самостоятельно, то обычно они имеют место только между уже ранее знакомыми участниками. Остальные, как правило, занимают выжидательную позицию, приглядываясь к ведущему, другим участникам, стараясь понять, кто что из себя представляет, что можно ожидать от группы, каковы правила игры и как себя вести для сохранения комфортного состояния. Вследствие настороженности обучающихся между ними устанавливается дистанция, превышающая необходимую для организации и развития эффективного группового взаимодействия. </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Единственным из незнакомых участников обучения, к кому проявляется достаточно высокая степень доверия, является модератор.  Поэтому в начале обучения главной задачей ведущего является укрепление этого доверия. Поскольку обучающиеся воспринимают модератора как лидера группы, именно на нем, его словах, поведении, отношении концентрируется внимание участников. Именно от модератора участники ждут создания условий комфортного обучения. Эта комфортность связывается с уверенным руководством, активностью и открытостью ведущего, проявления ровного и равного отношения ко всем, понятностью его предложений и объяснений, своевременностью откликов на вопросы участников, готовностью поддержать первые высказывания и эмоциональные движения обучающихс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хранения и развития созданной на предварительном этапе мотивации участников на первом этапе обучения модератору следует принять на себя активную роль. Эта активность должна проявляться как в индивидуальной поддержке обучающихся, так и при установлении контактов и развитии взаимодействия участников с целью создания  у них чувства уверенности и безопасности при работе в группе. Целью этих усилий модератора является сохранение индивидуальности обучающихся и вовлечение их в совместную групповую работу. Поэтому важно, отвечая на вопросы обучающихся, стараться одновременно переориентировать их на коллективный разум группы. Таким образом, модератор вовлекает обучающихся в групповое обсуждение, сокращает дистанцию между  участниками и одновременно передает часть своих полномочий групп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им важным моментом, способным оказать значительное влияние на мотивацию обучающихся, является интенсивность работы. Учитывая естественную осторожность участников в начале обучения, необходимость наличия времени и энергии для развития доверительных отношений и налаживания эффективного взаимодействия, слишком бурное начало может вызвать у обучающихся серьезные опасения за соответствие своих возможностей предъявленным требованиям и, как следствие, сосредоточенность на себе, своих переживаниях, закрытость и концентрацию ресурсов для сохранения личной безопасности. Поскольку все эти изменения могут значительно затруднить совместную деятельность, целесообразно перенести подъем интенсивности работы на  период достижения сплоченности группы и принятия большинством участников общегрупповых целей и правил игры.</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й семинар, равно как и другие формы интерактивного обучения, предполагают, помимо усвоения новых знаний и приобретения новых умений и качеств, реализацию трех основных потребностей обучающихся (Shutz W.C., 1971, Vopel K.W., 2004): в принадлежности, оказания влияния и принятии.</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Основополагающей для большинства участников является потребность </w:t>
                  </w:r>
                  <w:r>
                    <w:rPr>
                      <w:rFonts w:eastAsia="Times New Roman" w:cs="Times New Roman" w:ascii="Times New Roman" w:hAnsi="Times New Roman"/>
                      <w:b/>
                      <w:bCs/>
                      <w:i/>
                      <w:iCs/>
                      <w:color w:val="008080"/>
                      <w:sz w:val="24"/>
                      <w:szCs w:val="24"/>
                      <w:lang w:eastAsia="ru-RU"/>
                    </w:rPr>
                    <w:t>в принадлежности</w:t>
                  </w:r>
                  <w:r>
                    <w:rPr>
                      <w:rFonts w:eastAsia="Times New Roman" w:cs="Times New Roman" w:ascii="Times New Roman" w:hAnsi="Times New Roman"/>
                      <w:sz w:val="24"/>
                      <w:szCs w:val="24"/>
                      <w:lang w:eastAsia="ru-RU"/>
                    </w:rPr>
                    <w:t>, т.е. желании быть замеченными другими, вовлеченными в круг общения, востребованными окружающими. При недостаточном удовлетворении данной потребности у обучающегося могут возникнуть чувства изоляции, одиночества и ненужности. Понятно, что при таком состоянии обучающегося польза от его участия в семинаре невелика, а группа практически теряет потенциал данного участник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должен постоянно держать в поле зрения и оценивать степень вовлеченности каждого участника в общегрупповые процессы, помогая робким, замкнутым, сверхосторожным или просто внутренне не готовым к новым формам обучения участникам не отстать от динамики группы, активно вовлекая их в работу вопросами, предложениями высказаться, а также проведением интерактивных игр.</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Не каждый участник группы хочет быть лидером, но каждый имеет потребность вносить свой вклад и </w:t>
                  </w:r>
                  <w:r>
                    <w:rPr>
                      <w:rFonts w:eastAsia="Times New Roman" w:cs="Times New Roman" w:ascii="Times New Roman" w:hAnsi="Times New Roman"/>
                      <w:b/>
                      <w:bCs/>
                      <w:i/>
                      <w:iCs/>
                      <w:color w:val="008080"/>
                      <w:sz w:val="24"/>
                      <w:szCs w:val="24"/>
                      <w:lang w:eastAsia="ru-RU"/>
                    </w:rPr>
                    <w:t>оказывать влияние</w:t>
                  </w:r>
                  <w:r>
                    <w:rPr>
                      <w:rFonts w:eastAsia="Times New Roman" w:cs="Times New Roman" w:ascii="Times New Roman" w:hAnsi="Times New Roman"/>
                      <w:sz w:val="24"/>
                      <w:szCs w:val="24"/>
                      <w:lang w:eastAsia="ru-RU"/>
                    </w:rPr>
                    <w:t xml:space="preserve"> на происходящее в группе. Когда участники уже более или менее сориентировались в правилах игры, почувствовали себя увереннее, они начинают искать свое место в социальной структуре группы и определять собственную функцию в решении групповых задач. Неминуемо в этих условиях возникает выяснение отношений  участников друг с другом (осознаваемое или неосознаваемое, вербальное и невербальное, прямое и опосредованное), и, если уровень культуры и традиции не способствуют нахождению компромиссных решений, возможно возникновение серьезного конфликта. Проявление конфликта может носить внешний бурный характер, либо сводится к тихому саботажу части обучающихся. Психологическая атмосфера в группе накаляется, неудовлетворенность участников растет, а эффективность обучения падае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итуации ведущему необходимо направить деструктивную энергию внутригруппового конфликта на самоидентификацию роли каждого участника в решении групповой задачи и осознание сферы своего влияния. Интерактивные игры, нацеленные на дифференциацию участников по различным критериям, лучше всего способствуют пониманию и принятию обучающимися своего места в группе и перенаправлению энергии участников на конструктивное взаимодействие. </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Третья, но не менее важная потребность обучающихся – </w:t>
                  </w:r>
                  <w:r>
                    <w:rPr>
                      <w:rFonts w:eastAsia="Times New Roman" w:cs="Times New Roman" w:ascii="Times New Roman" w:hAnsi="Times New Roman"/>
                      <w:b/>
                      <w:bCs/>
                      <w:i/>
                      <w:iCs/>
                      <w:color w:val="008080"/>
                      <w:sz w:val="24"/>
                      <w:szCs w:val="24"/>
                      <w:lang w:eastAsia="ru-RU"/>
                    </w:rPr>
                    <w:t>потребность в принятии</w:t>
                  </w:r>
                  <w:r>
                    <w:rPr>
                      <w:rFonts w:eastAsia="Times New Roman" w:cs="Times New Roman" w:ascii="Times New Roman" w:hAnsi="Times New Roman"/>
                      <w:sz w:val="24"/>
                      <w:szCs w:val="24"/>
                      <w:lang w:eastAsia="ru-RU"/>
                    </w:rPr>
                    <w:t xml:space="preserve"> удовлетворяется, когда участники ощущают взаимную симпатию по отношению друг к другу. Эта симпатия поддерживается признанием сильных сторон друг друга, значимости вклада каждого в решение общих задач, взаимоподдержкой и адекватной взаимной оценкой. Стимулирование данных процессов со стороны ведущего, позволяет создать и поддерживать чувства безопасности и открытости участников, формировать благоприятную творческую атмосферу в группе, создавать условия для эффективного сотрудничеств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указанных моментов в начале обучения позволит создать устойчивую мотивацию у обучающихся на продолжение обучения и эффективное освоение нового материала.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36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sz w:val="14"/>
      <w:szCs w:val="1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20:48:00Z</dcterms:created>
  <dc:creator>Н.Г.</dc:creator>
  <dc:description/>
  <cp:keywords/>
  <dc:language>en-US</dc:language>
  <cp:lastModifiedBy>Н.Г.</cp:lastModifiedBy>
  <dcterms:modified xsi:type="dcterms:W3CDTF">2009-11-11T09:08:00Z</dcterms:modified>
  <cp:revision>5</cp:revision>
  <dc:subject/>
  <dc:title/>
</cp:coreProperties>
</file>