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6" w:type="dxa"/>
        <w:jc w:val="left"/>
        <w:tblInd w:w="-45" w:type="dxa"/>
        <w:tblLayout w:type="fixed"/>
        <w:tblCellMar>
          <w:top w:w="15" w:type="dxa"/>
          <w:left w:w="15" w:type="dxa"/>
          <w:bottom w:w="15" w:type="dxa"/>
          <w:right w:w="15" w:type="dxa"/>
        </w:tblCellMar>
      </w:tblPr>
      <w:tblGrid>
        <w:gridCol w:w="10556"/>
      </w:tblGrid>
      <w:tr>
        <w:trPr/>
        <w:tc>
          <w:tcPr>
            <w:tcW w:w="10556" w:type="dxa"/>
            <w:tcBorders/>
          </w:tcPr>
          <w:tbl>
            <w:tblPr>
              <w:tblW w:w="10490" w:type="dxa"/>
              <w:jc w:val="left"/>
              <w:tblInd w:w="0" w:type="dxa"/>
              <w:tblLayout w:type="fixed"/>
              <w:tblCellMar>
                <w:top w:w="0" w:type="dxa"/>
                <w:left w:w="36" w:type="dxa"/>
                <w:bottom w:w="0" w:type="dxa"/>
                <w:right w:w="36" w:type="dxa"/>
              </w:tblCellMar>
            </w:tblPr>
            <w:tblGrid>
              <w:gridCol w:w="10490"/>
            </w:tblGrid>
            <w:tr>
              <w:trPr>
                <w:trHeight w:val="9000" w:hRule="atLeast"/>
              </w:trPr>
              <w:tc>
                <w:tcPr>
                  <w:tcW w:w="10490"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Построение системы мотив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мотивирования предполагает создание информационного пространства, наполненного комплексом специфических стимулов (мотиваторов), целенаправленно и всесторонне воздействующих на неудовлетворенные и потенциальные образовательные потребности человека, либо на их формирование и актуализацию.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тяженность этого пространства определяется местом нахождения обучающегося, как в период обучения, так и вне его. А организация пространства должна быть такова, чтобы непременно и при любых условиях обеспечивать  полноценное восприятие комплекса стимулов человеком.</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еленаправленная стимуляция вызывает активацию специфических реакций в организме (мотивацию, проявляющуюся, например, возбуждением и повышением тонуса ЦНС, определенными эмоциями, обострением чувств), которые, при наличии неудовлетворенной или потенциально существующей потребности, вызывают ее актуализацию и приводят к формированию мотива к обучению.</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формировавшийся мотив определяет последующие действия человека, соответственно, при разработке системы мотивирования необходимо учитывать специфичность причинно-следственных отношений в цепочке стимул – мотивация – мотив – действие, с тем, чтобы в итоге иметь желаемый результа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жно также помнить, что мотив – это побуждение, идущее изнутри. В случае осознания внешних стимулов и их соответствия внутренним установкам, интересам, желаниям человека, формируется осознанный мотив. В случае неосознания и несоответствия – неосознанный мотив, что может служить основой для манипуляции. Если же осознание внешней стимуляции человеком имеется, но он в данный момент не имеет желания или потребности отвечать, действия не происходит, либо происходит отсрочено, когда формируются новые потребности и (или) появляется желани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меет смысл здесь также указать, что стимулом к действию (обучению) может служить угроза применения каких-либо санкций против человека, например, ухудшение его жизни или работы, или даже физического воздействия. В данном случае речь идет о принуждении. Оно тоже может сформировать мотив, однако это будет мотив, направленный не на обучение (мотив достижения), а на сохранение условий жизни, работы или здоровья (мотив избегани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кольку принуждение человеком воспринимается как давление, трудно представить себе возникновение творческого настроя во время такого обучения. По крайней мере, преподавателю и обучающемуся придется приложить дополнительные усилия и затратить время, для изменения возникшего вследствие принуждения негативного отношения к обучению. Наверняка, Вы сталкивались с проявлениями этого эффекта, и понимаете всю сложность изменения негативного настроя обучающего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этому важно, разрабатывая и реализуя систему мотивирования, выбирать те стимулы, действие которых не воспринимается как давление. Оптимальным будет, создавая мотивирующее к обучению информационное пространство,  учитывать и использовать уже существующие, как внутри, так и вокруг человека стимулы, гармонично встраивая в систему новые мотиваторы, способные усилить или дополнить уже существующие в пространстве, или обогатить систему новыми значимыми для мотивирования эффектам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е же стимулы могут вызывать в человеке устойчивый интерес к обучению, искреннее желание приобретать новые знания и умения, формировать новые качества своей личност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вайте вместе подумаем об этом.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0000FF"/>
                      <w:sz w:val="24"/>
                      <w:szCs w:val="24"/>
                      <w:lang w:eastAsia="ru-RU"/>
                    </w:rPr>
                    <w:t>Рекогносцировка</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ежде чем начать планирование системы мотивирования сотрудника к эффективному обучению, давайте определимся, чем мы обладаем для этого и насколько полно мы сможем оперировать имеющимися инструментами. </w:t>
                  </w:r>
                  <w:r>
                    <w:rPr>
                      <w:rFonts w:eastAsia="Times New Roman" w:cs="Times New Roman" w:ascii="Times New Roman" w:hAnsi="Times New Roman"/>
                      <w:i/>
                      <w:iCs/>
                      <w:color w:val="0000FF"/>
                      <w:sz w:val="24"/>
                      <w:szCs w:val="24"/>
                      <w:lang w:eastAsia="ru-RU"/>
                    </w:rPr>
                    <w:t>Итак</w:t>
                  </w:r>
                  <w:r>
                    <w:rPr>
                      <w:rFonts w:eastAsia="Times New Roman" w:cs="Times New Roman" w:ascii="Times New Roman" w:hAnsi="Times New Roman"/>
                      <w:sz w:val="24"/>
                      <w:szCs w:val="24"/>
                      <w:lang w:eastAsia="ru-RU"/>
                    </w:rPr>
                    <w:t xml:space="preserve">, мы вооружены теорией мотивации и знаем, как сформировать и актуализировать у сотрудника необходимые мотивы обучения.  </w:t>
                  </w:r>
                  <w:r>
                    <w:rPr>
                      <w:rFonts w:eastAsia="Times New Roman" w:cs="Times New Roman" w:ascii="Times New Roman" w:hAnsi="Times New Roman"/>
                      <w:i/>
                      <w:iCs/>
                      <w:color w:val="0000FF"/>
                      <w:sz w:val="24"/>
                      <w:szCs w:val="24"/>
                      <w:lang w:eastAsia="ru-RU"/>
                    </w:rPr>
                    <w:t>Далее</w:t>
                  </w:r>
                  <w:r>
                    <w:rPr>
                      <w:rFonts w:eastAsia="Times New Roman" w:cs="Times New Roman" w:ascii="Times New Roman" w:hAnsi="Times New Roman"/>
                      <w:sz w:val="24"/>
                      <w:szCs w:val="24"/>
                      <w:lang w:eastAsia="ru-RU"/>
                    </w:rPr>
                    <w:t xml:space="preserve">, у сотрудника есть потребности, интересы, личностные установки….., которые будут нам помогать изнутри. </w:t>
                  </w:r>
                  <w:r>
                    <w:rPr>
                      <w:rFonts w:eastAsia="Times New Roman" w:cs="Times New Roman" w:ascii="Times New Roman" w:hAnsi="Times New Roman"/>
                      <w:i/>
                      <w:iCs/>
                      <w:color w:val="0000FF"/>
                      <w:sz w:val="24"/>
                      <w:szCs w:val="24"/>
                      <w:lang w:eastAsia="ru-RU"/>
                    </w:rPr>
                    <w:t>Третье</w:t>
                  </w:r>
                  <w:r>
                    <w:rPr>
                      <w:rFonts w:eastAsia="Times New Roman" w:cs="Times New Roman" w:ascii="Times New Roman" w:hAnsi="Times New Roman"/>
                      <w:sz w:val="24"/>
                      <w:szCs w:val="24"/>
                      <w:lang w:eastAsia="ru-RU"/>
                    </w:rPr>
                    <w:t xml:space="preserve"> – в нашем арсенале целый набор разнообразных мотиваторов разнонаправленного действия. </w:t>
                  </w:r>
                  <w:r>
                    <w:rPr>
                      <w:rFonts w:eastAsia="Times New Roman" w:cs="Times New Roman" w:ascii="Times New Roman" w:hAnsi="Times New Roman"/>
                      <w:i/>
                      <w:iCs/>
                      <w:color w:val="0000FF"/>
                      <w:sz w:val="24"/>
                      <w:szCs w:val="24"/>
                      <w:lang w:eastAsia="ru-RU"/>
                    </w:rPr>
                    <w:t>Четвертое</w:t>
                  </w:r>
                  <w:r>
                    <w:rPr>
                      <w:rFonts w:eastAsia="Times New Roman" w:cs="Times New Roman" w:ascii="Times New Roman" w:hAnsi="Times New Roman"/>
                      <w:sz w:val="24"/>
                      <w:szCs w:val="24"/>
                      <w:lang w:eastAsia="ru-RU"/>
                    </w:rPr>
                    <w:t xml:space="preserve"> – мы имеем информацию о том, что происходит в нейрохимических и психофизиологических измерениях мотивации при действии специфических стимулов. </w:t>
                  </w:r>
                  <w:r>
                    <w:rPr>
                      <w:rFonts w:eastAsia="Times New Roman" w:cs="Times New Roman" w:ascii="Times New Roman" w:hAnsi="Times New Roman"/>
                      <w:i/>
                      <w:iCs/>
                      <w:color w:val="0000FF"/>
                      <w:sz w:val="24"/>
                      <w:szCs w:val="24"/>
                      <w:lang w:eastAsia="ru-RU"/>
                    </w:rPr>
                    <w:t>Пятое</w:t>
                  </w:r>
                  <w:r>
                    <w:rPr>
                      <w:rFonts w:eastAsia="Times New Roman" w:cs="Times New Roman" w:ascii="Times New Roman" w:hAnsi="Times New Roman"/>
                      <w:sz w:val="24"/>
                      <w:szCs w:val="24"/>
                      <w:lang w:eastAsia="ru-RU"/>
                    </w:rPr>
                    <w:t xml:space="preserve"> – в нашем распоряжении диагностикум для оценки и контроля состояния и динамики мотивации человека к обучению. </w:t>
                  </w:r>
                  <w:r>
                    <w:rPr>
                      <w:rFonts w:eastAsia="Times New Roman" w:cs="Times New Roman" w:ascii="Times New Roman" w:hAnsi="Times New Roman"/>
                      <w:i/>
                      <w:iCs/>
                      <w:color w:val="0000FF"/>
                      <w:sz w:val="24"/>
                      <w:szCs w:val="24"/>
                      <w:lang w:eastAsia="ru-RU"/>
                    </w:rPr>
                    <w:t>И, наконец</w:t>
                  </w:r>
                  <w:r>
                    <w:rPr>
                      <w:rFonts w:eastAsia="Times New Roman" w:cs="Times New Roman" w:ascii="Times New Roman" w:hAnsi="Times New Roman"/>
                      <w:sz w:val="24"/>
                      <w:szCs w:val="24"/>
                      <w:lang w:eastAsia="ru-RU"/>
                    </w:rPr>
                    <w:t xml:space="preserve">, мы сами обладаем необходимым потенциалом мотивации для создания и запуска системы мотивирования сотрудника к обучению.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необходимое для планирования системы мотивирования в наличии.  Продолжим?</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firstLine="36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создании системы мотивирования необходимо учитывать как внутреннеорганизованную мотивацию, обусловленную потребностями личности, так и внешнеорганизованную мотивацию. Мы достаточно подробно рассмотрели процесс формирования мотива, вызванного потребностями личности, сегодня более подробно остановимся на обсуждении внешенорганизованной мотиваци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внешнеорганизованной мотивацией понимается воздействие на процесс мотивации субъекта А со стороны субъекта Б (или группы других лиц, или средств массовой информации) с целью либо инициации мотивационного процесса, либо вмешательства в уже начатый процесс формирования намерения (мотива), либо стимуляции, увеличения силы побуждения, мотива. Речь, таким образом, идет об условном названии, отражающем психологическое влияние извне на мотивационный процесс, а не о действительном формировании мотива посторонним человеком (Е.П. Ильин, 2004)</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дравляю, уважаемый коллега, мы с Вами подошли к самой высокой вершине изучаемой темы – к системе, от эффективности работы которой, во многом будет зависеть эффективность и качество обучения Ваших подопечных. В данном разделе мы будем обсуждать, как и из чего формируется данная система.</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В первую очередь мы рассмотрим </w:t>
                  </w:r>
                  <w:r>
                    <w:rPr>
                      <w:rFonts w:eastAsia="Times New Roman" w:cs="Times New Roman" w:ascii="Times New Roman" w:hAnsi="Times New Roman"/>
                      <w:color w:val="0000FF"/>
                      <w:sz w:val="24"/>
                      <w:szCs w:val="24"/>
                      <w:lang w:eastAsia="ru-RU"/>
                    </w:rPr>
                    <w:t>этапы мотив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FF"/>
                      <w:sz w:val="24"/>
                      <w:szCs w:val="24"/>
                      <w:lang w:eastAsia="ru-RU"/>
                    </w:rPr>
                    <w:t>поля мотив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FF"/>
                      <w:sz w:val="24"/>
                      <w:szCs w:val="24"/>
                      <w:lang w:eastAsia="ru-RU"/>
                    </w:rPr>
                    <w:t>элементы системы</w:t>
                  </w:r>
                  <w:r>
                    <w:rPr>
                      <w:rFonts w:eastAsia="Times New Roman" w:cs="Times New Roman" w:ascii="Times New Roman" w:hAnsi="Times New Roman"/>
                      <w:sz w:val="24"/>
                      <w:szCs w:val="24"/>
                      <w:lang w:eastAsia="ru-RU"/>
                    </w:rPr>
                    <w:t xml:space="preserve">, их функции и значение всего перечисленного для системы мотивировани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color w:val="0000FF"/>
                      <w:sz w:val="24"/>
                      <w:szCs w:val="24"/>
                      <w:lang w:eastAsia="ru-RU"/>
                    </w:rPr>
                    <w:t>Этапы мотив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w:t>
                  </w:r>
                </w:p>
                <w:p>
                  <w:pPr>
                    <w:pStyle w:val="Normal"/>
                    <w:numPr>
                      <w:ilvl w:val="0"/>
                      <w:numId w:val="1"/>
                    </w:numPr>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варительное (до обучения) мотивирование </w:t>
                  </w:r>
                </w:p>
                <w:p>
                  <w:pPr>
                    <w:pStyle w:val="Normal"/>
                    <w:numPr>
                      <w:ilvl w:val="0"/>
                      <w:numId w:val="1"/>
                    </w:numPr>
                    <w:spacing w:lineRule="auto" w:line="240" w:before="0" w:after="20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тивирование в процессе обучения </w:t>
                  </w:r>
                </w:p>
                <w:p>
                  <w:pPr>
                    <w:pStyle w:val="Normal"/>
                    <w:numPr>
                      <w:ilvl w:val="0"/>
                      <w:numId w:val="1"/>
                    </w:numPr>
                    <w:spacing w:lineRule="auto" w:line="240" w:before="0" w:after="20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тивирование к использованию приобретенных ЗУНКов </w:t>
                  </w:r>
                </w:p>
                <w:p>
                  <w:pPr>
                    <w:pStyle w:val="Normal"/>
                    <w:numPr>
                      <w:ilvl w:val="0"/>
                      <w:numId w:val="1"/>
                    </w:numPr>
                    <w:spacing w:lineRule="auto" w:line="240" w:before="0" w:after="28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тивирование на продолжение обучени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понимать, что не всегда организатор обучения, менеджер по персоналу предприятия, преподаватель, тренер имеют возможность задействовать все этапы мотивирования обучающегося. Нередко первая встреча с образовательным учреждением происходит, когда обучающийся уже приходит на семинар. Иногда люди только на семинаре узнают, чему они будут обучаться . В этом случае необходимо в начале обучения, при вхождении в образовательный процесс постараться компенсировать отсутствие предварительной стадии мотивирования, с тем, чтобы к основной части обучения человек ясно понимал, что его ожидает, а преподаватель осознавал, насколько это обучающемуся интересно. Также достаточно часто после завершения обучения, несмотря на усилия организаторов, не удается установить или поддерживать обратную связь с выпускниками. Еще сложнее бывает установить или поддерживать обратную связь с руководителями выпускников. Понимая реальность этих сложностей, преподаватель уже при разработке курса должен предусмотреть такую фазу обучения, как выход из образовательного пространства и переход к повседневности, в которой заложить стимулы, мотивирующие выпускника к применению новых ЗУНКо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иления последних двух пунктов образовательные учреждения могут использовать организацию обратной связи с выпускниками с тем, чтобы с одной стороны поддержать выпускника в его встрече с реальной средой и, тем самым снизить демотивирующее влияние отличий образовательного процесса и реалий профессии, а с другой, оценить эффекты от обучения и их влияние на изменения в деятельности выпускник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мотивации человека к продолжению обучения важно сохранить его связь с образовательной средой, сделать все, что связано с обучением, привычным для человека. С этой целью помимо поддержания периодической обратной связи можно использовать послетренинговое сопровождение, обеспечивающее также поддержку выпускника в применении новых ЗУНКов. Для усиления этого эффекта можно продолжить общение с выпускниками посредством обеспечения консультационного сопровождения или создания и организации Клуба выпускников. Клубная форма позволяет решить практически все возникающие вопросы с мотивированием к применению знаний и умений и продолжению обучения. Тем более, что в процессе встреч выпускников обучение активно продолжается. </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чень важно рассмотреть пространство, в котором происходит мотивирование субъекта. Мы его условно назвали </w:t>
                  </w:r>
                  <w:r>
                    <w:rPr>
                      <w:rFonts w:eastAsia="Times New Roman" w:cs="Times New Roman" w:ascii="Times New Roman" w:hAnsi="Times New Roman"/>
                      <w:i/>
                      <w:iCs/>
                      <w:color w:val="0000FF"/>
                      <w:sz w:val="24"/>
                      <w:szCs w:val="24"/>
                      <w:lang w:eastAsia="ru-RU"/>
                    </w:rPr>
                    <w:t>информационно-коммуникативной мотивационной средой</w:t>
                  </w:r>
                  <w:r>
                    <w:rPr>
                      <w:rFonts w:eastAsia="Times New Roman" w:cs="Times New Roman" w:ascii="Times New Roman" w:hAnsi="Times New Roman"/>
                      <w:sz w:val="24"/>
                      <w:szCs w:val="24"/>
                      <w:lang w:eastAsia="ru-RU"/>
                    </w:rPr>
                    <w:t>, учитывая, что внешние специфические стимулы (мотиваторы) субъект получает посредством коммуникаций и в виде информации, разнообразной по форме, содержанию, источникам и методам подачи. За пределами этой среды индивид находится вне досягаемости специфических мотивирующих воздействий, но под возможным влиянием других стимулов.</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пространство мотивирования состоит из </w:t>
                  </w:r>
                  <w:r>
                    <w:rPr>
                      <w:rFonts w:eastAsia="Times New Roman" w:cs="Times New Roman" w:ascii="Times New Roman" w:hAnsi="Times New Roman"/>
                      <w:i/>
                      <w:iCs/>
                      <w:color w:val="0000FF"/>
                      <w:sz w:val="24"/>
                      <w:szCs w:val="24"/>
                      <w:lang w:eastAsia="ru-RU"/>
                    </w:rPr>
                    <w:t>полей мотивирования</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 xml:space="preserve">каналов коммуникации </w:t>
                  </w:r>
                  <w:r>
                    <w:rPr>
                      <w:rFonts w:eastAsia="Times New Roman" w:cs="Times New Roman" w:ascii="Times New Roman" w:hAnsi="Times New Roman"/>
                      <w:color w:val="0000FF"/>
                      <w:sz w:val="24"/>
                      <w:szCs w:val="24"/>
                      <w:lang w:eastAsia="ru-RU"/>
                    </w:rPr>
                    <w:t xml:space="preserve">и </w:t>
                  </w:r>
                  <w:r>
                    <w:rPr>
                      <w:rFonts w:eastAsia="Times New Roman" w:cs="Times New Roman" w:ascii="Times New Roman" w:hAnsi="Times New Roman"/>
                      <w:i/>
                      <w:iCs/>
                      <w:color w:val="0000FF"/>
                      <w:sz w:val="24"/>
                      <w:szCs w:val="24"/>
                      <w:lang w:eastAsia="ru-RU"/>
                    </w:rPr>
                    <w:t>элементов системы мотивирования</w:t>
                  </w:r>
                  <w:r>
                    <w:rPr>
                      <w:rFonts w:eastAsia="Times New Roman" w:cs="Times New Roman" w:ascii="Times New Roman" w:hAnsi="Times New Roman"/>
                      <w:sz w:val="24"/>
                      <w:szCs w:val="24"/>
                      <w:lang w:eastAsia="ru-RU"/>
                    </w:rPr>
                    <w:t>.</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Поля мотив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2"/>
                    </w:numPr>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ая среда </w:t>
                  </w:r>
                </w:p>
                <w:p>
                  <w:pPr>
                    <w:pStyle w:val="Normal"/>
                    <w:numPr>
                      <w:ilvl w:val="0"/>
                      <w:numId w:val="2"/>
                    </w:numPr>
                    <w:spacing w:lineRule="auto" w:line="240" w:before="0" w:after="20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среда </w:t>
                  </w:r>
                </w:p>
                <w:p>
                  <w:pPr>
                    <w:pStyle w:val="Normal"/>
                    <w:numPr>
                      <w:ilvl w:val="0"/>
                      <w:numId w:val="2"/>
                    </w:numPr>
                    <w:spacing w:lineRule="auto" w:line="240" w:before="0" w:after="20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ая среда </w:t>
                  </w:r>
                </w:p>
                <w:p>
                  <w:pPr>
                    <w:pStyle w:val="Normal"/>
                    <w:numPr>
                      <w:ilvl w:val="0"/>
                      <w:numId w:val="2"/>
                    </w:numPr>
                    <w:spacing w:lineRule="auto" w:line="240" w:before="0" w:after="20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товая среда </w:t>
                  </w:r>
                </w:p>
                <w:p>
                  <w:pPr>
                    <w:pStyle w:val="Normal"/>
                    <w:numPr>
                      <w:ilvl w:val="0"/>
                      <w:numId w:val="2"/>
                    </w:numPr>
                    <w:spacing w:lineRule="auto" w:line="240" w:before="0" w:after="28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тренняя среда (Самомотивирование)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800080"/>
                      <w:sz w:val="24"/>
                      <w:szCs w:val="24"/>
                      <w:lang w:eastAsia="ru-RU"/>
                    </w:rPr>
                    <w:t>Общественная среда</w:t>
                  </w:r>
                  <w:r>
                    <w:rPr>
                      <w:rFonts w:eastAsia="Times New Roman" w:cs="Times New Roman" w:ascii="Times New Roman" w:hAnsi="Times New Roman"/>
                      <w:color w:val="800080"/>
                      <w:sz w:val="24"/>
                      <w:szCs w:val="24"/>
                      <w:lang w:eastAsia="ru-RU"/>
                    </w:rPr>
                    <w:t xml:space="preserve">. </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Не секрет, что общественное мнение является мощным мотивирующим стимулом для осуществления общественно одобряемой и поддерживаемой деятельности. Примеры реализуемых сейчас нацпроектов тому подтверждение. В экономически развитых странах сейчас активно пропагандируется важность непрерывного обучения, поэтому постоянное обучение становится нормой для большинства жителей этих стран. Важное значение этого факта заключается в том, что на обучение приходит уже мотивированный человек и преподавателю не приходится затрачивать значительные усилия на создание необходимого уровня мотивации для немотивированных обучающихс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800080"/>
                      <w:sz w:val="24"/>
                      <w:szCs w:val="24"/>
                      <w:lang w:eastAsia="ru-RU"/>
                    </w:rPr>
                    <w:t xml:space="preserve">Производственная среда.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применимость полученных ЗУНКов является одним из ключевых мотиваторов для взрослого обучающегося. В первую очередь сказанное относится к использованию приобретенных знаний и умений непосредственно в профессиональной деятельности. Однако, это возможно только при создании соответствующей атмосферы на работе, которая стимулирует повышение квалификации или активное внедрение нового через различные механизмы, что создает у выпускника или человека, только собирающегося обучаться необходимый мотивационный фон для формирования мотива эффективного обучения. Корпоративная культура организации, поддерживающая профессиональный рост сотрудников, отношение руководства и коллег по работе к обучению, к активному применению полученных знаний и умений, введенный в правило мониторинг и оценка эффективности обучения, создают необходимые условия для мотивирования человека к обучению.</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800080"/>
                      <w:sz w:val="24"/>
                      <w:szCs w:val="24"/>
                      <w:lang w:eastAsia="ru-RU"/>
                    </w:rPr>
                    <w:t>Образовательная сред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м бы мотивированным, демотивированным или индифферентным по отношению к обучению не пришел ученик в класс, в аудиторию преподаватель, тренер должны обеспечить все условия для результативного заинтересованного обучения. Это их профессиональная деятельность. И все ошибки, все негативные моменты, имевшие место до этого надо будет исправлять. И, самое главное, не наделать новых . Причем, задача образовательной среды заключается не только в обеспечении сильной и устойчивой мотивации обучающегося непосредственно в процессе учебы.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бучения необходимо сформировать и укрепить у человека устойчивое желание применить полученные ЗУНКи в работе и, более того, намерение не просто их применить, а оценить новые эффекты и, на основе произведенной оценки, определить необходимость и направления дальнейшего совершенствования своих профессиональных умений и качеств и, соответственно, направления дальнейшего обучения. Вот такая Сверхзадача, коллеги! Учитывая исключительную важность именно образовательной среды для создания и поддержания мотивации у обучающегося, в данном Модуле размещено достаточно много материала, касающегося мотивирования обучающихся в образовательной сред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800080"/>
                      <w:sz w:val="24"/>
                      <w:szCs w:val="24"/>
                      <w:lang w:eastAsia="ru-RU"/>
                    </w:rPr>
                    <w:t>Бытовая сред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е-хе, подумали Вы, а быт-то здесь причем? А обо что разбилась лодка семейного счастья, спрошу я Вас в ответ? И образовательный корабль может очень легко сесть на мель бытовых неурядиц или просто скептического отношения к обучению. И, наоборот, всесторонняя поддержка и одобрение значимых для тебя людей, помогает горы свернуть!</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организатору обучения, преподавателю непросто контролировать влияние бытовой среды на мотивационную сферу обучающегося, лишь иногда становится понятно, что причина демотивирования заключается именно в ней. Учитывая, что бытовая среда - это очень личное, необходима предельная деликатность для оказания поддержки обучающемуся в данном случае.</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800080"/>
                      <w:sz w:val="24"/>
                      <w:szCs w:val="24"/>
                      <w:lang w:eastAsia="ru-RU"/>
                    </w:rPr>
                    <w:t>Внутренняя среда.</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та самая среда, где и развивается мотивация и где формируется мотив к обучению. От чего зависит вклад данной среды в мотивацию? От очень многого. От состояния физического здоровья, от жизненного тонуса, от особенностей психологической сферы от… А, впрочем, кому я рассказываю? Вы теперь знаете про эту среду не меньше чем я . Так что дерзайте, коллега, Вы талантливы!</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Элементы системы мотив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ктом системы мотивирования является обучающийся, поскольку, на него будут направлены все эффекты от работы системы. Эффекты, в свою очередь, будут порождаться функционированием элементов системы. По задумке, суммарный эффект от работы элементов системы должен привести обучающегося в состояние оптимальной и устойчивой мотивации к обучению на заданную тему. Понятно, что для этого необходимо продумать, какие элементы должны быть задействованы, определить их достаточность для обеспечения указанного эффекта. При этом важно помнить, что усиливать или ослаблять означенные эффекты во многом будет предшествующий опыт обучения, имеющийся у объекта воздействия системы.</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здействие на объект системы мотивирования будет осуществляться специфическими стимулами (мотиваторами), производимыми </w:t>
                  </w:r>
                  <w:r>
                    <w:rPr>
                      <w:rFonts w:eastAsia="Times New Roman" w:cs="Times New Roman" w:ascii="Times New Roman" w:hAnsi="Times New Roman"/>
                      <w:i/>
                      <w:iCs/>
                      <w:sz w:val="24"/>
                      <w:szCs w:val="24"/>
                      <w:lang w:eastAsia="ru-RU"/>
                    </w:rPr>
                    <w:t>генераторами этих стимулов</w:t>
                  </w:r>
                  <w:r>
                    <w:rPr>
                      <w:rFonts w:eastAsia="Times New Roman" w:cs="Times New Roman" w:ascii="Times New Roman" w:hAnsi="Times New Roman"/>
                      <w:sz w:val="24"/>
                      <w:szCs w:val="24"/>
                      <w:lang w:eastAsia="ru-RU"/>
                    </w:rPr>
                    <w:t xml:space="preserve">, передаваемыми сенсорным системам человека через </w:t>
                  </w:r>
                  <w:r>
                    <w:rPr>
                      <w:rFonts w:eastAsia="Times New Roman" w:cs="Times New Roman" w:ascii="Times New Roman" w:hAnsi="Times New Roman"/>
                      <w:i/>
                      <w:iCs/>
                      <w:sz w:val="24"/>
                      <w:szCs w:val="24"/>
                      <w:lang w:eastAsia="ru-RU"/>
                    </w:rPr>
                    <w:t>каналы коммуникации</w:t>
                  </w:r>
                  <w:r>
                    <w:rPr>
                      <w:rFonts w:eastAsia="Times New Roman" w:cs="Times New Roman" w:ascii="Times New Roman" w:hAnsi="Times New Roman"/>
                      <w:sz w:val="24"/>
                      <w:szCs w:val="24"/>
                      <w:lang w:eastAsia="ru-RU"/>
                    </w:rPr>
                    <w:t xml:space="preserve"> посредством различных </w:t>
                  </w:r>
                  <w:r>
                    <w:rPr>
                      <w:rFonts w:eastAsia="Times New Roman" w:cs="Times New Roman" w:ascii="Times New Roman" w:hAnsi="Times New Roman"/>
                      <w:i/>
                      <w:iCs/>
                      <w:sz w:val="24"/>
                      <w:szCs w:val="24"/>
                      <w:lang w:eastAsia="ru-RU"/>
                    </w:rPr>
                    <w:t>носителей специфических стимулов</w:t>
                  </w:r>
                  <w:r>
                    <w:rPr>
                      <w:rFonts w:eastAsia="Times New Roman" w:cs="Times New Roman" w:ascii="Times New Roman" w:hAnsi="Times New Roman"/>
                      <w:sz w:val="24"/>
                      <w:szCs w:val="24"/>
                      <w:lang w:eastAsia="ru-RU"/>
                    </w:rPr>
                    <w:t>.</w:t>
                  </w:r>
                </w:p>
                <w:p>
                  <w:pPr>
                    <w:pStyle w:val="Normal"/>
                    <w:spacing w:lineRule="auto" w:line="240" w:before="280" w:after="280"/>
                    <w:ind w:firstLine="360"/>
                    <w:jc w:val="both"/>
                    <w:rPr/>
                  </w:pPr>
                  <w:r>
                    <w:rPr>
                      <w:rFonts w:eastAsia="Times New Roman" w:cs="Times New Roman" w:ascii="Times New Roman" w:hAnsi="Times New Roman"/>
                      <w:color w:val="800080"/>
                      <w:sz w:val="24"/>
                      <w:szCs w:val="24"/>
                      <w:lang w:eastAsia="ru-RU"/>
                    </w:rPr>
                    <w:t> </w:t>
                  </w:r>
                  <w:r>
                    <w:rPr>
                      <w:rFonts w:eastAsia="Times New Roman" w:cs="Times New Roman" w:ascii="Times New Roman" w:hAnsi="Times New Roman"/>
                      <w:b/>
                      <w:bCs/>
                      <w:i/>
                      <w:iCs/>
                      <w:color w:val="800080"/>
                      <w:sz w:val="24"/>
                      <w:szCs w:val="24"/>
                      <w:lang w:eastAsia="ru-RU"/>
                    </w:rPr>
                    <w:t>Генераторы мотиваторов</w:t>
                  </w:r>
                  <w:r>
                    <w:rPr>
                      <w:rFonts w:eastAsia="Times New Roman" w:cs="Times New Roman" w:ascii="Times New Roman" w:hAnsi="Times New Roman"/>
                      <w:sz w:val="24"/>
                      <w:szCs w:val="24"/>
                      <w:lang w:eastAsia="ru-RU"/>
                    </w:rPr>
                    <w:t xml:space="preserve"> (в соответствии с этапами и полями мотив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color w:val="800080"/>
                      <w:sz w:val="24"/>
                      <w:szCs w:val="24"/>
                      <w:lang w:eastAsia="ru-RU"/>
                    </w:rPr>
                    <w:t>Каналы коммуникации</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При построении системы мотивирования важно помнить не только о возможностях, но и о реально существующих ограничениях. Это утверждение в полной мере относится и к </w:t>
                  </w:r>
                  <w:r>
                    <w:rPr>
                      <w:rFonts w:eastAsia="Times New Roman" w:cs="Times New Roman" w:ascii="Times New Roman" w:hAnsi="Times New Roman"/>
                      <w:i/>
                      <w:iCs/>
                      <w:color w:val="0000FF"/>
                      <w:sz w:val="24"/>
                      <w:szCs w:val="24"/>
                      <w:lang w:eastAsia="ru-RU"/>
                    </w:rPr>
                    <w:t>информационно-коммуникативной мотивационной среде</w:t>
                  </w:r>
                  <w:r>
                    <w:rPr>
                      <w:rFonts w:eastAsia="Times New Roman" w:cs="Times New Roman" w:ascii="Times New Roman" w:hAnsi="Times New Roman"/>
                      <w:sz w:val="24"/>
                      <w:szCs w:val="24"/>
                      <w:lang w:eastAsia="ru-RU"/>
                    </w:rPr>
                    <w:t xml:space="preserve">. Только в ее пределах обучающийся находится в зоне досягаемости стимулов системы мотивирования. Понимание пределов воздействия позволяет не только экономить ресурсы , но и обеспечивать высокую эффективность системы.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знание пределов досягаемости это еще не все. Даже в зоне досягаемости необходимо еще обеспечить контакт, и желательно плотный , мотивируемого субъекта и специфических стимулов, испускаемых или запускаемых системой мотивирования. Необходимо проложить «линии связи» от источников мотивирования к самому мотивируемому субъекту, причем обеспечить эффективное донесение стимулирующей информации. Эти линии связи принято называть каналами коммуникации и от продуманности выбора указанных каналов во многом будет зависеть, какое количество стимулов и в каком виде дойдет до пункта назначени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же каналы могут быть использованы для донесения мотиваторов до органов чувств мотивируемых субъектов?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этапе предварительного (до обучения) мотивирования – такими средствами доставки могут быть рекламно-информационные материалы – газеты и журналы, особенно специализированные, телевидение, образовательные Интернет сайты и электронные рассылки, электронная и обычная почта, различные мероприятия, например, Дни открытых дверей или Образовательные конференции и много чего другого.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аботе в качестве каналов коммуникации могут использоваться информационные стенды, внутренние сети, как радио-, так и Интернет, совещания, непосредственная работа менеджеров по персоналу и всей системы обучения сотрудников.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и каналами коммуникации становятся выпускники образовательных программ, особенно не потерявшие мотивации после обучения . Причем, с точки зрения силы мотивирования, эти каналы являются одними из самых эффективных.</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и способы использования каналов коммуникации, а также применяемых носителей информации определяются целями и ресурсами образовательного учреждения или фрилансера, но в любом случае они должны обеспечивать достаточный по продолжительности контакт мотивируемого и мотиваторов, сохранять неискаженной передаваемую информацию.</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0080"/>
                      <w:sz w:val="24"/>
                      <w:szCs w:val="24"/>
                      <w:lang w:eastAsia="ru-RU"/>
                    </w:rPr>
                    <w:t> </w:t>
                  </w:r>
                  <w:r>
                    <w:rPr>
                      <w:rFonts w:eastAsia="Times New Roman" w:cs="Times New Roman" w:ascii="Times New Roman" w:hAnsi="Times New Roman"/>
                      <w:b/>
                      <w:bCs/>
                      <w:i/>
                      <w:iCs/>
                      <w:color w:val="800080"/>
                      <w:sz w:val="24"/>
                      <w:szCs w:val="24"/>
                      <w:lang w:eastAsia="ru-RU"/>
                    </w:rPr>
                    <w:t>Носители специфических стимулов</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 системы мотивирования заключается в том, что некоторые элементы системы являются одновременно и генераторами мотиваторов и их источниками и даже частью канала коммуникации.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ссмотреть существующие носители информации применительно к этапам формирования</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этапе предварительного мотивирования генераторами мотиваторов обучения могут являться как референтные группы, например, члены семьи, друзья, так и сами образовательные учреждения или служба персонала предприятия. В зависимости от выбранных каналов коммуникации источниками специфических стимулов могут выступать различные носители, такие как рекламные проспекты, буклеты, листовки, объявлени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щные генераторы внешнеорганизованной мотивации содержатся в самой образовательной среде и вступают в действие на этапе обучения. Причем, при эффективно организованной системе мотивирования их действие на данном этапе не заканчивается, продолжаясь после завершения обучения.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 – он и генератор и источник мотиваторов, а его речь (устная и письменная) формирует вербальный канал коммуникации, посредством которого производимые мотиваторы достигают органов слуха обучающихся. Но, помимо слов преподаватель генерирует и другие специфические стимулы, задействуя и визуальный и тактильный и некоторые другие каналы восприятия информации. Знания и опыт преподавателя, его поведение, отношение к предмету, своей работе и, самое главное, к обучающимся, его эмоции и чувства, проявляющиеся в образовательном процессе являются теми самыми специфическими стимулами, которые поднимают мотивацию ведомых им людей на максимальную высоту.</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Помимо обучающего, носителями мотивирующих факторов (как, впрочем, и демотивирующих) могут служить источники и средства обучения, формы и методы обучения и, собственно, содержание обучения</w:t>
                  </w:r>
                  <w:r>
                    <w:fldChar w:fldCharType="begin"/>
                  </w:r>
                  <w:r>
                    <w:rPr>
                      <w:rStyle w:val="InternetLink"/>
                      <w:sz w:val="24"/>
                      <w:u w:val="single"/>
                      <w:szCs w:val="24"/>
                      <w:rFonts w:eastAsia="Times New Roman" w:cs="Times New Roman" w:ascii="Times New Roman" w:hAnsi="Times New Roman"/>
                      <w:color w:val="336699"/>
                      <w:lang w:eastAsia="ru-RU"/>
                    </w:rPr>
                    <w:instrText xml:space="preserve"> HYPERLINK "http://do-center.ru/default.asp?keySubject=123&amp;txtSearch=&amp;Link2=subject&amp;Link3=showLection&amp;keyTest=0&amp;keyTestOnSubject=0&amp;keyStudentStat=0&amp;keyCurrent=0&amp;keyReplyMessage=0&amp;keyLection=470&amp;keyMessage=0&amp;keyForum=0" \l "_ftn1"</w:instrText>
                  </w:r>
                  <w:r>
                    <w:rPr>
                      <w:rStyle w:val="InternetLink"/>
                      <w:sz w:val="24"/>
                      <w:u w:val="single"/>
                      <w:szCs w:val="24"/>
                      <w:rFonts w:eastAsia="Times New Roman" w:cs="Times New Roman" w:ascii="Times New Roman" w:hAnsi="Times New Roman"/>
                      <w:color w:val="336699"/>
                      <w:lang w:eastAsia="ru-RU"/>
                    </w:rPr>
                    <w:fldChar w:fldCharType="separate"/>
                  </w:r>
                  <w:bookmarkStart w:id="0" w:name="_ftnref1"/>
                  <w:r>
                    <w:rPr>
                      <w:rStyle w:val="InternetLink"/>
                      <w:rFonts w:eastAsia="Times New Roman" w:cs="Times New Roman" w:ascii="Times New Roman" w:hAnsi="Times New Roman"/>
                      <w:color w:val="336699"/>
                      <w:sz w:val="24"/>
                      <w:szCs w:val="24"/>
                      <w:u w:val="single"/>
                      <w:lang w:eastAsia="ru-RU"/>
                    </w:rPr>
                    <w:t>[1]</w:t>
                  </w:r>
                  <w:r>
                    <w:rPr>
                      <w:rStyle w:val="InternetLink"/>
                      <w:sz w:val="24"/>
                      <w:u w:val="single"/>
                      <w:szCs w:val="24"/>
                      <w:rFonts w:eastAsia="Times New Roman" w:cs="Times New Roman" w:ascii="Times New Roman" w:hAnsi="Times New Roman"/>
                      <w:color w:val="336699"/>
                      <w:lang w:eastAsia="ru-RU"/>
                    </w:rPr>
                    <w:fldChar w:fldCharType="end"/>
                  </w:r>
                  <w:bookmarkEnd w:id="0"/>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FootnoteCharacters">
    <w:name w:val="Footnote Characters"/>
    <w:basedOn w:val="Style14"/>
    <w:qFormat/>
    <w:rPr/>
  </w:style>
  <w:style w:type="character" w:styleId="Style15">
    <w:name w:val="Текст сноски Знак"/>
    <w:basedOn w:val="Style14"/>
    <w:qFormat/>
    <w:rPr>
      <w:rFonts w:ascii="Arial" w:hAnsi="Arial" w:eastAsia="Times New Roman" w:cs="Arial"/>
      <w:sz w:val="14"/>
      <w:szCs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Обычный (веб)"/>
    <w:basedOn w:val="Normal"/>
    <w:qFormat/>
    <w:pPr>
      <w:spacing w:lineRule="auto" w:line="240" w:before="280" w:after="280"/>
    </w:pPr>
    <w:rPr>
      <w:rFonts w:ascii="Arial" w:hAnsi="Arial" w:eastAsia="Times New Roman" w:cs="Arial"/>
      <w:sz w:val="14"/>
      <w:szCs w:val="14"/>
    </w:rPr>
  </w:style>
  <w:style w:type="paragraph" w:styleId="Footnote">
    <w:name w:val="Footnote Text"/>
    <w:basedOn w:val="Normal"/>
    <w:pPr>
      <w:spacing w:lineRule="auto" w:line="240" w:before="280" w:after="280"/>
    </w:pPr>
    <w:rPr>
      <w:rFonts w:ascii="Arial" w:hAnsi="Arial" w:eastAsia="Times New Roman"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20:42:00Z</dcterms:created>
  <dc:creator>Н.Г.</dc:creator>
  <dc:description/>
  <cp:keywords/>
  <dc:language>en-US</dc:language>
  <cp:lastModifiedBy>Н.Г.</cp:lastModifiedBy>
  <dcterms:modified xsi:type="dcterms:W3CDTF">2009-11-11T09:11:00Z</dcterms:modified>
  <cp:revision>4</cp:revision>
  <dc:subject/>
  <dc:title/>
</cp:coreProperties>
</file>