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kern w:val="2"/>
          <w:sz w:val="27"/>
          <w:szCs w:val="27"/>
          <w:lang w:eastAsia="ru-RU"/>
        </w:rPr>
        <w:t>Что движет людьми: типология мотивов.</w:t>
      </w:r>
      <w:r>
        <w:rPr>
          <w:rFonts w:eastAsia="Times New Roman" w:cs="Arial" w:ascii="Arial" w:hAnsi="Arial"/>
          <w:b/>
          <w:bCs/>
          <w:color w:val="333333"/>
          <w:kern w:val="2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Разнообразие потребностей человека обуславливает и разнообразие мотивов поведения и деятельности, однако одни мотивы довольно часто актуализируются и оказывают существенное влияние на поведение человека, другие действуют только в определенных обстоятельствах. Рассмотрим главные виды мотивов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самоутвержден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стремление утвердить себя в социуме; связан с чувством собственного достоинства, честолюбием, самолюбием. Человек пытается доказать окружающим, что он чего-то стоит, стремится получить определенный статус в обществе, хочет, чтобы его уважали и ценили. Иногда стремление к самоутверждению относят к мотивации престижа (стремление получить или поддержать высокий социальный статус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аким образом, стремление к самоутверждению, к повышению своего формального и неформального статуса, к позитивной оценке своей личности — существенный мотивационный фактор, который побуждает человека интенсивно работать и развиваться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идентификации с другим человеком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стремление быть похожим на героя, кумира, авторитетную личность (отца, учителя и т. п.). Этот мотив побуждает работать и развиваться. Он является особенно актуальным для подростков, которые пытаются копировать поведение других люд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тремление походить на кумира — существенный мотив поведения, под влиянием которого человек развивается и совершенствует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Идентификация с другим человеком приводит к повышению энергетического потенциала индивида за счет символического «заимствования» энергии у кумира (объекта идентификации): появляются силы, вдохновение, желание работать и действовать так, как делал это герой (кумир, отец и др.). Идентифицируясь с героем, подросток становится смеле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аличие образца, кумира, с которым стремились бы отождествлять себя молодые люди и кого пытались бы копировать, у кого бы учились жить и работать, — важное условие эффективного процесса социализации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власти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стремление индивида влиять на людей. Мотивация власти (потребность во власти) является одной из самых главных движущих сил человеческих действий. Это стремление занять руководящую позицию в группе (коллективе), попытка руководить людьми, определять и регламентировать их деятельност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Мотив </w:t>
      </w:r>
      <w:r>
        <w:rPr>
          <w:rFonts w:eastAsia="Times New Roman" w:cs="Arial" w:ascii="Arial" w:hAnsi="Arial"/>
          <w:color w:val="003366"/>
          <w:sz w:val="20"/>
          <w:szCs w:val="20"/>
          <w:lang w:eastAsia="ru-RU"/>
        </w:rPr>
        <w:t>власти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занимает важное место в иерархии мотивов. Действия многих людей побуждаются мотивом власти. Стремление господствовать над другими людьми и руководить ими — это мотив, который побуждает их в процессе деятельности преодолевать значительные трудности и прилагать огромные усилия. Человек много работает не ради саморазвития или удовлетворения своих познавательных потребностей, а ради того, чтобы получить влияние на отдельных людей или коллекти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Процессуально-содержательные мотивы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побуждение к активности процессом и содержанием деятельности, а не внешними факторами. Человеку нравится выполнять эту деятельность, проявлять свою интеллектуальную или физическую активность. Его интересует содержание того, чем он занимается. Действие других социальных и личностных мотивов (власти, самоутверждения и др.) может усиливать мотивацию, но они не имеют непосредственного отношения к содержанию и процессу деятельности, а являются лишь внешними по отношению к ней, поэтому часто эти мотивы называют внешними, или экстринсивными. В случае же действия процессуально-содержательных мотивов человеку нравятся и побуждают к активности процесс и содержание определенной деятельности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апример, человек занимается спортом, потому что ему просто нравится проявлять свою физическую и интеллектуальную активность (смекалка и нестандартность действий в спорте также являются существенными факторами успеха). Индивида побуждают заниматься спортом процессуально-содержательные мотивы в том случае, когда вызывают удовлетворение процесс и содержание игры, а не факторы, которые не связаны со спортивной деятельностью (деньги, самоутверждение, власть и т. п.)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мысл деятельности во время актуализации процессуально-содержательных мотивов заключается в самой деятельности (процесс и содержание деятельности являются тем фактором, который побуждает человека проявлять физическую и интеллектуальную активность)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Экстринсивные (внешние) мотивы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такая группа мотивов, когда побуждающие факторы лежат вне деятельности. В случае действия зкстринсивных мотивов к деятельности побуждают не содержание, не процесс деятельности, а факторы, которые непосредственно с ней не связаны (например престиж или материальные факторы). Рассмотрим некоторые виды зкстринсивных мотивов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отив долга и ответственности перед обществом, группой, отдельными людьми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отивы самоопределения и самоусовершенствования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тремление получить одобрение других людей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тремление получить высокий социальный статус (престижная мотивация). При отсутствии интереса к деятельности (процессуально-содержательная мотивация) существует стремление к тем внешним атрибутам, которые может принести деятельность, — к отличным оценкам, к получению диплома, к славе в будущем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отивы избегания неприятностей и наказания (негативная мотивация) — это побуждения, вызывающиеся осознанием некоторых неприятностей, неудобств, которые могут возникнуть в случае невыполнения деятельности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 xml:space="preserve">Если в процессе деятельности экстринсивные мотивы не будут подкреплены процессуально-содержательными, т.е. интересом к содержанию и процессу деятельности, </w:t>
      </w:r>
      <w:r>
        <w:rPr>
          <w:rFonts w:eastAsia="Times New Roman" w:cs="Arial" w:ascii="Arial" w:hAnsi="Arial"/>
          <w:b/>
          <w:color w:val="0000FF"/>
          <w:sz w:val="20"/>
          <w:szCs w:val="20"/>
          <w:lang w:eastAsia="ru-RU"/>
        </w:rPr>
        <w:t xml:space="preserve">то они не обеспечат максимального эффекта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 xml:space="preserve">В случае действия зкстринсивных мотивов привлекательна не деятельность сама по себе, а только то, что связано с ней (например, престиж, слава, материальное благополучие), а этого </w:t>
      </w:r>
      <w:r>
        <w:rPr>
          <w:rFonts w:eastAsia="Times New Roman" w:cs="Arial" w:ascii="Arial" w:hAnsi="Arial"/>
          <w:b/>
          <w:color w:val="0000FF"/>
          <w:sz w:val="20"/>
          <w:szCs w:val="20"/>
          <w:lang w:eastAsia="ru-RU"/>
        </w:rPr>
        <w:t>часто недостаточно для побуждения к деятельности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саморазвит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стремление к саморазвитию, самоусовершенствованию. Это важный мотив, который побуждает индивида много работать и развиваться. По мнению А. Маслоу, это стремление к полной реализации своих способностей и желание ощущать свою компетентность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Как правило, для движения вперед всегда необходима определенная смелость. Человек часто держится за прошлое, за свои достижения, покой и стабильность. Страх риска и угроза потерять все сдерживают его на пути саморазвити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аким образом, человек часто как будто «разрывается между стремлением к движению вперед и стремлением к самосохранению и безопасности». С одной стороны, он стремится к чему-то новому, а с другой — страх перед опасностью и чем-то неизвестным, желание избежать риска сдерживают его движение вперед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А. Маслоу утверждал, что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развитие происходит тогда, когда следующий шаг вперед объективно приносит больше радостей, больше внутреннего удовлетворения, чем предыдущие приобретения и победы, которые стали чем-то обычным и даже надоел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аморазвитие, движение вперед часто сопровождаются внутриличностным конфликтом, но не являются насилием над собой. Движение вперед — это ожидание, предвидение новых приятных ощущений и впечатлени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Когда удается актуализировать у человека мотив саморазвития, увеличивается сила его мотивации к деятельности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b/>
          <w:color w:val="333333"/>
          <w:sz w:val="20"/>
          <w:szCs w:val="20"/>
          <w:lang w:eastAsia="ru-RU"/>
        </w:rPr>
        <w:t>Талантливые тренеры, учителя, умеют задействовать мотив саморазвития, указывая своим ученикам (спортсменам, подчиненным) на возможность развиваться и совершенствоватьс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достижен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стремление достичь высоких результатов и мастерства в деятельности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; оно проявляется в выборе сложных заданий и стремлении их выполнить. Успехи в любой деятельности зависят не только от способностей, навыков, знаний, но и от мотивации достижения. Человек с высоким уровнем мотивации достижения, стремясь получить весомые результаты, настойчиво работает ради достижения поставленных целе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отивация достижения (и поведение, которое направлено на высокие результаты) даже у одного и того же человека не всегда одинакова и зависит от ситуации и предмета деятельности. Кто-то выбирает сложные задачи по математике, а кто-то, наоборот, ограничиваясь скромными целями в точных науках, выбирает сложные темы по литературе, стремясь достичь именно в данной области высоких результатов. Что же определяет уровень мотивации в каждой конкретной деятельности? Ученые выделяют четыре фактор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Значимость достижения успеха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адежда на успех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убъективно оцениваемая вероятность достижения успеха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убъективные эталоны достижения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Просоциальные (общественно значимые) мотивы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мотивы, связанные с осознанием общественного значения деятельности, с чувством долга, ответственностью перед группой или обществом. В случае действия просоциальных (общественно значимых) мотивов происходит идентификация индивида с группой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Человек не только считает себя членом определенной социальной группы, не только отождествляется с ней, но и живет ее проблемами, интересами и целями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ичности, которая побуждается к деятельности просоциальными мотивами, присущи нормативность, лояльность к групповым стандартам, признание и защита групповых ценностей, стремление реализовать групповые цели. Ответственные люди, как правило, являются более активными, чаще и добросовестнее выполняют профессиональные обязанности. Они считают, что от их труда и усилий зависит общее дело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Просоциальные мотивы, связанные с идентификацией с группой, чувством долга и ответственностью, являются важными в побуждении человека к деятельности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Актуализация у субъекта деятельности этих мотивов способна вызывать его активность в достижении общественно значимых целей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Мотив аффилиации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(от англ. affiliation — </w:t>
      </w:r>
      <w:r>
        <w:rPr>
          <w:rFonts w:eastAsia="Times New Roman" w:cs="Arial" w:ascii="Arial" w:hAnsi="Arial"/>
          <w:i/>
          <w:iCs/>
          <w:color w:val="333333"/>
          <w:sz w:val="20"/>
          <w:szCs w:val="20"/>
          <w:lang w:eastAsia="ru-RU"/>
        </w:rPr>
        <w:t>присоединение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) — стремление к установлению или поддерживанию отношений с другими людьми, стремление к контакту и общению с ними. Сущность аффилиации состоит в самоценности общения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Аффилиативное общение — это такое общение, которое приносит удовлетворение, захватывает, нравится человеку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Индивид, однако, может общаться и потому, что пытается уладить свои дела, установить полезные контакты с необходимыми людьми. В таком случае общение побуждается другими мотивами, является средством удовлетворения других потребностей личности и с аффилиативной мотивацией ничего общего не имеет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Целью аффилиативного общения может быть поиск любви (или, во всяком случае, симпатии) со стороны партнера по общению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Негативная мотивац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— побуждения, вызванные осознанием возможных неприятностей, неудобств, наказаний, которые могут последовать в случае невыполнения деятельности. Например, школьника к учебе могут побуждать требования и угрозы родителей, боязнь получить неудовлетворительные оценки. Учеба под влиянием такого мотива приобретает характер защитного действия и является принудительной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В случае действия негативной мотивации человека побуждают к деятельности страх перед возможными неприятностями или наказанием и стремление их избежать. Он рассуждает так: «Если я этого не сделаю, то меня ожидают неприятности». Вот что побуждает к деятельности под влиянием негативной мотивации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Формы негативных санкций, которые можно применять и которые способны актуализировать негативную мотивацию, разнообразны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ербальное (словесное) наказание (осуждение, замечание и т. п.)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атериальные санкции (штраф, лишение привилегий, стипендии)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оциальная изоляция (пренебрежение, игнорирование, неприятие группой, социальный остракизм)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ишение свободы;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физическое наказание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сновным недостатком негативных санкций является кратковременность их влияния: они стимулируют к деятельности (или сдерживают от нежелательных поступков) только на период их действ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егативная мотивация тем сильнее влияет на человека, чем больше его уверенность в неизбежности наказани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аким образом, негативная мотивация, в том числе и наказание, — достаточно сильный мотивационный фактор, который способен побуждать человека к деятельности, однако не лишенный многих недостатков и нежелательных последствий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0"/>
          <w:szCs w:val="20"/>
          <w:lang w:eastAsia="ru-RU"/>
        </w:rPr>
        <w:t>Действующие и потенциальные мотивы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 xml:space="preserve">Мотивы, которые занимают ведущее место, постоянно актуализируются и обладают существенным мотивационным влиянием на деятельность человека, называются </w:t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lang w:eastAsia="ru-RU"/>
        </w:rPr>
        <w:t>действующими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 xml:space="preserve">. Мотивы, находящиеся внизу мотивационной иерархии, незначительно влияющие на активность человека и часто вообще не проявляющиеся, называются </w:t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lang w:eastAsia="ru-RU"/>
        </w:rPr>
        <w:t>потенциальными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, поскольку в данный конкретный промежуток времени они не совершают побуждающего влияния, но могут актуализироваться при определенных обстоятельствах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Под влиянием некоторых факторов потенциальные мотивы приобретают побуждающее значение (становятся действующими мотивами). Например, после разговора с педагогом у школьника социальный мотив (ответственность), который был пассивным (не побуждал к деятельности), приобретает большее побуждающее значение и становится действующим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Динамичность иерархии мотивов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Иерархия мотивов не является абсолютно стабильным мотивационным комплексом, она меняется со временем и возрастом (в зависимости от обстоятельств и влияния людей)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Например, ученика побуждают к обучению требования учителя, родителей и стремление избежать неприятностей. Позже этот мотив имеет меньшее влияние на его учебную деятельность, а ведущее значение может приобрести познавательный мотив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Мотивационная сфера является достаточно </w:t>
      </w:r>
      <w:r>
        <w:rPr>
          <w:rFonts w:eastAsia="Times New Roman" w:cs="Arial" w:ascii="Arial" w:hAnsi="Arial"/>
          <w:i/>
          <w:iCs/>
          <w:color w:val="333333"/>
          <w:sz w:val="20"/>
          <w:szCs w:val="20"/>
          <w:lang w:eastAsia="ru-RU"/>
        </w:rPr>
        <w:t>динамичной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: значение и влияние отдельных мотивов меняются (соответственно, меняется и иерархия мотивов)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 xml:space="preserve">Различные факторы могут изменять эту иерархию, однако, невзирая на динамичность мотивационной сферы, каждому человеку присуща относительная стабильность иерархии мотивов.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Можно утверждать, что мотивы, которые побуждают нас к деятельности, являются относительно устойчивыми, неизменными в течение определенного промежутка времени.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тносительная стабильность иерархии мотивов предопределяется тем, что личность в целом и мотивы в частности (но не мотивация, которая зависит и от ситуативных факторов) не так уж легко подвергаются изменению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b/>
          <w:color w:val="0000FF"/>
          <w:sz w:val="20"/>
          <w:szCs w:val="20"/>
          <w:u w:val="single"/>
          <w:lang w:eastAsia="ru-RU"/>
        </w:rPr>
        <w:t>И если изменить или развить мотивационную сферу ребенка относительно легко, то сделать это со взрослым человеком значительно сложнее.</w:t>
      </w:r>
      <w:r>
        <w:rPr>
          <w:rFonts w:eastAsia="Times New Roman" w:cs="Arial" w:ascii="Arial" w:hAnsi="Arial"/>
          <w:b/>
          <w:color w:val="0000FF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аким образом, несмотря на влияние различных факторов, которые способны изменить иерархию мотивов, есть основания считать ее относительно стабильной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FF"/>
          <w:sz w:val="20"/>
          <w:szCs w:val="20"/>
          <w:lang w:eastAsia="ru-RU"/>
        </w:rPr>
        <w:t>Деятельность побуждается не одним, а несколькими мотивами. Чем больше мотивов детерминируют деятельность, тем выше общий уровень мотивации. Например, когда деятельность побуждается пятью мотивами, то общий уровень мотивации обычно выше, чем в случае, когда активность человека детерминируют только два мотива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FF"/>
          <w:sz w:val="20"/>
          <w:szCs w:val="20"/>
          <w:lang w:eastAsia="ru-RU"/>
        </w:rPr>
        <w:t>Многое зависит от побуждающей силы каждого мотива. Иногда сила одного какого-либо мотива преобладает над влиянием нескольких мотивов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 xml:space="preserve">В большинстве случаев, однако, чем больше мотивов актуализируется, тем сильнее мотивация.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Если удается задействовать дополнительные мотивы, то повышается общий уровень мотивации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Следовательно, общий уровень мотивации зависит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т количества мотивов, которые побуждают к деятельности;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т актуализации ситуативных факторов;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т побуждающей силы каждого из этих мотивов.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Опираясь на указанную закономерность, педагог, стремясь усилить мотивацию своих учеников, должен выполнить три условия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задействовать (актуализировать) как можно большее число мотивов;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увеличить побуждающую силу каждого из этих мотивов;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актуализировать ситуативные мотивационные факторы.</w:t>
      </w:r>
      <w:r>
        <w:rPr>
          <w:rFonts w:eastAsia="Times New Roman" w:cs="Arial" w:ascii="Arial" w:hAnsi="Arial"/>
          <w:color w:val="0000FF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Такая закономерность касается также мотивационной саморегуляции. Когда необходимо выполнить определенную деятельность, но не хватает мотивации, следует активизировать (задействовать) дополнительные мотивы, которые способны повысить общий уровень мотивации.</w:t>
      </w: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 xml:space="preserve">Автор: Юрий Петрович Платонов, доктор психологических наук, профессор Санкт-Петербургского государственного университета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ректор Санкт-Петербургского государственного института психологии и социальной работы, заслуженный работник высшей школы РФ. 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 xml:space="preserve">Источник: </w:t>
      </w:r>
      <w:hyperlink r:id="rId2" w:tgtFrame="_blank">
        <w:r>
          <w:rPr>
            <w:rStyle w:val="InternetLink"/>
            <w:rFonts w:eastAsia="Times New Roman" w:cs="Arial" w:ascii="Arial" w:hAnsi="Arial"/>
            <w:bCs/>
            <w:color w:val="003366"/>
            <w:sz w:val="20"/>
            <w:u w:val="single"/>
            <w:lang w:eastAsia="ru-RU"/>
          </w:rPr>
          <w:t>Элитариум — Центр дистанционного образования</w:t>
        </w:r>
      </w:hyperlink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bCs/>
          <w:color w:val="203C90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color w:val="203C90"/>
          <w:sz w:val="20"/>
          <w:szCs w:val="20"/>
          <w:lang w:eastAsia="ru-RU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tarium.ru/2007/06/15/chto_dvizhet_ljudmi_tipologija_motiv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25:00Z</dcterms:created>
  <dc:creator>Н.Г.</dc:creator>
  <dc:description/>
  <cp:keywords/>
  <dc:language>en-US</dc:language>
  <cp:lastModifiedBy>Н.Г.</cp:lastModifiedBy>
  <dcterms:modified xsi:type="dcterms:W3CDTF">2009-11-11T08:44:00Z</dcterms:modified>
  <cp:revision>2</cp:revision>
  <dc:subject/>
  <dc:title/>
</cp:coreProperties>
</file>