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45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66FF"/>
          <w:sz w:val="24"/>
          <w:szCs w:val="24"/>
          <w:lang w:eastAsia="ru-RU"/>
        </w:rPr>
        <w:t>Организация оценочной деятельности студентов как условия формирования их познавательной мотивации.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«Концепции модернизации российского образования», в Федеральной целевой программе развития образования отмечается, что роль образования в реализации целей социально-экономического развития страны состоит в приведении его содержания, технологий обучения и методов оценки качества в соответствие с требованиями общества, в обеспечении социальной и профессиональной мобильности современного специалиста. Одной из основных задач образовательной политики является подготовка специалиста, способного в своей профессиональной деятельности к постоянному обновлению, пополнению знаний и оценке своих перспектив, который в новых условиях будет активным и конкурентоспособным на рынке труда. Решение этой задачи связано с необходимостью формирования познавательной мотивации студента в процессе профессиональной подготовки в вузе.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облема формирования познавательной мотивации обучаемых является одной из актуальных для педагогической науки, так как мотивация выполняет побуждающую, направляющую и смыслообразующую функции в учебной деятельности. Исследователи рассматривают различные подходы к формированию познавательной мотивации обучаемых в учебной деятельности, связанные с её характером, с педагогическим сопровождением обучаемых в учебно-воспитательном процессе, с проблемной подачей учебного материала, с технологиями организации учебной деятельности. Ряд исследователей важным условием формирования познавательной мотивации студентов в процессе профессиональной подготовки определяют организацию их оценочной деятельности (И.А. Александрова, Г.Ю. Ксензова, А.И. Липкина).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общефилософском плане проблема оценки и процесса оценивания рассматривается Л.В. Буевой, О.Г. Дробницким, И.А. Колесниковой, М. Монтень, В.П. Тугариновым и другими учёными. В общей и педагогической психологии она затрагивается Б.Г. Ананьевым, А.А. Бодалёвым, В.В. Давыдовым, Н.А. Курдюковой, А.А. Леонтьевым, С.Л. Рубинштейном и другими авторами. Педагогические и методические основы её представлены в исследованиях Ш.А. Амонашвили, В.В. Гузеева, Б.П. Есипова, Л.В. Занкова, Ф.Ф. Королёва, Г.Ю. Ксензовой, В.М. Полонского и других. Организация оценочной деятельности педагога и обучаемых в учебно-воспитательном процессе обсуждается в работах А.Б. Воронцова, Б. Керимовой, Н.А. Курдюковой, Н.В. Селезнёва, О.М. Фадеевой, Б.Д. Эльконина и других авторов.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 всём многообразии подходов учёных к рассмотрению отдельных аспектов оценочной деятельности обучаемых и педагога изучение влияния организации оценочной деятельности студентов в процессе профессиональной подготовки в вузе на формирование их познавательной мотивации недостаточно представлено в психолого-педагогических исследованиях.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нализ научной литературы и современной образовательной практики позволил выявить ряд противоречий между: возросшей потребностью современного общества в подготовке специалиста, способного в процессе профессиональной деятельности к обновлению и пополнению знаний и недостаточно выраженной ориентацией теории и практики профессионального образования на решение задачи формирования познавательной мотивации студента; переходом студента в субъектную позицию в условиях личностно-ориентированного образования и ограничением его самостоятельности в оценочной деятельности в процессе профессиональной подготовки в вузе; стремлением студента к освоению оценочных и самооценочных процедур и отсутствием научно-методического обоснования названных процедур и их использования в теории и методике профессионального образования.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званные противоречия указывают на один из аспектов проблемы формирования познавательной мотивации студентов – организацию оценочной деятельности студентов в процессе профессиональной подготовки в вузе как условие формирования их познавательной мотивации.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пираясь на исследования Л. И. Божович, Л. В. Благонадёжной, М. В. Матюхиной, П. М. Якобсон под познавательными мотивами в исследовании понимаются внутренние положительные мотивы, связанные с содержанием этой деятельности и её выполнением, которые включают в себя широкие познавательные мотивы; учебно-познавательные мотивы; мотивы самообразования; социальные мотивы связываются с различными социальными взаимодействиями обучаемого с другими людьми (широкие социальные, узкие социальные, мотивы социального сотрудничества) [1]. Ориентация обучаемых на овладение новыми знаниями, успешное выполнение обучаемыми учебных заданий, положительная реакция обучаемых на повышение педагогом трудности задания, обращение обучаемого к педагогу за дополнительными сведениями и готовность к их принятию, обращение обучаемых к учебным заданиям в свободной необязательной обстановке способствует формированию широких познавательных мотивов. Другой характер имеют учебно-познавательные мотивы, проявляющиеся в ориентации обучаемых на усвоение способов учебной деятельности: самостоятельное обращение обучаемого к поиску способов учебной деятельности; вопросы, относящиеся к поиску способов и теоретическому содержанию курса; интерес при переходе к новому действию, к введению нового понятия; интерес к анализу собственных ошибок; самоконтроль в ходе работы. С субъектной позицией обучаемых в учебно-воспитательном процессе связаны мотивы самообразования, направленные на самостоятельное совершенствование способов учебной деятельности. </w:t>
      </w:r>
      <w:r>
        <w:rPr>
          <w:rFonts w:eastAsia="Times New Roman" w:cs="Arial" w:ascii="Arial" w:hAnsi="Arial"/>
          <w:color w:val="0000FF"/>
          <w:sz w:val="24"/>
          <w:szCs w:val="24"/>
          <w:lang w:eastAsia="ru-RU"/>
        </w:rPr>
        <w:t>Под познавательной мотивацией обучаемых понимается совокупность стойких познавательных мотивов, побуждений, связанных с целями учения. Эта совокупность заложена в самом процессе учебной деятельности (преодоление препятствий, интеллектуальная активность, реализация своих способностей).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FF6600"/>
          <w:sz w:val="24"/>
          <w:szCs w:val="24"/>
          <w:lang w:eastAsia="ru-RU"/>
        </w:rPr>
        <w:t>Раскрывая сущность процесса формирования познавательной мотивации студентов в учебной деятельности, естественно связать её с процессом актуализации личностно-значимого смысла и целей учебной деятельности студентов, обращением к анализу личного опыта студентов в условиях проблемного характера содержания профессионального образования, активных технологий обучения, благоприятного психологического микроклимата, субъект-субъектного взаимодействия между педагогом и студентом, когда студент становится субъектом учебной деятельности и учебная деятельность для обучаемого становится сама по себе жизненно важной целью.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еобходимо отметить, что ведущими мотивами для периода профессиональной подготовки студентов являются познавательные мотивы, а также мотивы профессионального и личностного престижа. В процессе профессиональной подготовки студентов в вузе происходит изменение доминирующих мотивов: от младших к старшим курсам возрастает понимание высокой социальной значимости высшего образования, что приводит к преобладанию мотива профессионального престижа. На младших курсах низка мотивация студентов к изучению общеобразовательных предметов, которые они воспринимают как не связанные с профессионально важными качествами. Поэтому проблема поиска эффективных подходов к формированию мотивации студентов на младших курсах профессионального обучения является в рамках современного профессионального образования актуальной. Один из подходов решения этой проблемы состоит в изменении подхода к организации оценочной деятельности студентов в процессе их профессиональной подготовки в вузе.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облема оценивания и оценки процесса и результатов учебной деятельности обучаемых в настоящее время недостаточно разработана, нет согласованности в толковании основных понятий. Так, в определении Ш. А. Амонашвили оценивание выступает как процесс; А. А. Вегнер связывает его с действием; С. М. Безносов рассматривает оценочную деятельность; Л. И. Мнацаканян представляет оценивание как совокупность специальных умений; К. К. Платонов говорит о функции оценивания. Анализ исследований, относящихся к проблеме организации оценочной деятельности в учебно-воспитательном процессе (Ш. А. Амонашвили, Б. Керимова, Н. А. Курдюкова, Н. В. Селезнёв, А. В. Хуторской, Б. Д. Эльконин, В. А. Якунин и другие авторы), позволил выделить понимание оценки как процесса, деятельности и действия по оцениванию хода и результатов учебной деятельности [2].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FF"/>
          <w:sz w:val="24"/>
          <w:szCs w:val="24"/>
          <w:lang w:eastAsia="ru-RU"/>
        </w:rPr>
        <w:t>На данный момент сформировались три основные парадигмы, которые оказывают влияние на определение подхода к организации учебно-воспитательного процесса, в том числе и оценочной деятельности: парадигма традиций, технократическая парадигма; гуманистическая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(И. А. Колесникова, Я. А. Коменский, В. А. Кутырев, П. Сорокин) [3]. Для наших исследований важны различия технократической и гуманистической парадигм. В технократической парадигме цель образования задаётся «извне», привносится в межчеловеческие отношения из социума. </w:t>
      </w:r>
      <w:r>
        <w:rPr>
          <w:rFonts w:eastAsia="Times New Roman" w:cs="Arial" w:ascii="Arial" w:hAnsi="Arial"/>
          <w:color w:val="0000FF"/>
          <w:sz w:val="24"/>
          <w:szCs w:val="24"/>
          <w:lang w:eastAsia="ru-RU"/>
        </w:rPr>
        <w:t>В гуманистической парадигме, сторонниками которой мы являемся, цель задаётся внутри педагогической системы в межсубъектном пространстве в результате согласования смыслов всех участников учебно-воспитательного процесса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Разная природа задания целей образования в гуманистической и технократической парадигмах порождает различные системы нормирования, измерения качества и оценивания образовательных результатов.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FF"/>
          <w:sz w:val="24"/>
          <w:szCs w:val="24"/>
          <w:lang w:eastAsia="ru-RU"/>
        </w:rPr>
        <w:t>Целью оценочной деятельности педагога в рамках личностно-ориентированного подхода в образовании является контроль усвоения содержания образования обучаемым, формирование у него адекватной самооценки; предметом – система знаний и умений обучаемых; результатом - ориентирующая и стимулирующая оценка, имеющая знаковое, эмоциональное, вербальное выражение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Особенности организации оценочной деятельности студента в рамках личностно-ориентированного подхода в образовании, связанными с субъектной позицией студента в процессе его профессиональной подготовки, следующие: </w:t>
      </w:r>
      <w:r>
        <w:rPr>
          <w:rFonts w:eastAsia="Times New Roman" w:cs="Arial" w:ascii="Arial" w:hAnsi="Arial"/>
          <w:color w:val="0000FF"/>
          <w:sz w:val="24"/>
          <w:szCs w:val="24"/>
          <w:lang w:eastAsia="ru-RU"/>
        </w:rPr>
        <w:t xml:space="preserve">активизация роли студента в этом процессе, формирующая его познавательную мотивацию в условиях сочетания разнообразных форм, видов, способов контроля с учётом особенностей конкретной учебной ситуации; оценивание процесса освоения студентом учебного материала; интеграция достигнутых студентами количественных и качественных результатов в учебной деятельности.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Включение, наряду с индивидуальными, групповых и командных результатов учебной деятельности; использование разновидностей контроля по масштабу целей обучения, по этапам обучения, по временной направленности, по частоте контроля, по организационным формам создаёт благоприятный психологический микроклимат, вызывающий у студентов чувство уверенности в успешности учебной деятельности. </w:t>
      </w:r>
      <w:r>
        <w:rPr>
          <w:rFonts w:eastAsia="Times New Roman" w:cs="Arial" w:ascii="Arial" w:hAnsi="Arial"/>
          <w:color w:val="0000FF"/>
          <w:sz w:val="24"/>
          <w:szCs w:val="24"/>
          <w:lang w:eastAsia="ru-RU"/>
        </w:rPr>
        <w:t xml:space="preserve">В этих условиях организация оценочной деятельности студента в процессе профессиональной подготовки в вузе становится эффективнее, она является созидающим, </w:t>
      </w:r>
      <w:r>
        <w:rPr>
          <w:rFonts w:eastAsia="Times New Roman" w:cs="Arial" w:ascii="Arial" w:hAnsi="Arial"/>
          <w:b/>
          <w:bCs/>
          <w:color w:val="0000FF"/>
          <w:sz w:val="24"/>
          <w:szCs w:val="24"/>
          <w:lang w:eastAsia="ru-RU"/>
        </w:rPr>
        <w:t xml:space="preserve">стимулирующим условием </w:t>
      </w:r>
      <w:r>
        <w:rPr>
          <w:rFonts w:eastAsia="Times New Roman" w:cs="Arial" w:ascii="Arial" w:hAnsi="Arial"/>
          <w:color w:val="0000FF"/>
          <w:sz w:val="24"/>
          <w:szCs w:val="24"/>
          <w:lang w:eastAsia="ru-RU"/>
        </w:rPr>
        <w:t>усвоения учебного материала и приобретения умений, способствует формированию их познавательной мотивации.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ходе исследования выделено педагогическое обеспечение организации оценочной деятельности студентов в процессе профессиональной подготовки в вуз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45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формирование навыков самоконтроля и самооценки студентов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20" w:firstLine="45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интеграция количественной и качественной составляющих оценочной деятельности студентов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720" w:firstLine="45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развитие проектировочной функции оценивания в процессе рефлексивной деятельности студент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Реализация данного педагогического обеспечения в процессе профессиональной подготовки студентов в вузе связывается с </w:t>
      </w:r>
      <w:r>
        <w:rPr>
          <w:rFonts w:eastAsia="Times New Roman" w:cs="Arial" w:ascii="Arial" w:hAnsi="Arial"/>
          <w:color w:val="0000FF"/>
          <w:sz w:val="24"/>
          <w:szCs w:val="24"/>
          <w:lang w:eastAsia="ru-RU"/>
        </w:rPr>
        <w:t>активизацией роли студента в профессиональном образовании, становлением его субъектной позиции, развитием умения оценивания своей учебной деятельности; изменением содержания оценочной деятельности за счёт расширения многообразия и вариативности её форм, видов и способов; выделением студентом смысловой составляющей учебной деятельности, определением содержания очередного её этапа.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боснование педагогического обеспечения формирования навыков самоконтроля и самооценки студентов базируется на том, что </w:t>
      </w:r>
      <w:r>
        <w:rPr>
          <w:rFonts w:eastAsia="Times New Roman" w:cs="Arial" w:ascii="Arial" w:hAnsi="Arial"/>
          <w:b/>
          <w:bCs/>
          <w:color w:val="0000FF"/>
          <w:sz w:val="24"/>
          <w:szCs w:val="24"/>
          <w:lang w:eastAsia="ru-RU"/>
        </w:rPr>
        <w:t>активность и самостоятельность студента в процессе его профессиональной подготовки (сформированность субъектной позиции) зависят от того, в какой мере он овладевает самоанализом, самомотивацией, саморегуляцией, самоорганизацией, самоконтролем и самооценкой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(Ю.Н. Кулюткин, Н.Ф. Талызина) [4]. В работе отмечается, что </w:t>
      </w:r>
      <w:r>
        <w:rPr>
          <w:rFonts w:eastAsia="Times New Roman" w:cs="Arial" w:ascii="Arial" w:hAnsi="Arial"/>
          <w:b/>
          <w:bCs/>
          <w:i/>
          <w:iCs/>
          <w:color w:val="0000FF"/>
          <w:sz w:val="24"/>
          <w:szCs w:val="24"/>
          <w:lang w:eastAsia="ru-RU"/>
        </w:rPr>
        <w:t>с</w:t>
      </w:r>
      <w:r>
        <w:rPr>
          <w:rFonts w:eastAsia="Times New Roman" w:cs="Arial" w:ascii="Arial" w:hAnsi="Arial"/>
          <w:b/>
          <w:bCs/>
          <w:i/>
          <w:iCs/>
          <w:color w:val="0000FF"/>
          <w:sz w:val="24"/>
          <w:szCs w:val="24"/>
          <w:u w:val="single"/>
          <w:lang w:eastAsia="ru-RU"/>
        </w:rPr>
        <w:t>амооценка относится к центральным образованиям личности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и формирование самооценки происходит в процессе деятельности и межличностного взаимодействия (С.А. Ширшова). </w:t>
      </w:r>
      <w:r>
        <w:rPr>
          <w:rFonts w:eastAsia="Times New Roman" w:cs="Arial" w:ascii="Arial" w:hAnsi="Arial"/>
          <w:b/>
          <w:bCs/>
          <w:i/>
          <w:iCs/>
          <w:color w:val="0000FF"/>
          <w:sz w:val="24"/>
          <w:szCs w:val="24"/>
          <w:u w:val="single"/>
          <w:lang w:eastAsia="ru-RU"/>
        </w:rPr>
        <w:t>Она влияет на эффективность социальной адаптации личности, является регулятором поведения и деятельности, от неё зависит, как будет развиваться личность.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FF"/>
          <w:sz w:val="24"/>
          <w:szCs w:val="24"/>
          <w:u w:val="single"/>
          <w:lang w:eastAsia="ru-RU"/>
        </w:rPr>
        <w:t>Первая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оставляющая процедуры формирования самооценки студента, запускающая её, связана с содержанием оценочной деятельности педагога, которая выступает основой формирования самооценки студентов при условии положительного отношения педагога к студенту. </w:t>
      </w:r>
      <w:r>
        <w:rPr>
          <w:rFonts w:eastAsia="Times New Roman" w:cs="Arial" w:ascii="Arial" w:hAnsi="Arial"/>
          <w:color w:val="0000FF"/>
          <w:sz w:val="24"/>
          <w:szCs w:val="24"/>
          <w:u w:val="single"/>
          <w:lang w:eastAsia="ru-RU"/>
        </w:rPr>
        <w:t>Второй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оставляющей процесса формирования самооценки является развитие у студентов умения дать себе содержательную характеристику, самим регулировать свой учебный труд. </w:t>
      </w:r>
      <w:r>
        <w:rPr>
          <w:rFonts w:eastAsia="Times New Roman" w:cs="Arial" w:ascii="Arial" w:hAnsi="Arial"/>
          <w:color w:val="0000FF"/>
          <w:sz w:val="24"/>
          <w:szCs w:val="24"/>
          <w:lang w:eastAsia="ru-RU"/>
        </w:rPr>
        <w:t>Основу для такой оценочной деятельности студентов создают организация их самостоятельной умственной и практической деятельности, активизация мыслительных процессов, развитие у них аналитического и критического мышления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. </w:t>
      </w:r>
      <w:r>
        <w:rPr>
          <w:rFonts w:eastAsia="Times New Roman" w:cs="Arial" w:ascii="Arial" w:hAnsi="Arial"/>
          <w:color w:val="0000FF"/>
          <w:sz w:val="24"/>
          <w:szCs w:val="24"/>
          <w:u w:val="single"/>
          <w:lang w:eastAsia="ru-RU"/>
        </w:rPr>
        <w:t>Третья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оставляющая процедуры формирования самооценки - это работа по воспитанию у студентов реалистического уровня притязаний, сформированных навыков самоконтроля.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оцесс перехода от внешних форм оценки (контроля) к самооценке (самоконтролю) происходит поэтапно: привлечение студентов к совместной оценочной деятельности в условиях коллективной учебной работы (использование взаимооценки и взаимоконтроля); самостоятельная оценка студентами собственной деятельности и самоконтроль.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ля определения эффективности педагогического обеспечения формирования навыков самоконтроля и самооценки студентов в исследовании выделены уровневые показатели сформированности их самооценки: отсутствие самооценки; адекватная ретроспективная самооценка; неадекватная прогностическая самооценка; потенциально адекватная прогностическая самооценка; актуально адекватная прогностическая самооценка - и определено их содержание.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ри обосновании педагогического обеспечения интеграции количественной и качественной составляющих оценочной деятельности студентов отмечено, что в рамках гуманистической образовательной парадигмы </w:t>
      </w:r>
      <w:r>
        <w:rPr>
          <w:rFonts w:eastAsia="Times New Roman" w:cs="Arial" w:ascii="Arial" w:hAnsi="Arial"/>
          <w:color w:val="0000FF"/>
          <w:sz w:val="24"/>
          <w:szCs w:val="24"/>
          <w:lang w:eastAsia="ru-RU"/>
        </w:rPr>
        <w:t>использование качественного метода оценивания в сочетании его с количественной мерой стимулирует процессы развития студента, формирует его познавательную мотивацию.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пираясь на характеристику оценочных шкал А.В. Гузеева [5], обоснована целесообразность использования разных видов оценочных шкал: относительной количественной шкалы на этапе текущего контроля – для контроля внутри процесса, абсолютных количественных шкал – для контроля итоговых результатов достаточно большого учебного периода. Исследование влияния организации оценочной деятельности студентов на их познавательную мотивацию в рамках личностно-ориентированного подхода в образовании указало на необходимость сочетания количественных шкал с порядковыми – ранговыми и дескриптивными.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анговая шкала используется в рейтинговом методе оценивания, связанном с контролем по процессу. У студентов появляется возможность набрать одинаково высокий рейтинг с помощью различного по составу набора учебных действий, что стимулирует формирование индивидуального стиля учебной деятельности, формирует познавательную мотивацию.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ы отмечаем, что интеграция количественной и качественной составляющих оценочной деятельности студента приводит к её новому содержанию, расширению традиционного балльного оценивания за счёт использования разнообразных оценочных шкал, оценки активности студентов в различных видах учебной деятельности, совместной разработки педагогом и студентами критериев оценивания, разделения текущей оценки на добровольную и обязательную.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ходе обоснования педагогического обеспечения развития проектировочной функции оценивания в процессе рефлексивной деятельности студентов отмечено, что </w:t>
      </w:r>
      <w:r>
        <w:rPr>
          <w:rFonts w:eastAsia="Times New Roman" w:cs="Arial" w:ascii="Arial" w:hAnsi="Arial"/>
          <w:color w:val="0000FF"/>
          <w:sz w:val="24"/>
          <w:szCs w:val="24"/>
          <w:lang w:eastAsia="ru-RU"/>
        </w:rPr>
        <w:t>рефлексивная деятельность как мыследеятельностный или чувственно-переживаемый процесс осознания субъектом образования своей деятельности помогает студенту оценить и сформулировать получаемые результаты, переопределить цели дальнейшей работы, скорректировать свой образовательный путь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(А.В.Хуторской, Г.П. Щедровицкий). Необходимо использовать текущую оценку личного роста студента в конце каждого занятия в форме рефлексии и совместного обсуждения результатов работы каждого студента, его личных достижений. </w:t>
      </w:r>
      <w:r>
        <w:rPr>
          <w:rFonts w:eastAsia="Times New Roman" w:cs="Arial" w:ascii="Arial" w:hAnsi="Arial"/>
          <w:color w:val="0000FF"/>
          <w:sz w:val="24"/>
          <w:szCs w:val="24"/>
          <w:lang w:eastAsia="ru-RU"/>
        </w:rPr>
        <w:t>В результате рефлексивной деятельности студент даёт оценку или выставляет отметку себе сам</w:t>
      </w:r>
      <w:r>
        <w:rPr>
          <w:rFonts w:eastAsia="Times New Roman" w:cs="Arial" w:ascii="Arial" w:hAnsi="Arial"/>
          <w:sz w:val="24"/>
          <w:szCs w:val="24"/>
          <w:lang w:eastAsia="ru-RU"/>
        </w:rPr>
        <w:t>. Главная роль оценки педагога, осуществляемой после самооценки студента, заключается в уравновешивании высказанных студентом суждений о своей учебной деятельности, в развитии на основе констатирующей части самооценки её проектировочной функции. Рефлексивное исследование студентом осуществлённой деятельности с целью оценки и фиксации её результатов позволяет проектировать будущую учебную деятельность, выстроить её реалистичную структурную основу, напрямую вытекающую из особенности предыдущей деятельности, повысить её эффективность, способствует развитию у студентов проектировочной функции оценочной деятельности в процессе их рефлексивной деятельности.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Указанное педагогическое обеспечение мы использовали при организации учебно-воспитательного процесса по высшей математике в процессе профессиональной подготовки студентов в вузе в группах РМП-03-1, РТ-03-1, РМП-05-1, РМП-05-2 ГУЦМиЗ города Красноярска (экспериментальная группа).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сновной методикой исследования являлось сравнение результатов опытно-экспериментальной работы, проведённой на потоках студентов первого и второго курса дневного отделения при осуществлении учебно-воспитательного процесса по высшей математике в контрольной и экспериментальной группах (84 человека и 91 человек соответственно). На формирующем этапе в экспериментальной группе применялись формы контроля и оценки (взаимоконтроль и взаимооценка, самоконтроль и самооценка) усвоения модуля учебного содержания при проведении практических занятий и нетрадиционные формы проведения экзамена (групповые) [6]; использовался метод исследовательских проектов, организация рефлексивной деятельности студентов на занятии.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етодики оценочной деятельности студентов, критерии оценивания по предмету в экспериментальной группе разрабатывались совместно педагогом и студентами. Использовались разделение оценки на добровольную и обязательную и рейтинговое оценивание итоговых результатов учебной деятельности студентов.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 этапе текущего контроля использовались следующие виды контроля и оценки: взаимоконтроль студентов на занятии при проведении небольших самостоятельных работ и в процессе устного теоретического опроса; самооценочные суждения студентов в течение практического занятия относительно различных аспектов своих учебных действий. В ходе изучения темы или раздела на практических занятиях педагог организовывал коллективные оценочные суждения. Текущая оценка, данная педагогом, и самооценка собственных учебных достижений студентов проставлялась на основе критериев оценки (от 0 до 5 с шагом 0,5), которые были выработаны совместно студентами и педагогом в начале семестра на основе анализа педагогической литературы и их личного опыта. Оценка педагога осуществлялась после самооценки студентов. В конце каждого занятия для самооценки студентами правильности выполнения своей работы применялись шаблонные решения, выдаваемые педагогом. Текущая оценка делилась на обязательную и добровольную.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бязательная оценка характеризовала освоение базового уровня учебного материала. Добровольная оценка, которую студент получал за подготовку реферата или доклада, за участие в олимпиаде, за участие во взаимообучении, характеризовала стремление студента к расширению и углублению знаний, указывала на формирование его познавательной мотивации.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 этапе тематического контроля использовались контрольные работы и типовые задания. Педагог, проверяя задания, указывал наличие или отсутствие в них ошибок и возвращал их студентам. Студент сам находил ошибки и исправлял их, пользуясь, если необходимо помощью педагога. Это повышало балльное оценивание им самим своей работы, а также отметку, выставляемую педагогом после его оценки, обе отметки заносились в журнал, который в новых условиях является «папкой достижений».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 этапе итогового контроля использовался метод исследовательских проектов обучаемых (И. Чечель).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тудентам в конце изучения раздела предлагалось самостоятельно выбрать тему творческого задания, которая была бы межпредметной. Формулировки тем предлагались педагогом, но студент выбирал конкретную тему сам или предлагал другую. В процессе разработки и выполнения проекта студент получал консультации педагога, оформлял проект и защищал его на конференции, проводимой на потоке в конце семестра.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оцесс выполнения и результат, а также выступление студента оценивались им самим, его одногруппниками, а только после этого – педагогом. Итоговая оценка и отметка формулировалась как совместный результат обсуждения всех участников конференции.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 выставлении отметки студентам в аттестацию использовались следующие компоненты итоговой оценки (рейтинга) образовательных результатов по высшей математике в экспериментальной группе: итоговые контрольные работы – 15 %; контрольные тесты – 10 %; устные ответы – 5 %; краткие самостоятельные работы – 15 %; типовые задания – 15 %; способность самостоятельно оценить свои учебные достижения и перспективы, выбрать собственную образовательную траекторию при изучении темы (раздела) – 20 %; самостоятельное расширение и углубление материала при изучении раздела (темы), участие во взаимообучении одногруппников, реферативная работа, доклады на конференциях, участие в олимпиадах, выполнение проектов – 20 %. В конце семестра баллы, набранные студентами, суммировались, и получался рейтинг, который влиял на оценку экзамена. Опытно-экспериментальная работа подтвердила, что рейтинговая шкала выступает дополнительным стимулом активной познавательной деятельности студентов.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етодика организации рефлексии образовательной деятельности студентов базировалась на принципах: системности, этапности, педагогического сопровождения и поддержки, распространённости на все компоненты учебной деятельности.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едагогическое сопровождение рефлексивной деятельности студентов включало в себя помощь студентам в преодолении дидактических затруднений при изучении разделов учебной программы, в выделении главного, принципиально важного, что произошло с ними за рефлексируемый период, в приведении в соответствие целей и результатов деятельности, а также в выработке критериев оценки и самооценки. На каждом занятии в экспериментальной группе использовалась рефлексия самих студентов (в виде устных высказываний). В конце темы или раздела курса проводилось специальное занятие, на котором они осуществляли рефлексию (письменную) своего учебного труда, в том числе и оценочной деятельности. Формирование способности у студентов не только к интеллектуальной (предметной), но и к эмоциональной рефлексии деятельности напрямую связано с познавательной мотивацией, поэтому в ходе осуществления рефлексивной деятельности педагог подчёркивал важность для самих студентов таких вопросов: «Какие изменения у меня произошли в умениях чувствовать и ощущать, в моих творческих способностях, в умении осознавать себя?», «Какие пожелания я хотел бы высказать самому себе, одногруппникам, преподавателю в связи с изучением темы (раздела)?». Анализ продуктов рефлексивной деятельности на разных этапах учебно-воспитательного процесса (текущая и итоговая рефлексия) показал, что навыки рефлексивной деятельности формируются в процессе овладения ею и зависят от частоты обращения к ней.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 первом этапе использования рефлексивной деятельности у студентов экспериментальной группы наблюдались поверхностные рефлексивные суждения и чаще давалась ретроспективная самооценка процесса и результатов этой деятельности (так, у 50 % студентов – адекватная ретроспективная самооценка, у 35 % студентов – самооценка отсутствовала, у 15 % студентов адекватная прогностическая); рефлексивные суждения касались в основном предметного содержания и структуры материала и были неэмоциональны. В конце семестра студент мог не только отделять известное от неизвестного, но и определял, каких знаний ему не хватает для решения новых задач, он мог определять сложность учебного материала, характеризовать ошибки, выдвигать гипотезы о причине ошибок, пользоваться критериями оценки и определять свои дальнейшие перспективы. Опытно-экспериментальная работа показала, что уже 47 % студентов экспериментальной группы на основе осуществления рефлексии своей познавательной деятельности давали адекватную прогностическую самооценку, которая характеризует формирование проектировочной функции оценивания.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концу опытно-экспериментальной работы рефлексивные суждения становились более эмоциональными и личностно-значимыми.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ля выявления достоверности полученных результатов был применён на заключительном этапе опытно-экспериментальной работы (ОЭР) критерий Фишера. Анализ данных входного и выходного тестирования экспериментальных и контрольных групп по основным показателям представлен в табл. 1.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равнение результатов выходного тестирования экспериментальной и контрольной групп с использованием критерия Фишера показало значимую (1 %-й уровень значимости) позитивную динамику сформированности большинства проанализированных показателей у экспериментальной группы по отношению к контрольной. Наиболее существенным для данных исследований является качественный результат: увеличение количества студентов в экспериментальной группе, для которых значимы познавательные мотивы, но при этом в контрольной группе увеличивается количество студентов, у которых диагностируется доминирование социальных мотивов.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учная новизна результатов заключается в выявлении того, что формирование познавательной мотивации студентов обеспечивается включением студента в личностно-значимую учебную деятельность, когда все её компоненты им самим направляются и контролируются; в обосновании того, что формирование познавательной мотивации студентов посредством специально организованной оценочной деятельности обеспечивается вариативностью её форм, методов и средств; активизацией роли студента; расширением его самостоятельности; переходом от оценивания результата к оцениванию процесса усвоения учебного материала.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45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блица 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ые показатели входного и выходного тестирований на начало и окончание ОЭР, %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1434"/>
        <w:gridCol w:w="1514"/>
        <w:gridCol w:w="1432"/>
        <w:gridCol w:w="1514"/>
      </w:tblGrid>
      <w:tr>
        <w:trPr>
          <w:trHeight w:val="737" w:hRule="atLeast"/>
        </w:trPr>
        <w:tc>
          <w:tcPr>
            <w:tcW w:w="3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Основные показате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Экспериментальная групп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Контрольная групп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736" w:hRule="atLeast"/>
        </w:trPr>
        <w:tc>
          <w:tcPr>
            <w:tcW w:w="3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Начало</w:t>
              <w:br/>
              <w:t>ОЭ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Окончание</w:t>
              <w:br/>
              <w:t>ОЭ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Начало</w:t>
              <w:br/>
              <w:t>ОЭ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Окончание</w:t>
              <w:br/>
              <w:t>ОЭ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3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Студенты, имеющие мотивацию на успех (опросник А. А. Реан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3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Студенты, у которых диагностируется высокий уровень балла значимости познавательных мотивов (опросник диагностики структуры учебной мотивации студента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3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Студенты, у которых диагностируется доминирование познавательных мотивов (опросник типологии мотивов учения студентов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3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Студенты, у которых диагностируется мотивация на успех (опросник А. Мехрабиан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sz w:val="24"/>
          <w:szCs w:val="24"/>
          <w:lang w:eastAsia="ru-RU"/>
        </w:rPr>
        <w:t>Доказано, что формированию познавательной мотивации студентов способствует такая организация их оценочной деятельности, при которой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45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формирование навыков самоконтроля и самооценки происходит поэтапно и обеспечивается включением студентов во взаимопроверку контрольных и самостоятельных работ, коллективным анализом и оценкой результатов учебной деятельности в случае командного решения проблем, самоанализом студентом результатов контрольных работ и тестовых заданий с использованием шаблонов и эталонных решений, составлением экзаменационных вопросов учебного модуля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20" w:firstLine="45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интеграция количественной и качественной составляющих оценочной деятельности студентов обеспечивается многообразием и вариативностью форм, видов и методов контроля, сочетанием разнообразных оценочных шкал, участием студентов в разработке критериев оценки и самооценки по предмету, разделением текущей оценки на добровольную и обязательную, использованием рейтингового оценивания результатов всех видов учебной деятельности студентов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720" w:firstLine="45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развитие проектировочной функции оценивания в процессе рефлексивной деятельности студентов обеспечивается систематическим включением рефлексивного компонента в каждое занятие, соблюдением этапности рефлексивной деятельности, распространённостью рефлексии на все компоненты учебной деятельност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firstLine="45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Список литературы:</w:t>
      </w:r>
    </w:p>
    <w:p>
      <w:pPr>
        <w:pStyle w:val="Normal"/>
        <w:spacing w:lineRule="auto" w:line="240" w:before="280" w:after="280"/>
        <w:ind w:left="45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Ильин Е.П. Мотивация и мотивы / Е. П. Ильин. - СПб.: Питер, 2003. - 512 с.</w:t>
        <w:br/>
        <w:t>2. Хуторской А. В. Современная дидактика: учебник для вузов / А. В. Хуторской. – М.: Гуманит. изд. центр, 2001; СПб.: Питер, 2001. - 544 с.</w:t>
        <w:br/>
        <w:t>3. Колесникова, И.А. Педагогическая реальность: опыт межпарадигмальной рефлексии: курс лекций по философии педагогики / И. А. Колесникова. – СПб.: «Детство – Пресс», 2001. - 288 с.</w:t>
        <w:br/>
        <w:t>4. Кулюткин Ю.Н. Умственная самостоятельность учащихся и проблема её развития / Ю. Н. Кулюткин //Вечерняя средняя школа. - 1983. - №6. с. 63-66.</w:t>
        <w:br/>
        <w:t>5. Гузеев А.В. Оценочные шкалы в образовательной технологии / А.В. Гузеев // Народное образование. - 2002. - №5. с.115-120.</w:t>
        <w:br/>
        <w:t>6. Дрогайцева Л. Нетрадиционная форма экзамена / Л. Дрогайцева // Вестник высшей школы. - 1990. – №7.- С. 37-41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Arial" w:hAnsi="Arial" w:eastAsia="Times New Roman" w:cs="Arial"/>
          <w:color w:val="3366FF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66FF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3366FF"/>
          <w:sz w:val="24"/>
          <w:szCs w:val="24"/>
          <w:lang w:eastAsia="ru-RU"/>
        </w:rPr>
        <w:t>© С.М. Бутакова, Государственный университет цветных металлов и золота, 200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3:36:00Z</dcterms:created>
  <dc:creator>Н.Г.</dc:creator>
  <dc:description/>
  <cp:keywords/>
  <dc:language>en-US</dc:language>
  <cp:lastModifiedBy>Н.Г.</cp:lastModifiedBy>
  <dcterms:modified xsi:type="dcterms:W3CDTF">2009-11-11T08:58:00Z</dcterms:modified>
  <cp:revision>2</cp:revision>
  <dc:subject/>
  <dc:title/>
</cp:coreProperties>
</file>