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center"/>
        <w:rPr>
          <w:sz w:val="18"/>
          <w:szCs w:val="18"/>
        </w:rPr>
      </w:pPr>
      <w:r>
        <w:rPr>
          <w:sz w:val="18"/>
          <w:szCs w:val="18"/>
        </w:rPr>
        <w:t>ПРОГРАММА КУРСА</w:t>
      </w:r>
    </w:p>
    <w:p>
      <w:pPr>
        <w:pStyle w:val="Normal"/>
        <w:ind w:left="360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отивация учебной деятельности и способы её формирования</w:t>
      </w:r>
    </w:p>
    <w:p>
      <w:pPr>
        <w:pStyle w:val="Normal"/>
        <w:ind w:left="360" w:hanging="360"/>
        <w:jc w:val="center"/>
        <w:rPr>
          <w:sz w:val="18"/>
          <w:szCs w:val="18"/>
        </w:rPr>
      </w:pPr>
      <w:r>
        <w:rPr>
          <w:sz w:val="18"/>
          <w:szCs w:val="18"/>
        </w:rPr>
        <w:t>(канд. психол. наук, доцент Новикова Г.В.)</w:t>
      </w:r>
    </w:p>
    <w:p>
      <w:pPr>
        <w:pStyle w:val="Normal"/>
        <w:ind w:left="360" w:hanging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Определение мотивации в рамках психологической теории деятельности (А.Н.Леонтье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Структура мотивационной сферы человека, компоненты и свой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Основные характеристики онтогенетического развития мотивационной сферы человека от 1года до 18 ле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Взаимосвязь профессионального и личностного самоопред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Общая характеристика учебной мотивации, её системная организац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Психологические особенности мотивации учебной деятельности и поведения младших школьников, школьников средних классов и старшеклассн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Основы формирования мотивов учебной деятельности школьн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Атрибутивная теория мотивации достижения Б.Вайн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Теория выученной беспомощности М.Селигма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Социокогнитивный подход к определению и исследованию мотивации достижения К.Две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Механизмы влияния самоэфективности на мотивацию и поведение при решении математических задач в теории самоэффективности А.Банду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Интегративная модель мотивации достиженческ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Психолого-педагогические условия формирования мотивов в различных видах обучения: традиционное обучение, экспериментальная дидактическая система Л.В.Занкова, проблемное обучение, поэтапное формирование умственных действий и понятий П.Я.Гальперина, развивающее обучение Д.Б.Эльконина – В.В.Давыдо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Развитие познавательных и профессиональных мотивов в теории знаково-контекстного обучения в вузе А.А.Вербицког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Мотивационный синдром как система взаимодействия мотивационных компон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Методики изучения мотивации учебной деятельности школьников и студент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Литература</w:t>
      </w:r>
    </w:p>
    <w:p>
      <w:pPr>
        <w:pStyle w:val="Normal"/>
        <w:ind w:left="360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Бакшаева Н.А., Вербицкий А.А. Психология мотивации студентов: Учебное пособие. – М.: Логос, 2006. – 18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Гордеева Т.О. Психология мотивации достижения. – М.: Смысл; Издательский центр «Академия», 2006. – 33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Ильин Е.П. Мотивация и мотивы. – СПб.: Питер, 2008. – 512с.: ил. – (Серия «Мастера психологии»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Макклелланд Д. Мотивация человека. – СПб.: Питер, 2007. – 672с.: ил. – (Серия «Мастера психологии»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Баранова Э.А. Диагностика познавательного интереса у младших школьников и дошкольников. – СПб.: Речь, 2005. – 128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Г.Лефрансуа. Теории научения. Формирование поведения человека. – СПб.: прайм-ЕВРОЗНАК, 2003. – 278 с. (Проект «Психологическая энциклопедия»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360"/>
        <w:jc w:val="center"/>
        <w:rPr>
          <w:sz w:val="18"/>
          <w:szCs w:val="18"/>
        </w:rPr>
      </w:pPr>
      <w:r>
        <w:rPr>
          <w:sz w:val="18"/>
          <w:szCs w:val="18"/>
        </w:rPr>
        <w:t>ПРОГРАММА КУРСА</w:t>
      </w:r>
    </w:p>
    <w:p>
      <w:pPr>
        <w:pStyle w:val="Normal"/>
        <w:ind w:left="360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отивация учебной деятельности и способы её формирования</w:t>
      </w:r>
    </w:p>
    <w:p>
      <w:pPr>
        <w:pStyle w:val="Normal"/>
        <w:ind w:left="360" w:hanging="360"/>
        <w:jc w:val="center"/>
        <w:rPr>
          <w:sz w:val="18"/>
          <w:szCs w:val="18"/>
        </w:rPr>
      </w:pPr>
      <w:r>
        <w:rPr>
          <w:sz w:val="18"/>
          <w:szCs w:val="18"/>
        </w:rPr>
        <w:t>(канд. психол. наук, доцент Новикова Г.В.)</w:t>
      </w:r>
    </w:p>
    <w:p>
      <w:pPr>
        <w:pStyle w:val="Normal"/>
        <w:ind w:left="360" w:hanging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Определение мотивации в рамках психологической теории деятельности (А.Н.Леонтье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Структура мотивационной сферы человека, компоненты и свой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Основные характеристики онтогенетического развития мотивационной сферы человека от 1года до 18 л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Взаимосвязь профессионального и личностного самоопреде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Общая характеристика учебной мотивации, её системная организац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Психологические особенности мотивации учебной деятельности и поведения младших школьников, школьников средних классов и старшеклассни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Основы формирования мотивов учебной деятельности школьни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Атрибутивная теория мотивации достижения Б.Вайне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Теория выученной беспомощности М.Селигма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Социокогнитивный подход к определению и исследованию мотивации достижения К.Две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Механизмы влияния самоэфективности на мотивацию и поведение при решении математических задач в теории самоэффективности А.Банд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Интегративная модель мотивации достиженческ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Психолого-педагогические условия формирования мотивов в различных видах обучения: традиционное обучение, экспериментальная дидактическая система Л.В.Занкова, проблемное обучение, поэтапное формирование умственных действий и понятий П.Я.Гальперина, развивающее обучение Д.Б.Эльконина – В.В.Давыдо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Развитие познавательных и профессиональных мотивов в теории знаково-контекстного обучения в вузе А.А.Вербицк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Мотивационный синдром как система взаимодействия мотивационных компонен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Методики изучения мотивации учебной деятельности школьников и студент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Литература</w:t>
      </w:r>
    </w:p>
    <w:p>
      <w:pPr>
        <w:pStyle w:val="Normal"/>
        <w:ind w:left="360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Бакшаева Н.А., Вербицкий А.А. Психология мотивации студентов: Учебное пособие. – М.: Логос, 2006. – 184 с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Гордеева Т.О. Психология мотивации достижения. – М.: Смысл; Издательский центр «Академия», 2006. – 336 с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Ильин Е.П. Мотивация и мотивы. – СПб.: Питер, 2008. – 512с.: ил. – (Серия «Мастера психологии»)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Макклелланд Д. Мотивация человека. – СПб.: Питер, 2007. – 672с.: ил. – (Серия «Мастера психологии»)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Баранова Э.А. Диагностика познавательного интереса у младших школьников и дошкольников. – СПб.: Речь, 2005. – 128с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Г.Лефрансуа. Теории научения. Формирование поведения человека. – СПб.: прайм-ЕВРОЗНАК, 2003. – 278 с. (Проект «Психологическая энциклопедия»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10" w:right="510" w:gutter="0" w:header="0" w:top="510" w:footer="0" w:bottom="51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3:15:00Z</dcterms:created>
  <dc:creator>User</dc:creator>
  <dc:description/>
  <cp:keywords/>
  <dc:language>en-US</dc:language>
  <cp:lastModifiedBy>User</cp:lastModifiedBy>
  <dcterms:modified xsi:type="dcterms:W3CDTF">2008-11-24T13:22:00Z</dcterms:modified>
  <cp:revision>1</cp:revision>
  <dc:subject/>
  <dc:title>ПРОГРАММА КУРСА</dc:title>
</cp:coreProperties>
</file>