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ст по курсу МОТИВАЦИЯ УЧЕБНОЙ ДЕЯТЕЛЬНОСТИ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ая деятельность является ведущей деятельностью 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ладшем школьном возрасте;</w:t>
        <w:tab/>
        <w:tab/>
        <w:tab/>
        <w:tab/>
        <w:tab/>
        <w:tab/>
        <w:t>в) старшем подростковом возрас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ладшем подростковом возрасте;</w:t>
        <w:tab/>
        <w:tab/>
        <w:tab/>
        <w:tab/>
        <w:tab/>
        <w:t>г) юношеском возрас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Учебная деятельность состоит из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чебной задачи и учебных действий;</w:t>
        <w:tab/>
        <w:tab/>
        <w:tab/>
        <w:tab/>
        <w:tab/>
        <w:t>в) работы познавательных процесс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отивационного, операционного и регулирующего компонентов;</w:t>
        <w:tab/>
        <w:t>г) действий внутреннего контроля и оце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Ведущим мотивом учебной деятельности, обеспечивающим эффективность процесса обучения, явля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потребность изменить социально-статусную </w:t>
        <w:tab/>
        <w:tab/>
        <w:t>в) стремление соответствовать требованиям преподават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зицию в общен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требность получать одобрение и признание;</w:t>
        <w:tab/>
        <w:tab/>
        <w:t>г) стремление приобрести новые знания и ум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Верна следующая классификация мотив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нутренние и внешние мотивы по отношению к деятельности;</w:t>
        <w:tab/>
        <w:tab/>
        <w:t>в) достижения успеха и избегания неуда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непосредственно-побуждающие, перспективно-побуждающие и </w:t>
        <w:tab/>
        <w:t>г) все ответы вер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интеллектуально побуждающ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Вид мотивов учения, характеризующийся ориентацией учащегося на овладение новыми знаниями – фактами, закономерностями, явлениями, называ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широкими познавательными мотивами;</w:t>
        <w:tab/>
        <w:tab/>
        <w:tab/>
        <w:tab/>
        <w:t>в) учебно-познавательными мотив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широкими социальными мотивами;</w:t>
        <w:tab/>
        <w:tab/>
        <w:tab/>
        <w:tab/>
        <w:tab/>
        <w:t>г) узкими социальными моти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Стремление к контактам со сверстниками и к получению их оценок характеризую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широкие социальные мотивы;</w:t>
        <w:tab/>
        <w:tab/>
        <w:tab/>
        <w:tab/>
        <w:tab/>
        <w:tab/>
        <w:t>в) мотивы социального сотруднич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зкие социальные мотивы;</w:t>
        <w:tab/>
        <w:tab/>
        <w:tab/>
        <w:tab/>
        <w:tab/>
        <w:tab/>
        <w:t>г) учебно-познавательные мотив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 Обращение к учителю за дополнительными сведениями является формой проявл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широких познавательных мотивов;</w:t>
        <w:tab/>
        <w:tab/>
        <w:tab/>
        <w:tab/>
        <w:tab/>
        <w:t>в) мотивов само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чебно-познавательных мотивов;</w:t>
        <w:tab/>
        <w:tab/>
        <w:tab/>
        <w:tab/>
        <w:tab/>
        <w:t>г) мотивов социального сотрудни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 Теория выученной беспомощности М. Селигмана называет следующие источники беспомощности учащихся начальной школ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пыт переживания неблагоприятных событий, стрессов;</w:t>
        <w:tab/>
        <w:t>в) опыт наблюдения беспомощных мод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опыт отсутствия возможности контролировать события </w:t>
        <w:tab/>
        <w:t>г) опыт отсутствия самостоятельности в детст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ственной жиз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 Атрибутивная теория мотивации Б. Вайнера называет следующие примеры атрибуций относительно оценок за экзамен по математик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пособности;</w:t>
        <w:tab/>
        <w:tab/>
        <w:tab/>
        <w:tab/>
        <w:tab/>
        <w:tab/>
        <w:tab/>
        <w:t>г) легкость или трудность задач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 усилия;</w:t>
        <w:tab/>
        <w:tab/>
        <w:tab/>
        <w:tab/>
        <w:tab/>
        <w:tab/>
        <w:tab/>
        <w:t>д) удач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пособности + усилия;</w:t>
        <w:tab/>
        <w:tab/>
        <w:tab/>
        <w:tab/>
        <w:tab/>
        <w:t>е) неудачное стечение обстоятельств, случа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 Детерминанты, определяющие достиженческое поведение в атрибутивной теории мотив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аузальная информация (прошлые успехи, социальные нормы и др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каузальные атрибуции (способности, усилия, сложность задачи, случай, друго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аузальные параметры (стабильность, локус, контролируемость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каузальные следствия (самооценка, гордость, вина, стыд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1. Социокогнитивный подход к мотивации К. Двек устанавливает связь теории интеллекта и целевых ориентац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теория заданности интеллекта – цель – доказать свою компетентн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теория заданности интеллекта – цель – повысить свою компетентн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ибыльная теория интеллекта – цель – доказать свою компетентн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прибыльная теория интеллекта – цель – повысить свою компетент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2. Что оказывает наибольшее влияние на самоэффективность (теория самоэффективности А. Бандуры)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обственный опыт достижений в деятельности;</w:t>
        <w:tab/>
        <w:tab/>
        <w:t>в) вербальное убеждение (внушение, увещевани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чужой опыт;</w:t>
        <w:tab/>
        <w:tab/>
        <w:tab/>
        <w:tab/>
        <w:tab/>
        <w:tab/>
        <w:tab/>
        <w:t>г) физиологические и эмоциональные состоя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3. Составляющие мотивационного процесса в интегративной моде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формирование доминирующих мотивов деятельности, постановка целей, планирование выполнения, реакция на неудачи, интенсивность усилий и настойчивость, способности и ум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требности, ценности, установки, убеждения, вера в контроль средств и результатов деятельности, каузальные атрибуции успехов и неудач, эмоциональные состояния, способности и ум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требности, ценности, контроль средств и результатов, каузальные атрибуции успехов и неудач, эмоциональные состояния, способности и умения, обратная связ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потребности, ценности, вера в контроль средств и результатов деятельности, каузальные атрибуции успехов и неудач, эмоциональные состояния, способности и умения, оценка эффективности саморегуляции и текущих возможностей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4:26:00Z</dcterms:created>
  <dc:creator>Новиков Г.Ю.</dc:creator>
  <dc:description/>
  <cp:keywords/>
  <dc:language>en-US</dc:language>
  <cp:lastModifiedBy>Новиков Г.Ю.</cp:lastModifiedBy>
  <dcterms:modified xsi:type="dcterms:W3CDTF">2008-12-14T16:12:00Z</dcterms:modified>
  <cp:revision>6</cp:revision>
  <dc:subject/>
  <dc:title/>
</cp:coreProperties>
</file>