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eastAsia="ru-RU"/>
        </w:rPr>
        <w:t>Исследование когнитивных стилей обучения взрослых в работах зарубежных учены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 М. Митина, Волгоградский государственный технический университет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зарубежной науке известны многочисленные попытки исследования когнитивных стилей обучения, в большей степени выполненные применительно к детскому возрасту. Только в последние годы стали появляться работы, поднимающие вопросы когнитивных стилей взрослого участника педагогического процесса (Д. Колб, А. Б. Нокс, П. Ханни, А. Мамфорд, П. Жарвис, А. Роджерс и др). По мнению этих исследователей, "мышление и размышление играют важную роль в процессах обучения, и очевидно, что люди имеют склонность использовать свои мыслительные процессы по-разному" [1, с. 80]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звестный исследователь образования взрослых Алан Роджерс считает, что каждый человек в процессе переработки опыта развивает один или несколько предпочтительных для него стилей обучения. С его точки зрения, несмотря на то, что в процессе познания мы используем разные стили, предпочтение во время обучения отдается одному или двум из них. "Мы чувствуем себя в более сильной позиции при обучении в соответствии с одним подходом, нежели с каким-либо другим. Мы все учимся активно, но делаем это по-разному", – утверждает А. Роджерс " [2, с.1101]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. Колб и Р. Фрай предложили модель обучающего цикла, в большей степени отражающую усвоение конкретного опыта " [3]. Она представляет собою круг с включением четырех главных компонентов, последовательно расположенных один за другим: конкретный опыт; наблюдения и размышления; образование абстрактных понятий и обобщений; испытание (проверка) импликаций понятий в новых ситуациях и снова возвращение к конкретному опыту. Согласно мнения авторов этой модели, процесс обучения может начаться на любой стадии и представляет собою бесконечную спираль. Движение по вертикальной оси репрезентирует процесс концептуализации, а движение по горизонтали – изменения от пассивной к активной манипуляции. Каждый квадрат олицетворяет собой определенный стиль обучения и, соответственно, на разных стадиях учебного процесса требуется свой, особый подход к обучению. Суть характеристик четырех стилей обучения, описанных данными авторами, может быть представлена следующим образом: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i/>
          <w:iCs/>
          <w:sz w:val="13"/>
          <w:szCs w:val="13"/>
          <w:lang w:eastAsia="ru-RU"/>
        </w:rPr>
        <w:t>Активисты (Activists).</w:t>
      </w:r>
      <w:r>
        <w:rPr>
          <w:rFonts w:eastAsia="Times New Roman" w:cs="Arial" w:ascii="Arial" w:hAnsi="Arial"/>
          <w:iCs/>
          <w:sz w:val="13"/>
          <w:szCs w:val="13"/>
          <w:lang w:eastAsia="ru-RU"/>
        </w:rPr>
        <w:t xml:space="preserve"> Не дождавшись всей полноты инструкций, эта категория учащихся немедленно "рвется в бой" проверить самим, как что-то устроено или работает. Они предпочитают краткосрочные цели и обычно устают от кропотливой работы претворения в жизнь какой-то долгосрочной программы и ее постепенного совершенствования. Испытывая энтузиазм в отношении нового, они любят быструю смену деятельности, вызываются поруководить. Отвечая на вопрос, дают мгновенный ответ, не утруждая себя взвесить все обстоятельства; склонны доверять получаемой информации.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i/>
          <w:iCs/>
          <w:sz w:val="13"/>
          <w:szCs w:val="13"/>
          <w:lang w:eastAsia="ru-RU"/>
        </w:rPr>
        <w:t>"Обдумыватели" (Reflectors).</w:t>
      </w:r>
      <w:r>
        <w:rPr>
          <w:rFonts w:eastAsia="Times New Roman" w:cs="Arial" w:ascii="Arial" w:hAnsi="Arial"/>
          <w:iCs/>
          <w:sz w:val="13"/>
          <w:szCs w:val="13"/>
          <w:lang w:eastAsia="ru-RU"/>
        </w:rPr>
        <w:t xml:space="preserve"> Эти учащиеся не высказывают первое, что приходит им в голову при ответе на вопрос, им требуется время подумать, взвесить все обстоятельства, услышать мнения других. Прежде чем действовать, они постараются представить возможные последствия для себя и окружающих. Они предпочтут посмотреть, как выполнит задание кто-то другой, прежде чем приступят к деятельности сами; часто сомневаются, находятся "в раздумье", предпочитают подождать и посмотреть "что из этого выйдет".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 </w:t>
      </w:r>
      <w:r>
        <w:rPr>
          <w:rFonts w:eastAsia="Arial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i/>
          <w:iCs/>
          <w:sz w:val="13"/>
          <w:szCs w:val="13"/>
          <w:lang w:eastAsia="ru-RU"/>
        </w:rPr>
        <w:t>Теоретизаторы</w:t>
      </w:r>
      <w:r>
        <w:rPr>
          <w:rFonts w:eastAsia="Times New Roman" w:cs="Arial" w:ascii="Arial" w:hAnsi="Arial"/>
          <w:i/>
          <w:iCs/>
          <w:sz w:val="13"/>
          <w:szCs w:val="13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13"/>
          <w:szCs w:val="13"/>
          <w:lang w:eastAsia="ru-RU"/>
        </w:rPr>
        <w:t>(Theorisers</w:t>
      </w:r>
      <w:r>
        <w:rPr>
          <w:rFonts w:eastAsia="Times New Roman" w:cs="Arial" w:ascii="Arial" w:hAnsi="Arial"/>
          <w:iCs/>
          <w:sz w:val="13"/>
          <w:szCs w:val="13"/>
          <w:lang w:eastAsia="ru-RU"/>
        </w:rPr>
        <w:t>). Эта категория учащихся пытается вывести правила из всех случаев, добраться до основополагающих принципов. Они подвергают сомнению основные исходные положения и стараются создать связную картину сложных явлений. Последовательно обдумывая проблему, они не приветствуют наличие многих точек зрения. Выстраивая системы, они часто используют схемы и графики для наглядной презентации своих идей. Эти учащиеся не любят иметь дело с конкретными случаями, предпочитая им теоретическое построение "картины мира". Стараясь казаться объективными и беспристрастными, они не относятся сочувственно к субъективным оценкам других людей, а тем более их чувствам и переживаниям.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i/>
          <w:iCs/>
          <w:sz w:val="13"/>
          <w:szCs w:val="13"/>
          <w:lang w:eastAsia="ru-RU"/>
        </w:rPr>
        <w:t>Экспериментаторы (Experimenters).</w:t>
      </w:r>
      <w:r>
        <w:rPr>
          <w:rFonts w:eastAsia="Times New Roman" w:cs="Arial" w:ascii="Arial" w:hAnsi="Arial"/>
          <w:iCs/>
          <w:sz w:val="13"/>
          <w:szCs w:val="13"/>
          <w:lang w:eastAsia="ru-RU"/>
        </w:rPr>
        <w:t xml:space="preserve"> Не доверяя "на слово" сообщаемым знаниям, эта группа учащихся любит проверять новые идеи на практике, чтобы самим убедиться в их справедливости, в том числе для них лично. Они пытаются изобрести более совершенные способы деятельности, найти более короткие пути достижения результата. Их желание быстро проверить все самим роднит их с первой категорией учащихся – с активистами. Однако в отличие от них, экспериментаторы не доверяют сообщаемой информации и предпочитают получать всестороннюю картину рассматриваемого явления и полную инструкцию выполнения какой-либо деятельности. К столкновению с новой ситуацией и решению проблем они относятся весьма положительно, осознавая их большой обучающий потенциал. Эти учащиеся уверены в себе, энергичны, нетерпеливы к излишней болтовне, предпочитают слову дело. 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агаем, что в действительном педагогическом процессе богатая опытом индивидуальность взрослого слушателя не может не привести к размытости стилей познавательной деятельности. Поэтому целесообразно, по-видимому, выделять подтипы внутри четырех главных категори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FF"/>
          <w:sz w:val="24"/>
          <w:szCs w:val="24"/>
          <w:lang w:eastAsia="ru-RU"/>
        </w:rPr>
        <w:t>Мы усматриваем также определенную связь познавательного учебного поведения человека с его природным темпераментом. Так, достаточно прозрачно просматривается темперамент холерика в учебном поведении активиста и темперамент флегматика в когнитивном стиле "обдумывателя", сопоставим темперамент сангвиника со стилем экспериментатора и меланхолика с когнитивным поведением теоретизатора. Последняя пара (меланхолик – теоретизатор) выглядит не столь однозначно, наводя на мысль о возможной корреляции когнитивного стиля учащихся с несколькими типами темперамента человека, в данном случае с темпераментами меланхолика и флегматика. И все же интересно отметить, что при наличии в психологической науке разных точек зрения на количество типов темперамента человека, большинство ученых, исследовавших это сложное явление, также сходятся по количеству на четырех главных группах – холерики, флегматики, меланхолики и сангвиник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 этом не надо забывать, что темперамент и его проявления представляют собою достаточно сложные явления, особенно во взрослом возрасте, и установление закономерностей требует продолжительных по времени, тонких наблюдений и экспериментов. На проявления темперамента у взрослого человека влияют в значительной степени условия семейного, общественного воспитания и самовоспитания личности, что приводит к неоднозначным реакциям индивида в социальном и учебном окружении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80"/>
          <w:sz w:val="24"/>
          <w:szCs w:val="24"/>
          <w:lang w:eastAsia="ru-RU"/>
        </w:rPr>
        <w:t>Осознавая недостаточность четырех когнитивных стилей для объяснения разнообразных реакций взрослых слушателей на новый опыт, другие ученые предложили некоторые дополнительные категории. П. Жарвис попытался свести их в пары противоположностей, позволяющие полнее представить возможное учебное поведение слушателей " [1, с. 81]. В несколько сокращенном виде эта типология может быть представлена следующим образом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Актив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ассив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(active versus passive)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дни слушатели сами активно ищут новую информацию и их называют самонаправленными учащимися (self-directed learners), другие – пассивно воспринимают информацию, предоставленную им кем-то другим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Ассимилятор – аккомодатор (assimilator versus aсcomodator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 ассимилятора доминантные учебные способности состоят в абстрактной концептуализации и рефлексивном наблюдении; сильная сторона аккомодатора – в активном экспериментировании и обучении посредством конкретного опыт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нкрет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pt-BR"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абстракт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pt-BR" w:eastAsia="ru-RU"/>
        </w:rPr>
        <w:t xml:space="preserve"> (concrete versus abstract).</w:t>
      </w:r>
      <w:r>
        <w:rPr>
          <w:rFonts w:eastAsia="Times New Roman" w:cs="Times New Roman" w:ascii="Times New Roman" w:hAnsi="Times New Roman"/>
          <w:iCs/>
          <w:sz w:val="24"/>
          <w:szCs w:val="24"/>
          <w:lang w:val="pt-BR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которые учащиеся любят начинать с конкретной ситуации, например, с опыта; другие – предпочитают начинать с абстрактных теоретических идей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нверге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дайверге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(converger versus diverger)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 конвергера лучше получается абстрактная концептуализация и активное экспериментирование, а у дайвергера – рефлексивное наблюдение и конкретный опыт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Зависимость – независимость от общего информативного поля (field dependence versus field independence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осприятие в первом случае в значительной степени зависит от общей организации информативного поля, во втором случае части информативного поля воспринимаются как дискретные, отдельные от организованного фон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Фокусирование – cканирование (focusing versus scanning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Если перед слушателями поставлена проблема, "фокусеры" станут изучать ее как некую целостность и генерировать гипотезы, уточняемые по мере поступления новой информации; "сканеры" же выберут один аспект проблемы и будут принимать его за решение пока последующая информация не опровергнет это, и тогда они вынуждены возобновить решение задачи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Целостный – сериальный (состоящий из частей) (holistic versus serialistic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Этот когнитивный подход отражает философию гештальта: некоторые учащиеся "видят" явление целиком, другие – соединяют вместе, "нанизывают" части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Размышл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импульсив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(reflection versus impulsivity)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первом случае явление рассматривается и изучается в целостности; во втором случае учащиеся "хватаются" за первую идею, которая приходит им в голову; вторая стратегия чаще кончается неудачей, чем первая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Кос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гиб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 xml:space="preserve"> (rigidity versus flexibility)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сность или ригидность проявляется в том, что, познав однажды эффективный способ обучения, учащийся стремится использовать его во всех учебных ситуациях; это создает определенные трудности, так как возникают проблемы, решение которых требует других подходов. Гибкость как характеристика учебного поведения состоит в возможности гибкой смены когнитивного стиля в зависимости от поставленной задачи. 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еречень когнитивных стилей, составленный П. Жарвисом, безусловно, полезен для лучшего понимания поведения учащихся в педагогическом процессе, хотя и не лишен ряда недостатков. Главный их них – размытость границ, о которой упоминал и сам автор, а также перекрытие, частичное совпадение демонстрируемых категорий. Например, в парах "размышление – импульсивность", "целостный – сериальный", "фокусирование – сканирование", "зависимость от общего информативного поля – независимость от общего поля" в качестве первой половины пары фактически рассматривается одна и та же категория учащихся, для которой характерны учебные шаги, исходя из целостности восприятия изучаемого явления. Кроме того, не выдержан единый критерий выделения когнитивных стилей деятельности: в одних случаях характеристика дается применительно к общей стратегии учебной деятельности учащихся, например в парах "ассимилятор – аккомодатор", "фокусирование – сканирование", в других – различия приведены в отношении отдельных этапов познавательного процесса, как в паре "конкретный – абстрактный", которая показывает предпочтения в выборе начала познавательного пути. Пара "косность – гибкость" выбивается из общей картины когнитивных стилей, поскольку описывает приверженность к определенному когнитивному поведению или возможность смены любого из приведенных стилей. Пара "активный – пассивный" также может быть применима при характеристике разных познавательных стратегий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FF"/>
          <w:sz w:val="24"/>
          <w:szCs w:val="24"/>
          <w:lang w:eastAsia="ru-RU"/>
        </w:rPr>
        <w:t>Приведенный список все же весьма полезен в практической работе, так как позволяет андрагогу лучше понять реакцию и состояние учащихся во время обучения, грамотнее предвидеть учебные результаты и, как следствие, корректнее формулировать педагогические цели, ставить и решать педагогические задач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пыт зарубежных исследователей и наша собственная многолетняя работа в центре дополнительного образования взрослых свидетельствует о том, что в учебной группе обычно присутствуют приверженцы разных когнитивных стилей. </w:t>
      </w:r>
      <w:r>
        <w:rPr>
          <w:rFonts w:eastAsia="Times New Roman" w:cs="Times New Roman" w:ascii="Times New Roman" w:hAnsi="Times New Roman"/>
          <w:b/>
          <w:iCs/>
          <w:color w:val="0000FF"/>
          <w:sz w:val="24"/>
          <w:szCs w:val="24"/>
          <w:lang w:eastAsia="ru-RU"/>
        </w:rPr>
        <w:t xml:space="preserve">Поэтому важнейшей задачей андрагога является создание учебной среды с разными видами активности, предусматривающими многообразие путей познания явлений и дающими возможность всем учащимся воспользоваться, в том числе, и их сильной или любимой когнитивной стратегией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то же время следует отметить, что познавательные интенции слушателей могут касаться и самих когнитивных стилей и также существенно различаться. Некоторые из них хотят дальше развивать свою наиболее сильную познавательную стратегию, которая, по их мнению, приводит к наилучшему результату, в то время как другие стремятся расширить свои познавательные возможности и овладеть новым когнитивным стилем или усилить стратегию, являющуюся их слабым местом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днако отнюдь не всегда учебные намерения слушателей объективно оправданы. Немалое отрицательное влияние, на наш взгляд, может оказывать ригидность их мышления, ведущая к неправильной, неразумной приверженности к усвоенному ранее, нерезультативному пути познания. Так называемые вредные познавательные привычки должны быть объектом постоянного внимания со стороны андрагог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мысл анализа когнитивных стилей состоит не в том, чтобы "закрепить" учащегося за определенным познавательным стилем деятельности, а в том, чтобы лучше </w:t>
      </w:r>
      <w:r>
        <w:rPr>
          <w:rFonts w:eastAsia="Times New Roman" w:cs="Times New Roman" w:ascii="Times New Roman" w:hAnsi="Times New Roman"/>
          <w:iCs/>
          <w:color w:val="0000FF"/>
          <w:sz w:val="24"/>
          <w:szCs w:val="24"/>
          <w:lang w:eastAsia="ru-RU"/>
        </w:rPr>
        <w:t xml:space="preserve">разобраться в причинах реакций слушателей и достовернее понять их поведение во время обуч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иблиографическ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ис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sz w:val="13"/>
          <w:szCs w:val="13"/>
          <w:lang w:val="en-US" w:eastAsia="ru-RU"/>
        </w:rPr>
        <w:t>Jarvis P. Adult and Continuing Education. Theory and Practice. London and New York, 1995.</w:t>
      </w:r>
      <w:r>
        <w:rPr>
          <w:rFonts w:eastAsia="Times New Roman" w:cs="Arial" w:ascii="Arial" w:hAnsi="Arial"/>
          <w:sz w:val="13"/>
          <w:szCs w:val="13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iCs/>
          <w:sz w:val="13"/>
          <w:szCs w:val="13"/>
          <w:lang w:val="en-US" w:eastAsia="ru-RU"/>
        </w:rPr>
        <w:t>Kolb D. A. and Fry R. ‘Towards an Applied Theory of Experiential Learning’, in Cooper, C.L. (eds). Theories of Group Processes. – London: John Wiley and Sons, 1975.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iCs/>
          <w:sz w:val="13"/>
          <w:szCs w:val="13"/>
          <w:lang w:val="en-US" w:eastAsia="ru-RU"/>
        </w:rPr>
        <w:t>Rogers A. Teaching Adults. Buckingham and Philadelphia: Open University Press, 1998.</w:t>
      </w:r>
      <w:r>
        <w:rPr>
          <w:rFonts w:eastAsia="Times New Roman" w:cs="Arial" w:ascii="Arial" w:hAnsi="Arial"/>
          <w:sz w:val="13"/>
          <w:szCs w:val="13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FF"/>
          <w:sz w:val="13"/>
          <w:szCs w:val="13"/>
          <w:lang w:eastAsia="ru-RU"/>
        </w:rPr>
        <w:t>________________________________________________</w:t>
      </w:r>
      <w:r>
        <w:rPr>
          <w:rFonts w:eastAsia="Times New Roman" w:cs="Arial" w:ascii="Arial" w:hAnsi="Arial"/>
          <w:sz w:val="13"/>
          <w:szCs w:val="13"/>
          <w:lang w:eastAsia="ru-RU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51:00Z</dcterms:created>
  <dc:creator>Н.Г.</dc:creator>
  <dc:description/>
  <cp:keywords/>
  <dc:language>en-US</dc:language>
  <cp:lastModifiedBy>Н.Г.</cp:lastModifiedBy>
  <dcterms:modified xsi:type="dcterms:W3CDTF">2009-09-19T18:10:00Z</dcterms:modified>
  <cp:revision>2</cp:revision>
  <dc:subject/>
  <dc:title/>
</cp:coreProperties>
</file>