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tbl>
            <w:tblPr>
              <w:tblW w:w="9355" w:type="dxa"/>
              <w:jc w:val="left"/>
              <w:tblInd w:w="0" w:type="dxa"/>
              <w:tblLayout w:type="fixed"/>
              <w:tblCellMar>
                <w:top w:w="0" w:type="dxa"/>
                <w:left w:w="45" w:type="dxa"/>
                <w:bottom w:w="0" w:type="dxa"/>
                <w:right w:w="45" w:type="dxa"/>
              </w:tblCellMar>
            </w:tblPr>
            <w:tblGrid>
              <w:gridCol w:w="9355"/>
            </w:tblGrid>
            <w:tr>
              <w:trPr>
                <w:trHeight w:val="9000" w:hRule="atLeast"/>
              </w:trPr>
              <w:tc>
                <w:tcPr>
                  <w:tcW w:w="9355" w:type="dxa"/>
                  <w:tcBorders/>
                </w:tcPr>
                <w:p>
                  <w:pPr>
                    <w:pStyle w:val="Normal"/>
                    <w:spacing w:before="0" w:after="0"/>
                    <w:jc w:val="center"/>
                    <w:rPr/>
                  </w:pPr>
                  <w:r>
                    <w:rPr>
                      <w:rFonts w:cs="Arial" w:ascii="Arial" w:hAnsi="Arial"/>
                      <w:b/>
                      <w:color w:val="0000FF"/>
                      <w:sz w:val="26"/>
                      <w:szCs w:val="26"/>
                    </w:rPr>
                    <w:t xml:space="preserve">Х. Хекхаузен </w:t>
                    <w:br/>
                    <w:t>Мотивация и деятельность. Т. 1. М.,"Педагогика" 1986.</w:t>
                  </w:r>
                  <w:r>
                    <w:rPr>
                      <w:rFonts w:cs="Arial" w:ascii="Arial" w:hAnsi="Arial"/>
                    </w:rPr>
                    <w:t> </w:t>
                  </w:r>
                </w:p>
                <w:p>
                  <w:pPr>
                    <w:pStyle w:val="Normal"/>
                    <w:spacing w:before="280" w:after="280"/>
                    <w:jc w:val="both"/>
                    <w:rPr/>
                  </w:pPr>
                  <w:r>
                    <w:rPr>
                      <w:rFonts w:cs="Arial" w:ascii="Arial" w:hAnsi="Arial"/>
                    </w:rPr>
                    <w:br/>
                  </w:r>
                  <w:r>
                    <w:rPr>
                      <w:rFonts w:cs="Arial" w:ascii="Arial" w:hAnsi="Arial"/>
                      <w:b/>
                      <w:color w:val="FF0000"/>
                    </w:rPr>
                    <w:t>Теории активации.</w:t>
                  </w:r>
                </w:p>
                <w:p>
                  <w:pPr>
                    <w:pStyle w:val="Normal"/>
                    <w:spacing w:before="280" w:after="280"/>
                    <w:ind w:firstLine="720"/>
                    <w:jc w:val="both"/>
                    <w:rPr/>
                  </w:pPr>
                  <w:r>
                    <w:rPr>
                      <w:rFonts w:cs="Arial" w:ascii="Arial" w:hAnsi="Arial"/>
                    </w:rPr>
                    <w:t xml:space="preserve">В гл. 2 мы уже в основных чертах обрисовали линию психологии активации в исследованиях мотивации и </w:t>
                  </w:r>
                  <w:r>
                    <w:rPr>
                      <w:rFonts w:cs="Arial" w:ascii="Arial" w:hAnsi="Arial"/>
                      <w:color w:val="0000FF"/>
                    </w:rPr>
                    <w:t>указали на стимулирующее воздействие, которое оказали на теоретическую психологию мотивации два открытия из области нейрофизиологии:</w:t>
                  </w:r>
                  <w:r>
                    <w:rPr>
                      <w:rFonts w:cs="Arial" w:ascii="Arial" w:hAnsi="Arial"/>
                      <w:b/>
                      <w:color w:val="0000FF"/>
                    </w:rPr>
                    <w:t xml:space="preserve"> «восходящая активирующая ретикулярная система»</w:t>
                  </w:r>
                  <w:r>
                    <w:rPr>
                      <w:rFonts w:cs="Arial" w:ascii="Arial" w:hAnsi="Arial"/>
                      <w:color w:val="0000FF"/>
                    </w:rPr>
                    <w:t xml:space="preserve"> (ВАРС) в стволе головного мозга [G. Moruzzi, H. Mago-un, 1949; D. Lindsley, 1957] и </w:t>
                  </w:r>
                  <w:r>
                    <w:rPr>
                      <w:rFonts w:cs="Arial" w:ascii="Arial" w:hAnsi="Arial"/>
                      <w:b/>
                      <w:color w:val="0000FF"/>
                    </w:rPr>
                    <w:t>«система подкрепления»</w:t>
                  </w:r>
                  <w:r>
                    <w:rPr>
                      <w:rFonts w:cs="Arial" w:ascii="Arial" w:hAnsi="Arial"/>
                      <w:color w:val="0000FF"/>
                    </w:rPr>
                    <w:t xml:space="preserve"> в гипоталамусе [J. Olds, P. Milner, 1954]. </w:t>
                  </w:r>
                  <w:r>
                    <w:rPr>
                      <w:rFonts w:cs="Arial" w:ascii="Arial" w:hAnsi="Arial"/>
                    </w:rPr>
                    <w:t>Здесь нeт возможности останавливаться на нейрофизиологических данных, которые, впрочем, в наши дни представляют намного более сложную картину, чем та, что имелась в 50-е гг. [см.: J. Olds, 1973]. Еще в 30-е гг. [в частности: Е. Duffy, 1934] исследователи стали измерять множество нейровегетативных проявлений активации, прежде всего в связи с описанием и объяснением эмоций. Но лишь в 50-е гг. стала утверждаться идея, что гипотетический конструкт «общий уровень активации», основывающийся на нейрофизиологической функции ВАРС, соответствует интенсивности неспецифического влечения и мог бы, следовательно, заменить халловскую переменную D. Такие взгляды отстаивали в первую очередь Мэлмоу [R. Malmo, 1959] и Хебб [D. Hebb, 1955], а также Даффи [Е. Duffy, 1957] и Биндра [D. Bindra, 1959]. Так как уровень бодрствования можно измерить при помощи многих нейровегетативных индикаторов, таких, как КГР, мышечный тонус или электрическая активность мозга, считалось, что при этом получается более надежный показатель силы влечения, чем те, которые использовались исследователями влечений прежде, например депривация или общая активность. Лэйси [J. Lacey, 1969] первым поставил под сомнение понятие неспецифической активации, ибо различные показатели лишь незначительно коррелировали друг с другом и образуемые ими паттерны характеризовались большими индивидуальными различиями.  </w:t>
                  </w:r>
                </w:p>
                <w:p>
                  <w:pPr>
                    <w:pStyle w:val="Normal"/>
                    <w:spacing w:before="280" w:after="280"/>
                    <w:jc w:val="both"/>
                    <w:rPr/>
                  </w:pPr>
                  <w:r>
                    <w:rPr/>
                    <w:t> </w:t>
                  </w:r>
                </w:p>
                <w:p>
                  <w:pPr>
                    <w:pStyle w:val="Normal"/>
                    <w:spacing w:before="280" w:after="280"/>
                    <w:jc w:val="both"/>
                    <w:rPr>
                      <w:rFonts w:ascii="Arial" w:hAnsi="Arial" w:cs="Arial"/>
                      <w:b/>
                      <w:b/>
                      <w:color w:val="FF0000"/>
                    </w:rPr>
                  </w:pPr>
                  <w:r>
                    <w:rPr>
                      <w:rFonts w:cs="Arial" w:ascii="Arial" w:hAnsi="Arial"/>
                      <w:b/>
                      <w:color w:val="FF0000"/>
                    </w:rPr>
                    <w:t>Понятие активации.</w:t>
                  </w:r>
                </w:p>
                <w:p>
                  <w:pPr>
                    <w:pStyle w:val="Normal"/>
                    <w:spacing w:before="280" w:after="280"/>
                    <w:ind w:firstLine="720"/>
                    <w:jc w:val="both"/>
                    <w:rPr/>
                  </w:pPr>
                  <w:r>
                    <w:rPr>
                      <w:rFonts w:cs="Arial" w:ascii="Arial" w:hAnsi="Arial"/>
                    </w:rPr>
                    <w:t xml:space="preserve">В понятии «активация» содержатся как предварительные условия ее возникновения, так и вызываемые ею феномены. В общих чертах можно привести здесь лишь некоторые из них. Из зависимых от активации переменных исследовались прежде всего переменные, связанные с достижением. </w:t>
                  </w:r>
                  <w:r>
                    <w:rPr>
                      <w:rFonts w:cs="Arial" w:ascii="Arial" w:hAnsi="Arial"/>
                      <w:color w:val="0000FF"/>
                    </w:rPr>
                    <w:t xml:space="preserve">Если говорить упрощенно, то результатом было установление зависимости в форме перевернутой U-образной кривой. При низкой и очень высокой активации достижения понижаются, а средний ее уровень наиболее благоприятен. Конечно, при этом играет роль и степень трудности (сложности) задачи: чем она выше, тем, по-видимому, эффективнее более низкий уровень активации. Эта зависимость широко известна под названием закона Йеркса—Додсона. </w:t>
                  </w:r>
                  <w:r>
                    <w:rPr>
                      <w:rFonts w:cs="Arial" w:ascii="Arial" w:hAnsi="Arial"/>
                    </w:rPr>
                    <w:t>Эти авторы еще в 1908 г. обнаружили, что для научения животным прохождения лабиринта наиболее благоприятна средняя интенсивность мотивации (она задавалась интенсивностью удара тока). При этом для легких лабиринтов оптимум интенсивности мотивации оказался выше, чем для трудных.</w:t>
                  </w:r>
                </w:p>
                <w:p>
                  <w:pPr>
                    <w:pStyle w:val="Normal"/>
                    <w:spacing w:before="280" w:after="280"/>
                    <w:ind w:firstLine="720"/>
                    <w:jc w:val="both"/>
                    <w:rPr>
                      <w:rFonts w:ascii="Arial" w:hAnsi="Arial" w:cs="Arial"/>
                    </w:rPr>
                  </w:pPr>
                  <w:r>
                    <w:rPr>
                      <w:rFonts w:cs="Arial" w:ascii="Arial" w:hAnsi="Arial"/>
                    </w:rPr>
                    <w:t>Хебб [D. Hebb, 1955] истолковал эту перевернутую U-образную кривую как результат взаимодействия функции активации и сигнальной функции. Раздражители, действующие на органы чувств, не только перерабатываются в качестве несущих определенную информацию сигналов, но и вносят неспецифический вклад в общий уровень активации. Чтобы сигнальная функция достигла оптимального уровня, требуется определенная степень активации соответствующих участков мозга. На рис. 4.17 схематично представлена позиция Хебба.</w:t>
                  </w:r>
                </w:p>
                <w:p>
                  <w:pPr>
                    <w:pStyle w:val="Normal"/>
                    <w:spacing w:before="280" w:after="280"/>
                    <w:ind w:firstLine="720"/>
                    <w:jc w:val="both"/>
                    <w:rPr>
                      <w:rFonts w:ascii="Arial" w:hAnsi="Arial" w:cs="Arial"/>
                    </w:rPr>
                  </w:pPr>
                  <w:r>
                    <w:rPr>
                      <w:rFonts w:cs="Arial" w:ascii="Arial" w:hAnsi="Arial"/>
                    </w:rPr>
                    <w:t>Отождествление уровня активации с интенсивностью влечения (D), по меньшей мере, в двух моментах не согласуется или едва ли согласуется с постулатами классической теории влечения. Во-первых, криволинейная зависимость между активацией и эффективностью деятельности не соответствует предполагаемой монотонной связи силы влечения и поведенческих показателей (если отвлечься от выделенного Халлом фактора истощения, который необходимо учитывать при длительной пищевой депривации). Мэлмоу [R. Malmo, 1958; 1959] предложил использовать в качестве показателя активации частоту сердцебиений и установил, что она, в частности, монотонно возрастает с длительностью лишения питья [см. также: D. Belanger, S. Feldman, 1962]. Другим авторам этой зависимости обнаружить не удалось [L. Rust, 1962]. Впрочем, частота сердцебиений зависит и от текущей активности, а это делает проблематичным ее использование в качестве индикатора силы влечения. Во-вторых, уровень активации сильно зависит от внешней стимуляции, чего о влечениях в классическом смысле (не считая аверсивных влечений типа боли) никак сказать нельзя.</w:t>
                  </w:r>
                </w:p>
                <w:p>
                  <w:pPr>
                    <w:pStyle w:val="Normal"/>
                    <w:spacing w:before="280" w:after="280"/>
                    <w:ind w:firstLine="720"/>
                    <w:jc w:val="both"/>
                    <w:rPr/>
                  </w:pPr>
                  <w:r>
                    <w:rPr>
                      <w:rFonts w:cs="Arial" w:ascii="Arial" w:hAnsi="Arial"/>
                      <w:color w:val="0000FF"/>
                    </w:rPr>
                    <w:t xml:space="preserve">Мы подошли к вопросу о внешних факторах, влияющих на уровень активации. Этот уровень, как было установлено, зависит от значительного числа параметров внешней стимуляции. </w:t>
                  </w:r>
                  <w:r>
                    <w:rPr>
                      <w:rFonts w:cs="Arial" w:ascii="Arial" w:hAnsi="Arial"/>
                      <w:b/>
                      <w:color w:val="0000FF"/>
                    </w:rPr>
                    <w:t>Большую роль, чем простая интенсивность стимуляции, играет пространственная и временная вариативность, конечно, не только физиологических или физических, а прежде всего психологических параметров стимуляции: ее информативность, сложность, расхождение с тем, что хорошо известно, знакомо и понятно субъекту</w:t>
                  </w:r>
                  <w:r>
                    <w:rPr>
                      <w:rFonts w:cs="Arial" w:ascii="Arial" w:hAnsi="Arial"/>
                      <w:color w:val="0000FF"/>
                    </w:rPr>
                    <w:t xml:space="preserve">. В первую очередь внимание привлекают экстремальные случаи, соответствующие крайним точкам континуума возможных стимуляций: сенсорная депривация и стимульные ситуации, вызывающие волнение, испуг и страх. </w:t>
                  </w:r>
                  <w:r>
                    <w:rPr>
                      <w:rFonts w:cs="Arial" w:ascii="Arial" w:hAnsi="Arial"/>
                    </w:rPr>
                    <w:t>Что касается последствий сенсорной депривации, то они стали известными после эксперимента Бекстона, Херона и Скотта [W. Bexton, W. Heron, T. Scott, 1954]. За высокую плату нанимались студенты, которые должны были много дней находиться в экранированных от раздражителей камерах. На них надевались очки, а на руки и запястья специальные манжеты, что в значительной степени делало невозможным визуальное и тактильное восприятие формы. Вскоре у испытуемых начались галлюцинации и стали наблюдаться тяжелые нарушения интеллектуальных способностей. Уже через несколько дней они, невзирая на высокую плату, прервали эксперимент, потому что не могли больше вынести ситуацию депривации. Если во время эксперимента им давалась возможность прослушать биржевые сводки или фрагменты из телефонной книги (информацию, которой они в обычных условиях не уделили бы и секунды), то это приводило их в состояние, подобное помешательству, и они требовали повторять текст снова и снова.</w:t>
                  </w:r>
                </w:p>
                <w:p>
                  <w:pPr>
                    <w:pStyle w:val="Normal"/>
                    <w:spacing w:before="280" w:after="280"/>
                    <w:ind w:firstLine="720"/>
                    <w:jc w:val="both"/>
                    <w:rPr/>
                  </w:pPr>
                  <w:r>
                    <w:rPr>
                      <w:rFonts w:cs="Arial" w:ascii="Arial" w:hAnsi="Arial"/>
                      <w:color w:val="0000FF"/>
                    </w:rPr>
                    <w:t xml:space="preserve">Эти данные позволяют сделать вывод, что организму для хорошего самочувствия и эффективного функционирования требуется определенное разнообразие поступающей стимуляции. </w:t>
                  </w:r>
                  <w:r>
                    <w:rPr>
                      <w:rFonts w:cs="Arial" w:ascii="Arial" w:hAnsi="Arial"/>
                    </w:rPr>
                    <w:t>Аналогичные выводы следовали из результатов более ранней работы ученицы Левина Карстен [A. Karsten, 1928] о так называемом психическом насыщении. Она заставляла школьников как можно дольше выполнять одни и те же небольшие задания типа рисования черточек, рожиц, многократного написания одной и той же короткой фразы и т. д. Через некоторое время испытуемые пытались при-</w:t>
                    <w:br/>
                    <w:t>дать заданиям интерес, изменяя последовательность их выполнения. Наконец, выполнение распадалось на бессмысленные компоненты и начинали появляться ошибки. Насыщение и отвращение к заданию становились все более непреодолимыми. При указании выполнять другое задание эффективность работы немедленно восстанавливалась.</w:t>
                  </w:r>
                </w:p>
                <w:p>
                  <w:pPr>
                    <w:pStyle w:val="Normal"/>
                    <w:spacing w:before="280" w:after="280"/>
                    <w:ind w:firstLine="720"/>
                    <w:jc w:val="both"/>
                    <w:rPr/>
                  </w:pPr>
                  <w:r>
                    <w:rPr>
                      <w:rFonts w:cs="Arial" w:ascii="Arial" w:hAnsi="Arial"/>
                      <w:color w:val="0000FF"/>
                    </w:rPr>
                    <w:t xml:space="preserve">Противоположностью сенсорной депривации является не «поток стимуляции» в общепринятом смысле слова, а стимуляция, порождающая «неконгруэнтность», т. е. такая, которая не поддается переработке, потому что слишком сложна или противоречива, резко отлична от ожидаемого, известного, понятного. Такая стимуляция может вызвать сильные эмоциональные реакции, вплоть до панического ужаса. </w:t>
                  </w:r>
                  <w:r>
                    <w:rPr>
                      <w:rFonts w:cs="Arial" w:ascii="Arial" w:hAnsi="Arial"/>
                    </w:rPr>
                    <w:t>Хебб [D. Hebb, 1946; 1949] продемонстрировал это на примере «пароксизмов ужаса» у шимпанзе, когда тем показывали засушенную голову или безжизненное тело их усыпленного сородича или когда служитель надевал наизнанку привычную обезьянам куртку. Аналогичные сильные реакции ужаса наблюдали Бюлер, Хетцер и Мабель [С. Buhler, H.Hetzer, F. Mabel, 1928] у младенцев, если, например, мать, которую они хорошо знали, подходила к кроватке и внезапно начинала говорить высоким фальцетом. Здесь именно внезапное изменение в обычно одинаковом и известном объекте (как говорил Хебб, «различие в тождественности») порождает состояние сильной активации, связанной с испугом.</w:t>
                  </w:r>
                </w:p>
                <w:p>
                  <w:pPr>
                    <w:pStyle w:val="Normal"/>
                    <w:spacing w:before="280" w:after="280"/>
                    <w:ind w:firstLine="720"/>
                    <w:jc w:val="both"/>
                    <w:rPr>
                      <w:rFonts w:ascii="Arial" w:hAnsi="Arial" w:cs="Arial"/>
                      <w:color w:val="0000FF"/>
                    </w:rPr>
                  </w:pPr>
                  <w:r>
                    <w:rPr>
                      <w:rFonts w:cs="Arial" w:ascii="Arial" w:hAnsi="Arial"/>
                      <w:color w:val="0000FF"/>
                    </w:rPr>
                    <w:t>Между крайностями сенсорной депривации и непреодолимой неконгруэнтности в континууме стимуляций имеется широкая полоса такой информации, которая явно воспринимается как приятная, вызывает интерес и стимулирует поисковое поведение типа ориентировочно-исследовательского, а также манипулятивную деятельность. Такое поведение побуждает и направляет приемлемая неконгруэнтность с известным, ожидаемым, посильным.</w:t>
                  </w:r>
                </w:p>
                <w:p>
                  <w:pPr>
                    <w:pStyle w:val="Normal"/>
                    <w:spacing w:before="280" w:after="280"/>
                    <w:ind w:firstLine="720"/>
                    <w:jc w:val="both"/>
                    <w:rPr>
                      <w:rFonts w:ascii="Arial" w:hAnsi="Arial" w:cs="Arial"/>
                    </w:rPr>
                  </w:pPr>
                  <w:r>
                    <w:rPr>
                      <w:rFonts w:cs="Arial" w:ascii="Arial" w:hAnsi="Arial"/>
                    </w:rPr>
                    <w:t>Трудноописуемые, кажущиеся бесцельными занятия маленьких детей, в частности игры, по-видимому, мотивированы именно такими условиями внешней стимуляции [см.: Н. Heckhausen, 1964; Е. Klinger, 1971, гл. 2]. Харлоу [Н. Harlow, 1950], макаки-резусы которого столь интенсивно, упорно и без какого-либо вознаграждения занимались отпиранием запоров, выдвинул предположение о существовании специфического «мани-пуляторного влечения», а Монтгомери [К. Montgomery, 1954], которого поддержали и другие авторы, — «исследовательского». По сравнению с теорией влечения объяснения, предлагаемые теорией активации, имели больший успех. Среди главных представителей этих теорий наряду с Хеббом [D. Hebb, 1955], Фаулером [Н. Fowler, 1971] и Уолкером [Е. Walker, 1973] следует назвать Берлайна.1971]. </w:t>
                  </w:r>
                </w:p>
                <w:p>
                  <w:pPr>
                    <w:pStyle w:val="Normal"/>
                    <w:spacing w:before="280" w:after="280"/>
                    <w:jc w:val="both"/>
                    <w:rPr/>
                  </w:pPr>
                  <w:r>
                    <w:rPr/>
                    <w:t xml:space="preserve">  </w:t>
                  </w:r>
                </w:p>
                <w:p>
                  <w:pPr>
                    <w:pStyle w:val="Normal"/>
                    <w:spacing w:before="280" w:after="280"/>
                    <w:jc w:val="both"/>
                    <w:rPr/>
                  </w:pPr>
                  <w:r>
                    <w:rPr>
                      <w:rFonts w:cs="Arial" w:ascii="Arial" w:hAnsi="Arial"/>
                      <w:b/>
                      <w:color w:val="FF0000"/>
                    </w:rPr>
                    <w:t>Потенциал побуждения и его действие.</w:t>
                  </w:r>
                  <w:r>
                    <w:rPr>
                      <w:rFonts w:cs="Arial" w:ascii="Arial" w:hAnsi="Arial"/>
                    </w:rPr>
                    <w:t xml:space="preserve"> </w:t>
                  </w:r>
                </w:p>
                <w:p>
                  <w:pPr>
                    <w:pStyle w:val="Normal"/>
                    <w:ind w:firstLine="540"/>
                    <w:rPr>
                      <w:rFonts w:ascii="Arial" w:hAnsi="Arial" w:cs="Arial"/>
                      <w:sz w:val="18"/>
                      <w:szCs w:val="18"/>
                    </w:rPr>
                  </w:pPr>
                  <w:r>
                    <w:rPr>
                      <w:rFonts w:cs="Arial" w:ascii="Arial" w:hAnsi="Arial"/>
                      <w:color w:val="0000FF"/>
                    </w:rPr>
                    <w:t xml:space="preserve">Берлайн сгруппировал исходные предпосылки уровня активации по классам стимульного материала. Среди них выделяются прежде всего так называемые коллативные (коллативный примерно означает то же, что и сравнительный) переменные, которые связаны с процессами сравнения и по своим эффектам подразделяются на следующие классы: </w:t>
                  </w:r>
                  <w:r>
                    <w:rPr>
                      <w:rFonts w:cs="Arial" w:ascii="Arial" w:hAnsi="Arial"/>
                      <w:b/>
                      <w:color w:val="0000FF"/>
                    </w:rPr>
                    <w:t>новизна и изменение, неожиданность, сложность, неопределенность или конфликт</w:t>
                  </w:r>
                  <w:r>
                    <w:rPr>
                      <w:rFonts w:cs="Arial" w:ascii="Arial" w:hAnsi="Arial"/>
                      <w:color w:val="0000FF"/>
                    </w:rPr>
                    <w:t xml:space="preserve">. </w:t>
                  </w:r>
                  <w:r>
                    <w:rPr>
                      <w:rFonts w:cs="Arial" w:ascii="Arial" w:hAnsi="Arial"/>
                    </w:rPr>
                    <w:t>На рис. 4.18 изображены зрительные стимулы, с помощью которых Берлайн пытался задать две различные степени сложности восприятия применительно к таким аспектам, как неупорядоченность расположения и гетерогенность элементов. Берлайн и другие авторы всесторонне исследовали влияние предъявления таких стимулов на индикаторы активации и на поведение (длительность разглядывания, выбор предпочтений, оценка по степени предпочтения, заинтересованности, неожиданности). На рис. 4.19 дан пример исследования предпочтений сложности [Н. Munsinger, W. Kessen, 1964]. Испытуемые должны были оценить предпочтительность плоских фигур с различным числом углов.</w:t>
                  </w:r>
                </w:p>
                <w:p>
                  <w:pPr>
                    <w:pStyle w:val="Normal"/>
                    <w:ind w:firstLine="540"/>
                    <w:rPr>
                      <w:rFonts w:ascii="Arial" w:hAnsi="Arial" w:cs="Arial"/>
                      <w:sz w:val="18"/>
                      <w:szCs w:val="18"/>
                    </w:rPr>
                  </w:pPr>
                  <w:r>
                    <w:rPr>
                      <w:rFonts w:cs="Arial" w:ascii="Arial" w:hAnsi="Arial"/>
                    </w:rPr>
                    <w:t>Коллативные переменные представляют собой важный класс условий, влияющих на то, что Берлайн называет «потенциал побуждения».</w:t>
                  </w:r>
                </w:p>
                <w:p>
                  <w:pPr>
                    <w:pStyle w:val="Normal"/>
                    <w:ind w:firstLine="540"/>
                    <w:rPr/>
                  </w:pPr>
                  <w:r>
                    <w:rPr>
                      <w:rFonts w:cs="Arial" w:ascii="Arial" w:hAnsi="Arial"/>
                      <w:b/>
                      <w:color w:val="0000FF"/>
                    </w:rPr>
                    <w:t>Потенциал побуждения есть гипотетическая величина, суммирующая все особенности актуального потока информации. Эта величина складывается из:</w:t>
                  </w:r>
                  <w:r>
                    <w:rPr>
                      <w:rFonts w:cs="Arial" w:ascii="Arial" w:hAnsi="Arial"/>
                      <w:sz w:val="18"/>
                      <w:szCs w:val="18"/>
                    </w:rPr>
                    <w:t xml:space="preserve"> </w:t>
                  </w:r>
                </w:p>
                <w:p>
                  <w:pPr>
                    <w:pStyle w:val="Normal"/>
                    <w:rPr/>
                  </w:pPr>
                  <w:r>
                    <w:rPr>
                      <w:rFonts w:cs="Arial" w:ascii="Arial" w:hAnsi="Arial"/>
                      <w:b/>
                      <w:color w:val="0000FF"/>
                    </w:rPr>
                    <w:t>  </w:t>
                  </w:r>
                  <w:r>
                    <w:rPr>
                      <w:rFonts w:eastAsia="Arial" w:cs="Arial" w:ascii="Arial" w:hAnsi="Arial"/>
                      <w:b/>
                      <w:color w:val="0000FF"/>
                    </w:rPr>
                    <w:t xml:space="preserve"> </w:t>
                  </w:r>
                  <w:r>
                    <w:rPr>
                      <w:rFonts w:cs="Arial" w:ascii="Arial" w:hAnsi="Arial"/>
                      <w:b/>
                      <w:color w:val="0000FF"/>
                    </w:rPr>
                    <w:t>        </w:t>
                  </w:r>
                  <w:r>
                    <w:rPr>
                      <w:rFonts w:eastAsia="Arial" w:cs="Arial" w:ascii="Arial" w:hAnsi="Arial"/>
                      <w:b/>
                      <w:color w:val="0000FF"/>
                    </w:rPr>
                    <w:t xml:space="preserve"> </w:t>
                  </w:r>
                  <w:r>
                    <w:rPr>
                      <w:rFonts w:cs="Arial" w:ascii="Arial" w:hAnsi="Arial"/>
                      <w:b/>
                      <w:color w:val="0000FF"/>
                    </w:rPr>
                    <w:t>1.</w:t>
                  </w:r>
                  <w:r>
                    <w:rPr>
                      <w:rFonts w:cs="Arial" w:ascii="Arial" w:hAnsi="Arial"/>
                      <w:color w:val="0000FF"/>
                      <w:sz w:val="14"/>
                      <w:szCs w:val="14"/>
                    </w:rPr>
                    <w:t xml:space="preserve">      </w:t>
                  </w:r>
                  <w:r>
                    <w:rPr>
                      <w:rFonts w:cs="Arial" w:ascii="Arial" w:hAnsi="Arial"/>
                      <w:b/>
                      <w:color w:val="0000FF"/>
                    </w:rPr>
                    <w:t>коллативных переменных (новизна, неопределенность или конфликт, сложность, неожиданность);</w:t>
                  </w:r>
                  <w:r>
                    <w:rPr>
                      <w:rFonts w:cs="Arial" w:ascii="Arial" w:hAnsi="Arial"/>
                      <w:sz w:val="18"/>
                      <w:szCs w:val="18"/>
                    </w:rPr>
                    <w:t xml:space="preserve"> </w:t>
                  </w:r>
                </w:p>
                <w:p>
                  <w:pPr>
                    <w:pStyle w:val="Normal"/>
                    <w:rPr/>
                  </w:pPr>
                  <w:r>
                    <w:rPr>
                      <w:rFonts w:cs="Arial" w:ascii="Arial" w:hAnsi="Arial"/>
                      <w:b/>
                      <w:color w:val="0000FF"/>
                    </w:rPr>
                    <w:t>  </w:t>
                  </w:r>
                  <w:r>
                    <w:rPr>
                      <w:rFonts w:eastAsia="Arial" w:cs="Arial" w:ascii="Arial" w:hAnsi="Arial"/>
                      <w:b/>
                      <w:color w:val="0000FF"/>
                    </w:rPr>
                    <w:t xml:space="preserve"> </w:t>
                  </w:r>
                  <w:r>
                    <w:rPr>
                      <w:rFonts w:cs="Arial" w:ascii="Arial" w:hAnsi="Arial"/>
                      <w:b/>
                      <w:color w:val="0000FF"/>
                    </w:rPr>
                    <w:t>        </w:t>
                  </w:r>
                  <w:r>
                    <w:rPr>
                      <w:rFonts w:eastAsia="Arial" w:cs="Arial" w:ascii="Arial" w:hAnsi="Arial"/>
                      <w:b/>
                      <w:color w:val="0000FF"/>
                    </w:rPr>
                    <w:t xml:space="preserve"> </w:t>
                  </w:r>
                  <w:r>
                    <w:rPr>
                      <w:rFonts w:cs="Arial" w:ascii="Arial" w:hAnsi="Arial"/>
                      <w:b/>
                      <w:color w:val="0000FF"/>
                    </w:rPr>
                    <w:t>2.</w:t>
                  </w:r>
                  <w:r>
                    <w:rPr>
                      <w:rFonts w:cs="Arial" w:ascii="Arial" w:hAnsi="Arial"/>
                      <w:color w:val="0000FF"/>
                      <w:sz w:val="14"/>
                      <w:szCs w:val="14"/>
                    </w:rPr>
                    <w:t xml:space="preserve">      </w:t>
                  </w:r>
                  <w:r>
                    <w:rPr>
                      <w:rFonts w:cs="Arial" w:ascii="Arial" w:hAnsi="Arial"/>
                      <w:b/>
                      <w:color w:val="0000FF"/>
                    </w:rPr>
                    <w:t>аффективных стимулов;</w:t>
                  </w:r>
                  <w:r>
                    <w:rPr>
                      <w:rFonts w:cs="Arial" w:ascii="Arial" w:hAnsi="Arial"/>
                      <w:sz w:val="18"/>
                      <w:szCs w:val="18"/>
                    </w:rPr>
                    <w:t xml:space="preserve"> </w:t>
                  </w:r>
                </w:p>
                <w:p>
                  <w:pPr>
                    <w:pStyle w:val="Normal"/>
                    <w:rPr/>
                  </w:pPr>
                  <w:r>
                    <w:rPr>
                      <w:rFonts w:cs="Arial" w:ascii="Arial" w:hAnsi="Arial"/>
                      <w:b/>
                      <w:color w:val="0000FF"/>
                    </w:rPr>
                    <w:t>  </w:t>
                  </w:r>
                  <w:r>
                    <w:rPr>
                      <w:rFonts w:eastAsia="Arial" w:cs="Arial" w:ascii="Arial" w:hAnsi="Arial"/>
                      <w:b/>
                      <w:color w:val="0000FF"/>
                    </w:rPr>
                    <w:t xml:space="preserve"> </w:t>
                  </w:r>
                  <w:r>
                    <w:rPr>
                      <w:rFonts w:cs="Arial" w:ascii="Arial" w:hAnsi="Arial"/>
                      <w:b/>
                      <w:color w:val="0000FF"/>
                    </w:rPr>
                    <w:t>        </w:t>
                  </w:r>
                  <w:r>
                    <w:rPr>
                      <w:rFonts w:eastAsia="Arial" w:cs="Arial" w:ascii="Arial" w:hAnsi="Arial"/>
                      <w:b/>
                      <w:color w:val="0000FF"/>
                    </w:rPr>
                    <w:t xml:space="preserve"> </w:t>
                  </w:r>
                  <w:r>
                    <w:rPr>
                      <w:rFonts w:cs="Arial" w:ascii="Arial" w:hAnsi="Arial"/>
                      <w:b/>
                      <w:color w:val="0000FF"/>
                    </w:rPr>
                    <w:t>3.</w:t>
                  </w:r>
                  <w:r>
                    <w:rPr>
                      <w:rFonts w:cs="Arial" w:ascii="Arial" w:hAnsi="Arial"/>
                      <w:color w:val="0000FF"/>
                      <w:sz w:val="14"/>
                      <w:szCs w:val="14"/>
                    </w:rPr>
                    <w:t xml:space="preserve">      </w:t>
                  </w:r>
                  <w:r>
                    <w:rPr>
                      <w:rFonts w:cs="Arial" w:ascii="Arial" w:hAnsi="Arial"/>
                      <w:b/>
                      <w:color w:val="0000FF"/>
                    </w:rPr>
                    <w:t>сильных внешних стимулов;</w:t>
                  </w:r>
                  <w:r>
                    <w:rPr>
                      <w:rFonts w:cs="Arial" w:ascii="Arial" w:hAnsi="Arial"/>
                      <w:sz w:val="18"/>
                      <w:szCs w:val="18"/>
                    </w:rPr>
                    <w:t xml:space="preserve"> </w:t>
                  </w:r>
                </w:p>
                <w:p>
                  <w:pPr>
                    <w:pStyle w:val="Normal"/>
                    <w:rPr/>
                  </w:pPr>
                  <w:r>
                    <w:rPr>
                      <w:rFonts w:cs="Arial" w:ascii="Arial" w:hAnsi="Arial"/>
                      <w:b/>
                      <w:color w:val="0000FF"/>
                    </w:rPr>
                    <w:t>  </w:t>
                  </w:r>
                  <w:r>
                    <w:rPr>
                      <w:rFonts w:eastAsia="Arial" w:cs="Arial" w:ascii="Arial" w:hAnsi="Arial"/>
                      <w:b/>
                      <w:color w:val="0000FF"/>
                    </w:rPr>
                    <w:t xml:space="preserve"> </w:t>
                  </w:r>
                  <w:r>
                    <w:rPr>
                      <w:rFonts w:cs="Arial" w:ascii="Arial" w:hAnsi="Arial"/>
                      <w:b/>
                      <w:color w:val="0000FF"/>
                    </w:rPr>
                    <w:t>        </w:t>
                  </w:r>
                  <w:r>
                    <w:rPr>
                      <w:rFonts w:eastAsia="Arial" w:cs="Arial" w:ascii="Arial" w:hAnsi="Arial"/>
                      <w:b/>
                      <w:color w:val="0000FF"/>
                    </w:rPr>
                    <w:t xml:space="preserve"> </w:t>
                  </w:r>
                  <w:r>
                    <w:rPr>
                      <w:rFonts w:cs="Arial" w:ascii="Arial" w:hAnsi="Arial"/>
                      <w:b/>
                      <w:color w:val="0000FF"/>
                    </w:rPr>
                    <w:t>4.</w:t>
                  </w:r>
                  <w:r>
                    <w:rPr>
                      <w:rFonts w:cs="Arial" w:ascii="Arial" w:hAnsi="Arial"/>
                      <w:color w:val="0000FF"/>
                      <w:sz w:val="14"/>
                      <w:szCs w:val="14"/>
                    </w:rPr>
                    <w:t xml:space="preserve">      </w:t>
                  </w:r>
                  <w:r>
                    <w:rPr>
                      <w:rFonts w:cs="Arial" w:ascii="Arial" w:hAnsi="Arial"/>
                      <w:b/>
                      <w:color w:val="0000FF"/>
                    </w:rPr>
                    <w:t>внутренних стимулов, берущих начало в потребностных состояниях.</w:t>
                  </w:r>
                  <w:r>
                    <w:rPr>
                      <w:rFonts w:cs="Arial" w:ascii="Arial" w:hAnsi="Arial"/>
                      <w:sz w:val="18"/>
                      <w:szCs w:val="18"/>
                    </w:rPr>
                    <w:t xml:space="preserve"> </w:t>
                  </w:r>
                </w:p>
                <w:p>
                  <w:pPr>
                    <w:pStyle w:val="Normal"/>
                    <w:spacing w:before="280" w:after="280"/>
                    <w:ind w:firstLine="720"/>
                    <w:jc w:val="both"/>
                    <w:rPr>
                      <w:rFonts w:ascii="Arial" w:hAnsi="Arial" w:cs="Arial"/>
                      <w:color w:val="0000FF"/>
                    </w:rPr>
                  </w:pPr>
                  <w:r>
                    <w:rPr>
                      <w:rFonts w:cs="Arial" w:ascii="Arial" w:hAnsi="Arial"/>
                      <w:color w:val="0000FF"/>
                    </w:rPr>
                    <w:t>От потенциала побуждения следует отличать его эффекты: во-первых, уровень активации и, во-вторых, положительный или отрицательный эмоциональный тон и связанные с ним тенденции стремления или избегания.</w:t>
                  </w:r>
                </w:p>
                <w:p>
                  <w:pPr>
                    <w:pStyle w:val="Normal"/>
                    <w:spacing w:before="280" w:after="280"/>
                    <w:ind w:firstLine="720"/>
                    <w:jc w:val="both"/>
                    <w:rPr/>
                  </w:pPr>
                  <w:r>
                    <w:rPr>
                      <w:rFonts w:cs="Arial" w:ascii="Arial" w:hAnsi="Arial"/>
                    </w:rPr>
                    <w:t xml:space="preserve">Начнем с последнего. Берлайн считает, что </w:t>
                  </w:r>
                  <w:r>
                    <w:rPr>
                      <w:rFonts w:cs="Arial" w:ascii="Arial" w:hAnsi="Arial"/>
                      <w:color w:val="0000FF"/>
                      <w:u w:val="single"/>
                    </w:rPr>
                    <w:t>действие потенциала побуждения определяется кривой Вундта</w:t>
                  </w:r>
                  <w:r>
                    <w:rPr>
                      <w:rFonts w:cs="Arial" w:ascii="Arial" w:hAnsi="Arial"/>
                    </w:rPr>
                    <w:t xml:space="preserve">, с помощью которой тот [W. Wundt, 1874] </w:t>
                  </w:r>
                  <w:r>
                    <w:rPr>
                      <w:rFonts w:cs="Arial" w:ascii="Arial" w:hAnsi="Arial"/>
                      <w:color w:val="0000FF"/>
                    </w:rPr>
                    <w:t xml:space="preserve">описывал связь между интенсивностью раздражителя и приятностью ощущения. </w:t>
                  </w:r>
                  <w:r>
                    <w:rPr>
                      <w:rFonts w:cs="Arial" w:ascii="Arial" w:hAnsi="Arial"/>
                    </w:rPr>
                    <w:t xml:space="preserve">Как видно из рис. 4.20, </w:t>
                  </w:r>
                  <w:r>
                    <w:rPr>
                      <w:rFonts w:cs="Arial" w:ascii="Arial" w:hAnsi="Arial"/>
                      <w:color w:val="0000FF"/>
                    </w:rPr>
                    <w:t>начиная с абсолютного порога положительный эмоциональный тон возрастает вместе с растущим потенциалом побуждения, однако при дальнейшем росте потенциала побуждения он вновь падает и, наконец, меняется на отрицательный, интенсивность которого начинает возрастать.</w:t>
                  </w:r>
                </w:p>
                <w:p>
                  <w:pPr>
                    <w:pStyle w:val="Normal"/>
                    <w:spacing w:before="280" w:after="280"/>
                    <w:ind w:firstLine="720"/>
                    <w:jc w:val="both"/>
                    <w:rPr>
                      <w:rFonts w:ascii="Arial" w:hAnsi="Arial" w:cs="Arial"/>
                    </w:rPr>
                  </w:pPr>
                  <w:r>
                    <w:rPr>
                      <w:rFonts w:cs="Arial" w:ascii="Arial" w:hAnsi="Arial"/>
                    </w:rPr>
                    <w:t>Под влиянием открытия Олдсом в мозгу центров, обладающих функцией положительного и отрицательного подкрепления [J. Olds, M. Olds, 1965], Берлайн усматривает в кривой Вундта действие двух разнонаправленных систем: первичного подкрепления и аверсивной. Он представляет кривую Вундта как суммарную и разделяет ее соответственно двум гипостазированным системам на две частные кривые (см. рис. 4.20, нижняя часть). При этом, как видно из рисунка, образуются три последовательные области нарастания потенциала побуждения, характеризующиеся различным влиянием на поведение. Область А с низким потенциалом побуждения вызывает лишь «положительные эффекты», т. е. здесь стимуляция приятна и обладает подкрепляющим действием, привлекает к себе внимание. В средней области В положительные и отрицательные эффекты смешиваются, причем преобладают положительные, в то время как в области самого высокого потенциала побуждения С эффекты преимущественно отрицательны.</w:t>
                  </w:r>
                </w:p>
                <w:p>
                  <w:pPr>
                    <w:pStyle w:val="Normal"/>
                    <w:spacing w:before="280" w:after="280"/>
                    <w:ind w:firstLine="720"/>
                    <w:jc w:val="both"/>
                    <w:rPr/>
                  </w:pPr>
                  <w:r>
                    <w:rPr>
                      <w:rFonts w:cs="Arial" w:ascii="Arial" w:hAnsi="Arial"/>
                    </w:rPr>
                    <w:t>В отличие от Хебба [D. Hebb, 1955], Фиске и Мадди [D. Fiske, S. Maddi, 1961] у Берлайна уровень активации представляет собой не монотонную линейную функцию потенциала побуждения (или потока стимуляции), а, скорее, U-образную зависимость. Это означает, что уровень активации повышает не только высокий, но и низкий потенциал побуждения. Берлайн [D. Berlyne, 1960] считает установленным, что скука и монотонность стимуляции сопровождаются высоким, возбуждающим уровнем активации</w:t>
                  </w:r>
                  <w:r>
                    <w:rPr>
                      <w:rFonts w:cs="Arial" w:ascii="Arial" w:hAnsi="Arial"/>
                      <w:color w:val="0000FF"/>
                    </w:rPr>
                    <w:t>. Мы пришли, наконец, к постулату о подкрепляющей функции уровня активации.</w:t>
                  </w:r>
                  <w:r>
                    <w:rPr>
                      <w:rFonts w:cs="Arial" w:ascii="Arial" w:hAnsi="Arial"/>
                    </w:rPr>
                    <w:t xml:space="preserve"> Подкрепляющий эффект оказывает все то, что понижает уровень активации. В этом точка зрения Берлайна полностью согласуется с халловским постулатом подкрепления путем редукции влечения. </w:t>
                  </w:r>
                  <w:r>
                    <w:rPr>
                      <w:rFonts w:cs="Arial" w:ascii="Arial" w:hAnsi="Arial"/>
                      <w:color w:val="0000FF"/>
                    </w:rPr>
                    <w:t>Вместе с тем утверждается, что вследствие U-образной зависимости между потенциалом побуждения и активацией повышение низкого потенциала побуждения и понижение высокого до среднего уровня в равной мере желательны и выступают как положительное подкрепление [D. Berlyne, 1967</w:t>
                  </w:r>
                  <w:r>
                    <w:rPr>
                      <w:rFonts w:cs="Arial" w:ascii="Arial" w:hAnsi="Arial"/>
                    </w:rPr>
                    <w:t xml:space="preserve">], поскольку в обоих случаях происходит понижение уровня активации и возникают оптимальные условия для специфических форм поведения. </w:t>
                  </w:r>
                  <w:r>
                    <w:rPr>
                      <w:rFonts w:cs="Arial" w:ascii="Arial" w:hAnsi="Arial"/>
                      <w:color w:val="0000FF"/>
                    </w:rPr>
                    <w:t>В случае слишком высокого потенциала побуждения возникает «конкретно-исследовательское поведение», направленное на поиск локальных ориентиров и причинно-следственных связей в некоторой узкой предметной области. Эта форма поведения в просторечии отчасти отождествляется с любопытством. В случае слишком низкого потенциала побуждения начинает функционировать «отвлеченно-исследовательское поведение», позволяющее переключиться на новые предметные области, развлечься, отдохнуть (мотивом его часто является скука).</w:t>
                  </w:r>
                </w:p>
                <w:p>
                  <w:pPr>
                    <w:pStyle w:val="Normal"/>
                    <w:spacing w:before="280" w:after="280"/>
                    <w:ind w:firstLine="720"/>
                    <w:jc w:val="both"/>
                    <w:rPr>
                      <w:rFonts w:ascii="Arial" w:hAnsi="Arial" w:cs="Arial"/>
                    </w:rPr>
                  </w:pPr>
                  <w:r>
                    <w:rPr>
                      <w:rFonts w:cs="Arial" w:ascii="Arial" w:hAnsi="Arial"/>
                    </w:rPr>
                    <w:t>Приведем в качестве примера конкретное исследование [D. Berlyne, J. Crozier, 1971]. Испытуемые должны были выбирать из ряда более или менее сложных стимульных конфигураций ту, которая им больше всего нравилась. Одна подгруппа испытуемых непосредственно перед предъявлением каждого образца 3,5 с находилась при сумеречном, бедном стимуляцией освещении. Другая должна была вместо этого разглядывать очень сложные, т. е. сильно возбуждающие, стимульные конфигурации. Испытуемые второй подгруппы сразу после этого выбирали более простые конфигурации, в то время как испытуемые, предварительно находившиеся в условиях обедненной стимуляции, предпочитали более сложные и неожиданные узоры. В обеих подгруппах оптимум уровня активации был заметно сдвинут соответственно влево и вправо, так, что в первом случае стимуляция, повышающая активацию, воспринималась положительно и ей оказывалось предпочтение (отвлеченно-исследовательская реакция), а во втором случае приветствовались и предпочитались стимулы, понижающие активацию (конкретно-исследовательская реакция).</w:t>
                  </w:r>
                </w:p>
                <w:p>
                  <w:pPr>
                    <w:pStyle w:val="Normal"/>
                    <w:spacing w:before="280" w:after="280"/>
                    <w:ind w:firstLine="720"/>
                    <w:jc w:val="both"/>
                    <w:rPr/>
                  </w:pPr>
                  <w:r>
                    <w:rPr>
                      <w:rFonts w:cs="Arial" w:ascii="Arial" w:hAnsi="Arial"/>
                    </w:rPr>
                    <w:t xml:space="preserve">На этих и подобных данных построена психология эстетики Берлайна [D. Berlyne, 1971; 1974]. </w:t>
                  </w:r>
                  <w:r>
                    <w:rPr>
                      <w:rFonts w:cs="Arial" w:ascii="Arial" w:hAnsi="Arial"/>
                      <w:color w:val="0000FF"/>
                    </w:rPr>
                    <w:t>Произведение искусства может оказывать приятное впечатление на реципиента, поскольку оно сдвигает уровень его активации к оптимуму. Произведение искусства может, однако, оказаться непривлекательным или даже отталкивающим, если оно воспринимается реципиентом как слишком оригинальное и сложное. Эта негативная реакция может смениться позитивной, если реципиент будет постепенно знакомиться с произведением, например несколько раз прослушает музыкальную пьесу. Если же произведение становится настолько знакомым, что уже не содержит ничего нового и неожиданного, то оно теряет свою активирующую функцию, оставляя реципиента равнодушным.</w:t>
                  </w:r>
                </w:p>
                <w:p>
                  <w:pPr>
                    <w:pStyle w:val="Normal"/>
                    <w:spacing w:before="280" w:after="280"/>
                    <w:ind w:firstLine="720"/>
                    <w:jc w:val="both"/>
                    <w:rPr>
                      <w:rFonts w:ascii="Arial" w:hAnsi="Arial" w:cs="Arial"/>
                    </w:rPr>
                  </w:pPr>
                  <w:r>
                    <w:rPr>
                      <w:rFonts w:cs="Arial" w:ascii="Arial" w:hAnsi="Arial"/>
                    </w:rPr>
                    <w:t>В отличие от Берлайна, Хебб [D. Hebb, 1955], а также Фиске и Мадди [D. Fiske, S. Maddi, 1961] определяли средний уровень активации и соответственно (а для них это то же самое) средний потенциал побуждения как оптимальное состояние, к которому стремится организм. Все изменения, приводящие к среднему уровню, оказывают подкрепляющее воздействие. Чтобы сделать совсем ясным различие между постулатами Хебба и Берлайна, на рис. 4.21 сопоставлены гипостазированные обоими авторами отношения между потенциалом побуждения (поступающей стимуляцией) и активацией, с одной стороны, и между активацией и привлекательностью (предпочтительное состояние активации), с другой. Различия связаны прежде всего с областью низкого потенциала побуждения. Хотя эти постулаты всего лишь спекулятивные обобщения, многочисленные данные говорят, скорее, в пользу представлений Берлайна, который много потрудился, чтобы собрать свидетельства правильности своих взглядов.</w:t>
                  </w:r>
                </w:p>
                <w:p>
                  <w:pPr>
                    <w:pStyle w:val="Normal"/>
                    <w:spacing w:before="280" w:after="280"/>
                    <w:ind w:firstLine="720"/>
                    <w:jc w:val="both"/>
                    <w:rPr>
                      <w:rFonts w:ascii="Arial" w:hAnsi="Arial" w:cs="Arial"/>
                    </w:rPr>
                  </w:pPr>
                  <w:r>
                    <w:rPr>
                      <w:rFonts w:cs="Arial" w:ascii="Arial" w:hAnsi="Arial"/>
                    </w:rPr>
                    <w:t>В заключение следует сказать, что приведенные положения теории активации очень близки так называемым мотивационным теориям рассогласования. Как уже отмечалось в гл. 2, на представлениях о рассогласовании строил свою теорию мотивации Мак-Клелланд [D. McClelland et al., 1953]. Небольшие отклонения от нормы, нормального состояния, сопровождаются положительным эмоциональным тоном и обладают мотивирующим характером независимо от того, превышают они норму или ниже ее. Нормы называются уровнями адаптации [Н. Helson, 1964; 1973] и представляют собой нулевые точки в системе координат, лежащих в основе любых воспринимаемых впечатлений и любых оценочных процессов. Уровень адаптации постоянно смещается соответственно центральной тенденции актуального потока стимуляции и накопленного опыта.</w:t>
                  </w:r>
                </w:p>
                <w:p>
                  <w:pPr>
                    <w:pStyle w:val="Normal"/>
                    <w:spacing w:before="280" w:after="280"/>
                    <w:ind w:firstLine="720"/>
                    <w:jc w:val="both"/>
                    <w:rPr>
                      <w:rFonts w:ascii="Arial" w:hAnsi="Arial" w:cs="Arial"/>
                    </w:rPr>
                  </w:pPr>
                  <w:r>
                    <w:rPr>
                      <w:rFonts w:cs="Arial" w:ascii="Arial" w:hAnsi="Arial"/>
                    </w:rPr>
                    <w:t>В качестве примера аффективного действия отклонения от уровня адаптации часто приводят исследование Хейбера [R. Haber, 1958]. Сначала испытуемые помещали свои руки в воду, температура которой примерно соответствовала температуре тела. После того как они адаптировались к ней, т. е. когда температура не ощущалась ни как приятная, ни как неприятная, а только как нейтральная, они помещали руки в сосуд с водой, которая была холоднее или теплее. Результаты представлены на рис. 4.22: незначительные отклонения оказывают положительное, а значительные — возрастающее отрицательное эмоциональное воздействие. Образуется так называемая «мотыльковая кривая». Все же пока теория рассогласований не породила в психологии мотивации особенно плодотворные исследования. Это не удивительно, поскольку перенести на сложное мотивированное поведение психофизические измерительные приемы типа использованных Хейбером чрезвычайно трудно.</w:t>
                  </w:r>
                </w:p>
                <w:p>
                  <w:pPr>
                    <w:pStyle w:val="Normal"/>
                    <w:spacing w:before="280" w:after="280"/>
                    <w:jc w:val="both"/>
                    <w:rPr>
                      <w:rFonts w:ascii="Arial" w:hAnsi="Arial" w:cs="Arial"/>
                      <w:b/>
                      <w:b/>
                      <w:color w:val="FF0000"/>
                    </w:rPr>
                  </w:pPr>
                  <w:r>
                    <w:rPr>
                      <w:rFonts w:cs="Arial" w:ascii="Arial" w:hAnsi="Arial"/>
                      <w:b/>
                      <w:color w:val="FF0000"/>
                    </w:rPr>
                    <w:t>Когнитивная оценка ситуации и психология мотивации</w:t>
                  </w:r>
                </w:p>
                <w:p>
                  <w:pPr>
                    <w:pStyle w:val="Normal"/>
                    <w:spacing w:before="280" w:after="280"/>
                    <w:ind w:firstLine="720"/>
                    <w:jc w:val="both"/>
                    <w:rPr>
                      <w:rFonts w:ascii="Arial" w:hAnsi="Arial" w:cs="Arial"/>
                    </w:rPr>
                  </w:pPr>
                  <w:r>
                    <w:rPr>
                      <w:rFonts w:cs="Arial" w:ascii="Arial" w:hAnsi="Arial"/>
                    </w:rPr>
                    <w:t>Рассматривая теории влечения, конфликта и активации, мы уяснили себе, какой вклад внесли направления психологии научения и психологии активации в проблему ситуационных детерминантов поведения. Однако существенный вклад внесла в эту проблему когнитивная ветвь исследований мотивации, выводящая поведение почти исключительно из ситуационных детерминантов. Ситуационные детерминанты не сводятся при этом к особенностям внешней или внутренней стимуляции, которую можно или определить интерсубъективно в виде устойчивых характеристик ситуации, или восстановить дедуктивным путем. Особенности стимуляции являются, скорее, исходным материалом. Они выступают как источник информации, которая затем перерабатывается в разнообразные формы когнитивных репрезентаций текущих событий. Так ситуация обретает смысл, который может оказывать мотивирующее воздействие на поведение. Иными словами, результаты когнитивного оценивания ситуации влияют на поведение. Поэтому мы можем говорить о подходах к проблемам мотивации, даже если их авторы не имели намерения разрабатывать теорию мотивации. Важно, что особенности ситуации не определяют поведение непосредственно и вслепую, а трансформируются в целостный образ актуальной обстановки. С другой стороны, при когнитивном подходе исходная ситуация не дана в виде готового образа (так сказать, «постперцептуально», см. гл. 5, теория поля), как, например, у Левина в его мотивационном анализе конфликтных ситуаций.</w:t>
                  </w:r>
                </w:p>
                <w:p>
                  <w:pPr>
                    <w:pStyle w:val="Normal"/>
                    <w:spacing w:before="280" w:after="280"/>
                    <w:ind w:firstLine="720"/>
                    <w:jc w:val="both"/>
                    <w:rPr>
                      <w:rFonts w:ascii="Arial" w:hAnsi="Arial" w:cs="Arial"/>
                    </w:rPr>
                  </w:pPr>
                  <w:r>
                    <w:rPr>
                      <w:rFonts w:cs="Arial" w:ascii="Arial" w:hAnsi="Arial"/>
                    </w:rPr>
                    <w:t>Из многочисленных теоретических подходов к когнитивному и аффективному оцениванию ситуации ниже приведены наиболее важные. Речь идет прежде всего о тех, в которых показывается, что эмоции не есть простые влияющие на мотивационные явления «внутренние стимулы», они, скорее, результат такой переработки информации, когда дело решает когнитивная интерпретация ситуации. Это направление исследований представлено двухфакторной теорией эмоций Шехтера и ее модификацией Валинса, а также теорией оценки угрожающих ситуаций Лазаруса. Далее рассмотрены два вида так называемых теорий когнитивной согласованности: теория когнитивного баланса (Хайдер) и теория когнитивного диссонанса (Фестингер и др.). В рамках обоих подходов, и прежде всего последнего, были получены результаты, доказывающие, что информация, поступающая из окружения («внешние» и «внутренние» стимулы), при определенных обстоятельствах может преобразовываться .в несогласованные между собой когнитивные структуры, а стремление согласовать их оказывает мотивирующее воздействие на деятельность.</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jc w:val="right"/>
                    <w:rPr/>
                  </w:pPr>
                  <w:r>
                    <w:rPr>
                      <w:rFonts w:cs="Arial" w:ascii="Arial" w:hAnsi="Arial"/>
                      <w:color w:val="000080"/>
                    </w:rPr>
                    <w:t>По материалам Интернет:</w:t>
                  </w:r>
                  <w:r>
                    <w:rPr>
                      <w:rFonts w:cs="Arial" w:ascii="Arial" w:hAnsi="Arial"/>
                      <w:sz w:val="18"/>
                      <w:szCs w:val="18"/>
                    </w:rPr>
                    <w:t xml:space="preserve"> </w:t>
                  </w:r>
                </w:p>
                <w:p>
                  <w:pPr>
                    <w:pStyle w:val="Normal"/>
                    <w:jc w:val="right"/>
                    <w:rPr/>
                  </w:pPr>
                  <w:hyperlink r:id="rId2">
                    <w:r>
                      <w:rPr>
                        <w:rStyle w:val="InternetLink"/>
                        <w:rFonts w:cs="Arial" w:ascii="Arial" w:hAnsi="Arial"/>
                      </w:rPr>
                      <w:t>http://kinocenter.rsuh.ru/Heckhausen6.htm</w:t>
                    </w:r>
                  </w:hyperlink>
                  <w:r>
                    <w:rPr>
                      <w:rFonts w:cs="Arial" w:ascii="Arial" w:hAnsi="Arial"/>
                      <w:sz w:val="18"/>
                      <w:szCs w:val="18"/>
                    </w:rPr>
                    <w:t xml:space="preserve"> </w:t>
                  </w:r>
                </w:p>
                <w:p>
                  <w:pPr>
                    <w:pStyle w:val="Z1"/>
                    <w:rPr>
                      <w:rFonts w:ascii="Arial" w:hAnsi="Arial" w:cs="Arial"/>
                      <w:sz w:val="18"/>
                      <w:szCs w:val="18"/>
                    </w:rPr>
                  </w:pPr>
                  <w:r>
                    <w:rPr>
                      <w:rFonts w:cs="Arial"/>
                      <w:sz w:val="18"/>
                      <w:szCs w:val="18"/>
                    </w:rPr>
                  </w:r>
                </w:p>
              </w:tc>
            </w:tr>
          </w:tbl>
          <w:p>
            <w:pPr>
              <w:pStyle w:val="Normal"/>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nocenter.rsuh.ru/Heckhausen6.htm"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00:00Z</dcterms:created>
  <dc:creator>User</dc:creator>
  <dc:description/>
  <cp:keywords/>
  <dc:language>en-US</dc:language>
  <cp:lastModifiedBy>Н.Г.</cp:lastModifiedBy>
  <dcterms:modified xsi:type="dcterms:W3CDTF">2009-11-11T09:15:00Z</dcterms:modified>
  <cp:revision>2</cp:revision>
  <dc:subject/>
  <dc:title/>
</cp:coreProperties>
</file>