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студенты факультета педагогического образования, слушатели курса «Мотивация учебной деятельности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сдачи зачета по курсу «Мотивация учебной деятельности», а по большому счету, для дальнейшей педагогической работы, предлагаю вам заполнить следующие две таблицы. Заполненные таблицы распечатать и принести на за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 Новикова Г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работ по организации функционирования системы мотивир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  <w:gridCol w:w="1980"/>
        <w:gridCol w:w="469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b/>
                <w:sz w:val="24"/>
                <w:szCs w:val="24"/>
                <w:highlight w:val="green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ивлечение к обучению (на курсе, на семинаре, на занят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Обеспечение, поддержание и укрепление мотивов к эффективному обучению в процессе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отивирование на применение в профессиональной деятельности полученных ЗУН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апуск в мотивационной сфере обучающихся процесса формирования мотива на продолжение обучения по 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Формирование доверительного отношения и внимания</w:t>
            </w:r>
          </w:p>
          <w:p>
            <w:pPr>
              <w:pStyle w:val="Normal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умайте о том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критерии (объективно-проверяемые индикаторы – ОПИ) позволят Вам достоверно судить об эффективности разработанной Вами системы мотивирования обучающихс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каким результатам (эффектам) работы системы мотивирования можно судить о ее качестве на каждом из этапов мотивиров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ы оценки разработанной системы мотивирования Вы будете использовать на разных этап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зультаты оформите, пожалуйста, в таблице </w:t>
      </w:r>
      <w:r>
        <w:rPr>
          <w:i/>
          <w:sz w:val="24"/>
          <w:szCs w:val="24"/>
        </w:rPr>
        <w:t>(пример заполнения см. ниже)</w:t>
      </w:r>
      <w:r>
        <w:rPr>
          <w:i/>
          <w:color w:val="0000FF"/>
          <w:sz w:val="24"/>
          <w:szCs w:val="24"/>
        </w:rPr>
        <w:t>:</w:t>
      </w:r>
    </w:p>
    <w:p>
      <w:pPr>
        <w:pStyle w:val="Normal"/>
        <w:ind w:firstLine="708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700"/>
        <w:gridCol w:w="288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до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в процессе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на применение ЗУНКов после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на продолжение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  <w:t>Пример:</w:t>
      </w:r>
    </w:p>
    <w:p>
      <w:pPr>
        <w:pStyle w:val="Normal"/>
        <w:ind w:firstLine="708"/>
        <w:jc w:val="both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700"/>
        <w:gridCol w:w="288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Эта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Ц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Эффе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отивирование до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1. Привлечь (заинтересовать) потенциальных обучающихся к обучению на курсе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Обучающиеся записались на кур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1. Количество заявок на обучение 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2. Количество начавших обучение 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3. …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ониторинг и оценка работы системы со стороны организаторов обучения и преподавател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отивирование в процессе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2. Обеспечить поддержание и укрепление их мотивов к эффективному обучению в процессе самого обучения на курсе.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Обучающиеся  активно осваивают материалы курса, вовремя и качественно выполняют практические задания, …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1. Качество освоения материала (по результатам практических заданий)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2. Соблюдение графика обучения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3. ….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ониторинг со стороны преподавателя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Обратная связь с обучающимися (анкетирование по результатам обучения на курс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…</w:t>
            </w:r>
            <w:r>
              <w:rPr>
                <w:color w:val="000080"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…</w:t>
            </w:r>
            <w:r>
              <w:rPr>
                <w:color w:val="000080"/>
                <w:sz w:val="24"/>
                <w:szCs w:val="24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…</w:t>
            </w:r>
            <w:r>
              <w:rPr>
                <w:color w:val="000080"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…</w:t>
            </w:r>
            <w:r>
              <w:rPr>
                <w:color w:val="000080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…</w:t>
            </w:r>
            <w:r>
              <w:rPr>
                <w:color w:val="000080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9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34:00Z</dcterms:created>
  <dc:creator>User</dc:creator>
  <dc:description/>
  <cp:keywords/>
  <dc:language>en-US</dc:language>
  <cp:lastModifiedBy>User</cp:lastModifiedBy>
  <dcterms:modified xsi:type="dcterms:W3CDTF">2009-11-11T12:53:00Z</dcterms:modified>
  <cp:revision>2</cp:revision>
  <dc:subject/>
  <dc:title>Уважаемые студенты факультета педагогического образования, слушатели курса «Мотивация учебной деятельности»</dc:title>
</cp:coreProperties>
</file>