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ОДНАЯ КАРТА ИЗУЧЕНИЯ СОСТОЯНИЯ МОТИВАЦИИ УЧЕНИЯ И ХОДА ЕЁ ФОРМИРОВАНИЯ (Б.Б. Айсмонтантас, Педагогическая психология: Схемы и тесты. – М.: ВЛАДОС, 2002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6"/>
        <w:gridCol w:w="2029"/>
        <w:gridCol w:w="1921"/>
        <w:gridCol w:w="1929"/>
        <w:gridCol w:w="1920"/>
        <w:gridCol w:w="1927"/>
        <w:gridCol w:w="192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отношения к учению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ация учения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е учиться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ди чего учится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ие цели ставит и реализует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мо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переживает процесс учения)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ученность</w:t>
            </w:r>
            <w:r>
              <w:rPr>
                <w:sz w:val="18"/>
                <w:szCs w:val="18"/>
              </w:rPr>
              <w:t xml:space="preserve"> (как умеет учиться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учаемость </w:t>
            </w:r>
            <w:r>
              <w:rPr>
                <w:sz w:val="18"/>
                <w:szCs w:val="18"/>
              </w:rPr>
              <w:t>(как может учиться)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 деятельность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ое отноше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обладание мотивов избегания неприятностей и наказания. Индивидуалистические мотивы. Отсутствие интереса к процессу и содержанию учения. Объяснение своих неудач внешними причинами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лекается на занятиях. Не может возобновить работу после отвлечения. Разрушение деятельности после затруднений. Низкий уровень притязани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е эмоции избегания, страха, обиды, неудовлетворенности собой и учителем. Эмоции устойчивой неуверенности в себе из-за длительного неуспеха, выученная беспомощ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фактах. Узкий круг знани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деятельность не сформирована. Не умеет выполнять несколько действий в определенной последовательности. Неадекватный самоконтроль и самооценка. Низкая самооцен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ереноса знаний в новые условия. «Закрытость» для помощи другого человек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тральное (пассивное отноше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ойчивые мотивы интереса к внешним результатам у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от трудностей. Отсутствие самостоятельных целей, не возвращается к нерешенным задача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ицательные эмоции скуки, неуверенность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ойчивость эмоц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ние и воспроизведениее готовых знани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тдельных учебных действий по инструкции и по образц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ость в новых условиях и ситуациях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отнош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отнош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морфное, нерасчлененное, ситуативно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ий познавательный мотив как интерес к результату учения и к отметке учителя. Широкие социальные мотивы ответственности. Неустойчивость мотиво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ация на результат своей деятельности. Понимание, первичное осмысление и достижение целей, поставленных учителе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и удивление, переживания необычности, новизны и привлекательности учебного материала. Общий неустойчивый положительный настрой к учению, зависящий от ситу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фактах, понятиях и терминах. Запоминание знани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выполнение учебной задачи. Выполнение ряда учебных действий по инструкции, по образцу. Итоговый самоконтроль и самооценка по результату работ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имчивость к усвоению новых знаний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отнош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знавательное, осознанно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мотивы из самостоятельно поставленных целей. Учебно-познавательные мотивы как интерес к разным способам добывания знаний; осознанное соотношение мотивов и целей своих действий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связи результата со своими возможностями, различение трудности задачи и своих возможностей в постановке реалистических целей с учетом своих возможностей. Постановка цели с учетом субъективной вероятности успеха, умения определить расход времени и сил на достижение цели. Отношение к отметке учителя с учетом трудности задачи, своих способностей и усили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эмоции от поиска разных способов решения. Удовлетворенность адекватной самооценкой. Положительные эмоции от соответствия внутренней самооценки и оценки учителя. Положительные эмоции от умения различать свои способности в целом и усилия в данном задании. Осознанность эмоций. Отрицательные эмоции временной неудовлетворенности собой при столкновении с задачей новой труд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ния о законах и теориях, о способах деятельности. Применение знаний в знакомых условиях. Репродуктивный уровень усвоения знаний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пределение и доопределение учебных задач, поставленных преподавателем и самостоятельная постановка учебных задач. Пошаговый самоконтроль и самооценка. Осознание структуры учебной деятельности в целом и самостоятельный переход от одного этапа учебной работы к другому. Различение способа и результата учебной деятельности, осознанный поиск разных способов решения. Адекватная самооцен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имчивость к усвоению способов учебной работ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отнош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екватное, инициативное, активное, творческо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ы совершенствования способов учебно-познавательной деятельности, самообразование. Осознание соотношений своих мотивов и целей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апробирование целей. Постановка самостоятельной цели (без помощи преподавателя). Постановка гибких целей, меняющихся в зависимости от ситуации. Осознание себя как субъекта учебной и источника активности в учени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эмоции при постановке нестереотипных целей. Эмоция, предваряющая и регулирующая деятельности. Эмоция конструктивного сомнения. Отрицательные эмоции временной неудовлетворенности при самостоятельной постановке более сложных цел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методах познания. Применение знаний в новых условиях Продуктивный уровень усвоения знаний. Гибкость и оперативность знани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ость и мобильность учебной задачи и способов учебной деятельности. Прогностические самоконтроль и самооценка (до начала работы). Высокая самооценка. Выход из учебной деятельности в самообразов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имчивость к усвоению обобщенных рациональных способов организации своей учебной работы. Активность ориентировки в новых учебных условиях. Перенос способа действия в новые условия. Инициатива в ситуации со скрытыми возможностям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отнош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остное, ответственное, действенно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ы совершенствования способов сотрудничества с другим человеком в ходе учебно-познавательной деятельности. Соподчинение мотивов, их устойчивая иерархия с доминированием одного-двух мотивов. Преодоление борьбы мотивов на основе устойчивой внутренней позиции. Мотивы ответственности на основе осознания причастности к результатам совместной учебной деятель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и реализация всех видов целей и доведение деятельности до её завершения. Постановка социально значимых целей. Цель как принятие решения с личной ответственностью. Настойчивость и упорство в ходе преодоления помех и затруднений при достижении целей. Объяснение своих успехов и неудач внутренними причинами. Стремление к расширению круга своих возможносте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эмоции личного пристрастного отношения к ходу и результатам учения. Избирательные личностно окрашенные эмоции. Положительные эмоции уверенности в своих возможностях, гордости и достоинства. Устойчивый оптимистический внутренний настрой. Положительная эмоция активной позиции в коллекти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как наличие своих личностных суждений по поводу знаний и способов учебной деятельности. Действенность знаний как стремление использовать их на практике. Идейность знаний как наличие социальной позиции в их оценк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чения как социально значимой деятельности и понимание себя как субъекта этой деятельности, активно и самостоятельно ставящего себе цели. Использование результатов учения в социальной практике. Овладение культурой учебного труда, сложными умениями и навыками. Умение занять разную условную позицию в совместной деятель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имчивость к новым видам сотрудничества в ходе учения, к новым способам применения усвоенного в социальной практике. Готовность к сотрудничеству с другим человеком. Быстрый темп продвижения к успех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31:00Z</dcterms:created>
  <dc:creator>User</dc:creator>
  <dc:description/>
  <cp:keywords/>
  <dc:language>en-US</dc:language>
  <cp:lastModifiedBy>User</cp:lastModifiedBy>
  <dcterms:modified xsi:type="dcterms:W3CDTF">2007-10-19T10:24:00Z</dcterms:modified>
  <cp:revision>4</cp:revision>
  <dc:subject/>
  <dc:title>СВОДНАЯ КАРТА ИЗУЧЕНИЯ СОСТОЯНИЯ МОТИВАЦИИ УЧЕНИЯ И ХОДА ЕЁ ФОРМИРОВАНИЯ</dc:title>
</cp:coreProperties>
</file>