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имени М.В.Ломоносова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едагогическ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работа по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зависимого поведения в школ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-проект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лушатель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_________________________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 к.психол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ршинова В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нкетные данные слуша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им Вас заполнить анкету для улучшения и более оперативного взаимодействия в рамках образовательной программы «Профилактика зависимого поведения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амилия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тчество  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озраст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ы для связи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.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Образование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акой вуз окончили и/или где учитесь (работаете) в настоящее время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ричина, по которой записались на образовательную программу __________________________________________________________________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Ваши ожидания от образовательной программы 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по оформлению мини-проекта.</w:t>
      </w:r>
    </w:p>
    <w:p>
      <w:pPr>
        <w:pStyle w:val="Normal"/>
        <w:jc w:val="both"/>
        <w:rPr/>
      </w:pPr>
      <w:r>
        <w:rPr/>
        <w:t xml:space="preserve">Мини-проект представляется на бумажном носителе с титульным листом, где указывается учащимся университет, факультет, программа, тема, разработчик и руководитель мини-проекта. </w:t>
      </w:r>
    </w:p>
    <w:p>
      <w:pPr>
        <w:pStyle w:val="Normal"/>
        <w:jc w:val="both"/>
        <w:rPr/>
      </w:pPr>
      <w:r>
        <w:rPr/>
        <w:t xml:space="preserve">Оформляется как в печатном, так и в рукописном форма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представления и защиты мини проекта.</w:t>
      </w:r>
    </w:p>
    <w:p>
      <w:pPr>
        <w:pStyle w:val="Normal"/>
        <w:jc w:val="both"/>
        <w:rPr/>
      </w:pPr>
      <w:r>
        <w:rPr/>
        <w:t>По окончании программы, в предварительно объявленное время.</w:t>
      </w:r>
    </w:p>
    <w:p>
      <w:pPr>
        <w:pStyle w:val="Normal"/>
        <w:jc w:val="both"/>
        <w:rPr/>
      </w:pPr>
      <w:r>
        <w:rPr/>
        <w:t>По завершении мини-проекта слушатель представляет его кураторам темы.</w:t>
      </w:r>
    </w:p>
    <w:p>
      <w:pPr>
        <w:pStyle w:val="Normal"/>
        <w:jc w:val="both"/>
        <w:rPr/>
      </w:pPr>
      <w:r>
        <w:rPr/>
        <w:t xml:space="preserve">Защита мини-проекта сопровождается его презентацией слушателям.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ервый раздел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мини-проек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Состоит из выбора темы, постановки цели и задач мини-проекта, причем при достаточном времени для самостоятельной работы (желательно от 36 часов и более) цель должна быть выстроена таким образом, чтобы быть достигнутой на момент окончания образовательной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ы: 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Тема третичной профилактики.</w:t>
      </w:r>
      <w:r>
        <w:rPr>
          <w:i/>
        </w:rPr>
        <w:t xml:space="preserve"> Изменение отношения к алкоголю членов семьи. </w:t>
      </w:r>
      <w:r>
        <w:rPr>
          <w:i/>
          <w:u w:val="single"/>
        </w:rPr>
        <w:t>Цель.</w:t>
      </w:r>
      <w:r>
        <w:rPr>
          <w:i/>
        </w:rPr>
        <w:t xml:space="preserve"> Помочь выстроить стратегию изменения поведения. </w:t>
      </w:r>
      <w:r>
        <w:rPr>
          <w:i/>
          <w:u w:val="single"/>
        </w:rPr>
        <w:t>Задачи.</w:t>
      </w:r>
      <w:r>
        <w:rPr>
          <w:i/>
        </w:rPr>
        <w:t xml:space="preserve"> 1.Определить начальные причины возникновения зависимого поведения; 2. Выбрать тактику взаимодействия с членами семьи.</w:t>
      </w:r>
    </w:p>
    <w:p>
      <w:pPr>
        <w:pStyle w:val="Normal"/>
        <w:jc w:val="both"/>
        <w:rPr/>
      </w:pPr>
      <w:r>
        <w:rPr>
          <w:i/>
          <w:u w:val="single"/>
        </w:rPr>
        <w:t>Тема вторичной профилактик.</w:t>
      </w:r>
      <w:r>
        <w:rPr>
          <w:i/>
        </w:rPr>
        <w:t xml:space="preserve"> Усилить психологическую защиту у сверстника от  вовлечения в табачную зависимость   Цель. Провести беседу со сверстником, имеющим опыт эпизодического курения. Задач. 1. Выявить условия возникновения эпизодического курения. 2. Выявить алгоритм самопомощи сверстников, предотвращающих ситуации курения табака.</w:t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Тема первичной профилактики</w:t>
      </w:r>
      <w:r>
        <w:rPr>
          <w:i/>
        </w:rPr>
        <w:t xml:space="preserve">. Снижения конфликтности в семье, как основы для возникновения причин ведущих подростка в компьютерную зависимость. </w:t>
      </w:r>
      <w:r>
        <w:rPr>
          <w:i/>
          <w:u w:val="single"/>
        </w:rPr>
        <w:t>Цель.</w:t>
      </w:r>
      <w:r>
        <w:rPr>
          <w:i/>
        </w:rPr>
        <w:t xml:space="preserve"> Разработать тактику взаимоотношений в семье подростка.   </w:t>
      </w:r>
      <w:r>
        <w:rPr>
          <w:i/>
          <w:u w:val="single"/>
        </w:rPr>
        <w:t>Задачи.</w:t>
      </w:r>
      <w:r>
        <w:rPr>
          <w:i/>
        </w:rPr>
        <w:t xml:space="preserve"> 1.Разработать правила поведения в семье подростка. 2. 3. Построить алгоритм освоения правил в семье подростка, предотвращающих конфликтност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и: __________________________________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:  ________________________</w:t>
      </w:r>
    </w:p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торой раздел </w:t>
      </w:r>
    </w:p>
    <w:p>
      <w:pPr>
        <w:pStyle w:val="Normal"/>
        <w:jc w:val="both"/>
        <w:rPr/>
      </w:pPr>
      <w:r>
        <w:rPr/>
        <w:t xml:space="preserve">Состоит из приобретения умения у слушателя применять диагностический, методический материал по теме и анализировать полученные результаты. Этот навык выражается в умении заполнять диагностические формы, проводить по ним расчеты и выносить заключение по диагностике, выбирать из методического материала необходимые элементы для мини-проекта по определенной те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ретий раздел </w:t>
      </w:r>
    </w:p>
    <w:p>
      <w:pPr>
        <w:pStyle w:val="Normal"/>
        <w:jc w:val="both"/>
        <w:rPr/>
      </w:pPr>
      <w:r>
        <w:rPr/>
        <w:t xml:space="preserve">Собственные суждения и самостоятельное построение алгоритма действий в рамках выбранной темы для достижения цели. При достаточном времени осуществить выбранный алгоритм действий и получить результаты по предварительному внедрению мини-проекта. При недостаточном временном ресурсе  разработать гипотетические результаты внедрения выбранного алгоритма мини-проект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етвертый раздел</w:t>
      </w:r>
    </w:p>
    <w:p>
      <w:pPr>
        <w:pStyle w:val="Normal"/>
        <w:jc w:val="both"/>
        <w:rPr/>
      </w:pPr>
      <w:r>
        <w:rPr/>
        <w:t xml:space="preserve">Выводы по актуальности, необходимости и доступности проведения данного мини-проекта.  </w:t>
      </w:r>
    </w:p>
    <w:p>
      <w:pPr>
        <w:pStyle w:val="Normal"/>
        <w:jc w:val="both"/>
        <w:rPr/>
      </w:pPr>
      <w:r>
        <w:rPr/>
        <w:t xml:space="preserve">Заключение по перспективе развития темы мини-про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21:00Z</dcterms:created>
  <dc:creator>1</dc:creator>
  <dc:description/>
  <cp:keywords/>
  <dc:language>en-US</dc:language>
  <cp:lastModifiedBy>1</cp:lastModifiedBy>
  <dcterms:modified xsi:type="dcterms:W3CDTF">2011-10-10T12:52:00Z</dcterms:modified>
  <cp:revision>3</cp:revision>
  <dc:subject/>
  <dc:title>Первый раздел</dc:title>
</cp:coreProperties>
</file>